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eastAsia="ru-RU"/>
        </w:rPr>
        <w:t>25.03.2016 № 116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ru-RU" w:eastAsia="ru-RU"/>
        </w:rPr>
      </w:pPr>
      <w:r>
        <w:rPr>
          <w:rFonts w:eastAsia="Times New Roman" w:cs="Calibri" w:ascii="Calibri" w:hAnsi="Calibri"/>
          <w:sz w:val="26"/>
          <w:szCs w:val="26"/>
          <w:lang w:val="ru-RU" w:eastAsia="ru-RU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Демографічні дані по Харківській області </w:t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 2016 року</w:t>
      </w:r>
    </w:p>
    <w:p>
      <w:pPr>
        <w:pStyle w:val="Footnote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в Харківській області, за оцінкою,                           на 1 </w:t>
      </w:r>
      <w:r>
        <w:rPr>
          <w:rFonts w:cs="Calibri" w:ascii="Calibri" w:hAnsi="Calibri"/>
          <w:sz w:val="26"/>
          <w:szCs w:val="26"/>
          <w:lang w:val="ru-RU"/>
        </w:rPr>
        <w:t>лютого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ru-RU"/>
        </w:rPr>
        <w:t xml:space="preserve">6 </w:t>
      </w:r>
      <w:r>
        <w:rPr>
          <w:rFonts w:cs="Calibri" w:ascii="Calibri" w:hAnsi="Calibri"/>
          <w:sz w:val="26"/>
          <w:szCs w:val="26"/>
        </w:rPr>
        <w:t xml:space="preserve">р. становила </w:t>
      </w:r>
      <w:r>
        <w:rPr>
          <w:rFonts w:cs="Calibri" w:ascii="Calibri" w:hAnsi="Calibri"/>
          <w:sz w:val="26"/>
          <w:szCs w:val="26"/>
          <w:lang w:val="ru-RU"/>
        </w:rPr>
        <w:t>2716674</w:t>
      </w:r>
      <w:r>
        <w:rPr>
          <w:rFonts w:cs="Calibri" w:ascii="Calibri" w:hAnsi="Calibri"/>
          <w:sz w:val="26"/>
          <w:szCs w:val="26"/>
        </w:rPr>
        <w:t xml:space="preserve"> особи. 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продовж січня 2016 р. чисельність населення зменшилася на 1942 особи. Зменшення чисельності населення області відбулося за рахунок природного скорочення – 2408 осіб, водночас зафіксовано міграційний приріст населення –             466 осіб. </w:t>
      </w:r>
    </w:p>
    <w:p>
      <w:pPr>
        <w:pStyle w:val="Footnote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  <w:t>Чисельність населення на 1 лютого 2016 року і</w:t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  <w:t>середня чисельність населення за січень 2016 року</w:t>
      </w:r>
      <w:r>
        <w:rPr>
          <w:rFonts w:eastAsia="MS Mincho;ＭＳ 明朝"/>
          <w:b/>
          <w:sz w:val="24"/>
          <w:szCs w:val="24"/>
          <w:vertAlign w:val="superscript"/>
          <w:lang w:eastAsia="ru-RU"/>
        </w:rPr>
        <w:t>1</w:t>
      </w:r>
    </w:p>
    <w:p>
      <w:pPr>
        <w:pStyle w:val="Normal"/>
        <w:spacing w:lineRule="exact" w:line="240" w:before="0" w:after="0"/>
        <w:ind w:left="720" w:hanging="0"/>
        <w:jc w:val="right"/>
        <w:rPr/>
      </w:pPr>
      <w:r>
        <w:rPr>
          <w:rFonts w:eastAsia="MS Mincho;ＭＳ 明朝" w:cs="Calibri"/>
        </w:rPr>
        <w:t xml:space="preserve"> </w:t>
      </w:r>
      <w:r>
        <w:rPr/>
        <w:t>(осіб)</w:t>
      </w:r>
    </w:p>
    <w:tbl>
      <w:tblPr>
        <w:tblW w:w="505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28"/>
        <w:gridCol w:w="1495"/>
        <w:gridCol w:w="1822"/>
        <w:gridCol w:w="1465"/>
        <w:gridCol w:w="2024"/>
      </w:tblGrid>
      <w:tr>
        <w:trPr>
          <w:tblHeader w:val="true"/>
          <w:trHeight w:val="177" w:hRule="atLeast"/>
        </w:trPr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исельність наявного населення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исельність постійного населення</w:t>
            </w:r>
          </w:p>
        </w:tc>
      </w:tr>
      <w:tr>
        <w:trPr>
          <w:tblHeader w:val="true"/>
          <w:trHeight w:val="336" w:hRule="atLeast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на 01.02.2016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середньому за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ень 2016 р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а 01.02.2016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середньому за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ень 2016 р.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 CYR"/>
                <w:b/>
                <w:bCs/>
                <w:lang w:eastAsia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bCs/>
                <w:lang w:val="ru-RU" w:eastAsia="ru-RU"/>
              </w:rPr>
            </w:pPr>
            <w:r>
              <w:rPr>
                <w:rFonts w:eastAsia="Times New Roman" w:cs="Times New Roman CYR"/>
                <w:b/>
                <w:bCs/>
                <w:lang w:val="ru-RU" w:eastAsia="ru-RU"/>
              </w:rPr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bCs/>
                <w:lang w:val="ru-RU" w:eastAsia="ru-RU"/>
              </w:rPr>
            </w:pPr>
            <w:r>
              <w:rPr>
                <w:rFonts w:eastAsia="Times New Roman" w:cs="Times New Roman CYR"/>
                <w:b/>
                <w:bCs/>
                <w:lang w:val="ru-RU" w:eastAsia="ru-RU"/>
              </w:rPr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bCs/>
                <w:lang w:val="ru-RU" w:eastAsia="ru-RU"/>
              </w:rPr>
            </w:pPr>
            <w:r>
              <w:rPr>
                <w:rFonts w:eastAsia="Times New Roman" w:cs="Times New Roman CYR"/>
                <w:b/>
                <w:bCs/>
                <w:lang w:val="ru-RU" w:eastAsia="ru-RU"/>
              </w:rPr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 CYR"/>
                <w:b/>
                <w:bCs/>
                <w:lang w:val="ru-RU" w:eastAsia="ru-RU"/>
              </w:rPr>
              <w:t>2716674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bCs/>
                <w:lang w:val="ru-RU" w:eastAsia="ru-RU"/>
              </w:rPr>
            </w:pPr>
            <w:r>
              <w:rPr>
                <w:rFonts w:eastAsia="Times New Roman" w:cs="Times New Roman CYR"/>
                <w:b/>
                <w:bCs/>
                <w:lang w:val="ru-RU" w:eastAsia="ru-RU"/>
              </w:rPr>
              <w:t>2717645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bCs/>
                <w:lang w:val="ru-RU" w:eastAsia="ru-RU"/>
              </w:rPr>
            </w:pPr>
            <w:r>
              <w:rPr>
                <w:rFonts w:eastAsia="Times New Roman" w:cs="Times New Roman CYR"/>
                <w:b/>
                <w:bCs/>
                <w:lang w:val="ru-RU" w:eastAsia="ru-RU"/>
              </w:rPr>
              <w:t>2701038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bCs/>
                <w:lang w:val="ru-RU" w:eastAsia="ru-RU"/>
              </w:rPr>
            </w:pPr>
            <w:r>
              <w:rPr>
                <w:rFonts w:eastAsia="Times New Roman" w:cs="Times New Roman CYR"/>
                <w:b/>
                <w:bCs/>
                <w:lang w:val="ru-RU" w:eastAsia="ru-RU"/>
              </w:rPr>
              <w:t>2702009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91118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91794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71403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72079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25556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25851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29635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29930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1448933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49332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29366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29765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Дзержинський район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38327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38300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32776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32749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Київський район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7607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7630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3238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3261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Комінтернівський район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4247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4324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3864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3941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Ленінський район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4988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5047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3146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3205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Московський район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lang w:val="ru-RU" w:eastAsia="ru-RU"/>
              </w:rPr>
              <w:t>300949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01059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97540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97650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Жовтневий район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04745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04795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03698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03748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Орджонікідзевський район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55012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55061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54573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54622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Фрунзенський район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1701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1728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39792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39819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Червонозаводський район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91357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91388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90739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90770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49655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9691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9672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lang w:val="ru-RU" w:eastAsia="ru-RU"/>
              </w:rPr>
              <w:t>49708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30588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0589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0951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0952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п'янська міськрада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56576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6595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6737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6756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6576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6595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6737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6756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'янськ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8731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8743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8531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8543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9111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9115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9346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9350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п'янськ-Вузловий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734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737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860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863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озівська міськрада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65844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5858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6554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6568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4167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4181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4875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4889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677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677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679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679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6918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6929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7590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7601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249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252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285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288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юботинська міськрада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24426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4441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4319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4334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600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615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499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514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826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826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820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820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600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615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499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514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гуївська міськрада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33220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3241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2886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2907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2373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2394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2060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2081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47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47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26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26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2373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2394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lang w:val="ru-RU" w:eastAsia="ru-RU"/>
              </w:rPr>
              <w:t>32060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2081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 район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81898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1910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2187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2199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1823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1835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1815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1827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0075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0075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0372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0372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9074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9082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8819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8827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845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844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851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850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063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066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113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116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ервоний Донець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841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843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9032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9034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 район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21764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791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2362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2389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977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995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806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824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2787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2796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3556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3565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977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995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806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824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 район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19057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9070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9143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9156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785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785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721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721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5272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5285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5422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5435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3785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785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721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721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 район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8979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9013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9110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9144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949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964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751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766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0030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0049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0359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0378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5552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5559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5387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5394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723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731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711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719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674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674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653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653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рівський район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16877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6889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7001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7013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612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614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598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600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1265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1275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1403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1413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612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614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598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600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ківський район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31837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1861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2138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2162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153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166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092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105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7684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7695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046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057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9224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9229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9139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9144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'яги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100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107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118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125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29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30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35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36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 район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22490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2506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2649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2665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042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046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993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997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6448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6460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6656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6668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974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976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945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947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068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070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048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050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 район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47047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7065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6745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6763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8078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8088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7764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7774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969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977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981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989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772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778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603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609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947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950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629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632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01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02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10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11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Салтів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558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558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722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722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 район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71693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1730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1575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1612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3279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lang w:val="ru-RU" w:eastAsia="ru-RU"/>
              </w:rPr>
              <w:t>33295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3122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3138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8414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8435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8453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8474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924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935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867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878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899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901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903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905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мсомольське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456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459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352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355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 район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17707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7716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7781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7790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648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652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583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587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059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064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198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203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648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652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583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587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 район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95111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95124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95133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95146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7946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7947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8269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8270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7165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7177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6864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6876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203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202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168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167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278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277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289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288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278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272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267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261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936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941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923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928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106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108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129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131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948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940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955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947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472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478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504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510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3725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3729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034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038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 район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15298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5307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5535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5544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640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643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682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685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1658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1664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1853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1859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640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643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682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685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 район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26406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6431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6413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6438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854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870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771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787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7552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7561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7642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7651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854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870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771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787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зюмський район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17323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7331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7581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7589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7323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7331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7581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7589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 район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21013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027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039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053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780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785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673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678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2233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lang w:val="ru-RU" w:eastAsia="ru-RU"/>
              </w:rPr>
              <w:t>12242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2366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2375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084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087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973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976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апаєве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696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698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700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702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 район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7063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070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111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118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897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902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901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906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166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168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210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212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897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902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901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906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 район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44646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4673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4670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4697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0956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0976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0757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0777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3690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3697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3913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3920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0956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0976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0757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0777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 район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28163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8183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8188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8208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869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872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786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8789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9294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9311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9402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9419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583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583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450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450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286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289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336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339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п'янський район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24677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4696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4975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4994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4677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4696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4975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4994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озівський район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29009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9037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9248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9276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0266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0275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0416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0425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743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762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832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851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071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077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126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132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195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198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290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293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 район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33084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3107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3239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3262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1825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1832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1785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1792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259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lang w:val="ru-RU" w:eastAsia="ru-RU"/>
              </w:rPr>
              <w:t>21275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454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470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1281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1288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1241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1248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44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44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44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44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вомайський район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15950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5968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6083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6101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5950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5968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6083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6101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 район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10066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0077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0078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0089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307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315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308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316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759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762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770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773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307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315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308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316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хновщинський район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21256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272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640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1656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301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307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432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438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3955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3965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208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4218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301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307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432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438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арківський район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182100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2084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1745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81729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21958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21929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21923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21894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0142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0155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9822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9835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2304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2309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2480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2485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780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783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759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762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867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866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831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830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9666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9663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9717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9714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640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641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655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656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151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152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161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162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956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956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947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947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0434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0441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0445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0452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165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165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176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176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021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022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027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028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23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26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59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62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3399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lang w:val="ru-RU" w:eastAsia="ru-RU"/>
              </w:rPr>
              <w:t>23334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3057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2992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9749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9757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9749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9757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615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617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645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647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237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238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255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256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251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259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260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268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гуївський район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46487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6518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6662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6693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7332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7350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7398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7416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9155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9168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9264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9277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426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428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408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410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100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099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118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117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584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592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523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7531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859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864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865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4870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894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898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963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3967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469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469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521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5521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 район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val="ru-RU" w:eastAsia="ru-RU"/>
              </w:rPr>
              <w:t>20431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0442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0522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20533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949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954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897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902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3482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3488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3625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13631</w:t>
            </w:r>
          </w:p>
        </w:tc>
      </w:tr>
      <w:tr>
        <w:trPr>
          <w:trHeight w:val="255" w:hRule="exact"/>
        </w:trPr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949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954</w:t>
            </w:r>
          </w:p>
        </w:tc>
        <w:tc>
          <w:tcPr>
            <w:tcW w:w="14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897</w:t>
            </w:r>
          </w:p>
        </w:tc>
        <w:tc>
          <w:tcPr>
            <w:tcW w:w="2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lang w:val="ru-RU" w:eastAsia="ru-RU"/>
              </w:rPr>
            </w:pPr>
            <w:r>
              <w:rPr>
                <w:rFonts w:eastAsia="Times New Roman" w:cs="Times New Roman CYR"/>
                <w:lang w:val="ru-RU" w:eastAsia="ru-RU"/>
              </w:rPr>
              <w:t>6902</w:t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_____________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bCs/>
          <w:sz w:val="10"/>
          <w:szCs w:val="1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Cs/>
          <w:sz w:val="10"/>
          <w:szCs w:val="10"/>
          <w:vertAlign w:val="superscript"/>
          <w:lang w:eastAsia="ru-RU"/>
        </w:rPr>
        <w:t xml:space="preserve">              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Calibri" w:cs="Calibri"/>
          <w:bCs/>
          <w:sz w:val="18"/>
          <w:szCs w:val="18"/>
          <w:vertAlign w:val="superscript"/>
          <w:lang w:eastAsia="ru-RU"/>
        </w:rPr>
        <w:t xml:space="preserve"> </w:t>
      </w:r>
      <w:r>
        <w:rPr>
          <w:rFonts w:eastAsia="Times New Roman"/>
          <w:bCs/>
          <w:sz w:val="18"/>
          <w:szCs w:val="18"/>
          <w:vertAlign w:val="superscript"/>
          <w:lang w:eastAsia="ru-RU"/>
        </w:rPr>
        <w:t xml:space="preserve">1 </w:t>
      </w:r>
      <w:r>
        <w:rPr>
          <w:rFonts w:eastAsia="Times New Roman"/>
          <w:bCs/>
          <w:sz w:val="18"/>
          <w:szCs w:val="18"/>
          <w:lang w:eastAsia="ru-RU"/>
        </w:rPr>
        <w:t>За оцінкою.</w:t>
      </w:r>
      <w:r>
        <w:rPr>
          <w:rFonts w:eastAsia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риродний рух населення у січні</w:t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MS Mincho;ＭＳ 明朝"/>
          <w:bCs/>
          <w:sz w:val="20"/>
          <w:szCs w:val="20"/>
          <w:lang w:eastAsia="ru-RU"/>
        </w:rPr>
      </w:pPr>
      <w:r>
        <w:rPr>
          <w:rFonts w:eastAsia="MS Mincho;ＭＳ 明朝"/>
          <w:bCs/>
          <w:sz w:val="20"/>
          <w:szCs w:val="20"/>
          <w:lang w:eastAsia="ru-RU"/>
        </w:rPr>
        <w:t>(осіб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1101"/>
        <w:gridCol w:w="1004"/>
        <w:gridCol w:w="1024"/>
        <w:gridCol w:w="870"/>
        <w:gridCol w:w="1112"/>
        <w:gridCol w:w="1130"/>
      </w:tblGrid>
      <w:tr>
        <w:trPr>
          <w:tblHeader w:val="true"/>
          <w:trHeight w:val="28" w:hRule="exact"/>
        </w:trPr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померлих</w:t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 скорочення (–)</w:t>
            </w:r>
          </w:p>
        </w:tc>
      </w:tr>
      <w:tr>
        <w:trPr>
          <w:tblHeader w:val="true"/>
          <w:trHeight w:val="523" w:hRule="exact"/>
        </w:trPr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blHeader w:val="true"/>
          <w:trHeight w:val="255" w:hRule="exact"/>
        </w:trPr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2016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2015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2016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2016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val="ru-RU" w:eastAsia="ru-RU"/>
              </w:rPr>
              <w:t>188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val="ru-RU" w:eastAsia="ru-RU"/>
              </w:rPr>
              <w:t>2111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val="ru-RU" w:eastAsia="ru-RU"/>
              </w:rPr>
              <w:t>4293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val="ru-RU" w:eastAsia="ru-RU"/>
              </w:rPr>
              <w:t>398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b/>
                <w:bCs/>
                <w:color w:val="000000"/>
                <w:lang w:val="ru-RU" w:eastAsia="ru-RU"/>
              </w:rPr>
              <w:t>240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b/>
                <w:bCs/>
                <w:color w:val="000000"/>
                <w:lang w:val="ru-RU" w:eastAsia="ru-RU"/>
              </w:rPr>
              <w:t>1871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04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5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292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05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78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403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8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61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01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2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62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68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Харків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4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2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929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77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98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751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Дзержинський район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2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52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1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2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4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Жовтневий район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7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9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7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7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94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Київський район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8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4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23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9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2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80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Комінтернівський район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1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9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1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0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98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Ленінський район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3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8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57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Московський район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3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06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4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9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65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Орджонікідзевський район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3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3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8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8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79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Фрунзенський район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92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9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0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89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Червонозаводський район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47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8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55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Ізюм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7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4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5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77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Первомайський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1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7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3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п'янська міськрада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0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6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6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0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6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6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Куп'янськ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2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3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9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4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3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п'янськ–Вузловий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4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4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озівська міськрада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9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2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6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0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Лозова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4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5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юботинська міськрада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7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0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4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6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2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Люботин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4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6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2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гуївська міськрада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4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3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9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8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3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0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8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Чугуїв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8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3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0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8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 район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0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1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6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5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59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3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2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7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3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4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2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Балаклія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7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0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8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4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ервоний Донець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 район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4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8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9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2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0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26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9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Барвінкове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2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0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 район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1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6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7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 район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0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2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6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72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43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4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9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8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Богодухів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0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0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рівський район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4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0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1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0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5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ківський район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7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5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6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5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4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5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2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Валки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3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'яги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 район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4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2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0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4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8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 район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7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4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56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5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5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9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1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Вовчанськ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2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0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8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cмт Старий Салтів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 район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3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1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 район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3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79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0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87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4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2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4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7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64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5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3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Дергачі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4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7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9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6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5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 район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2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 район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2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8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4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3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7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7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5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7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Зміїв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5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мсомольське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4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 район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2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0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4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8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9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4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зюмський район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0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1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0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1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 район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3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7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1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8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апаєве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 район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3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 район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0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3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5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1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3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9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7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0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Красноград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3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9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 район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7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2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2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7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4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1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5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6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п'янський район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9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8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9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8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озівський район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1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3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6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9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4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 район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5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4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2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4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5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0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7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3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вомайський район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8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8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 район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1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хновщинський район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2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1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арківський район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8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35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02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8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7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54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21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2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09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7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1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5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Мерефа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3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1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2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5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Південне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4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9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8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8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2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6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8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гуївський район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1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5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6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5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7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4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6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9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8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3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 район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42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2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0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33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2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16</w:t>
            </w:r>
          </w:p>
        </w:tc>
      </w:tr>
      <w:tr>
        <w:trPr>
          <w:trHeight w:val="255" w:hRule="exact"/>
        </w:trPr>
        <w:tc>
          <w:tcPr>
            <w:tcW w:w="3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5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9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–</w:t>
            </w:r>
            <w:r>
              <w:rPr>
                <w:rFonts w:eastAsia="Times New Roman"/>
                <w:color w:val="000000"/>
                <w:lang w:val="ru-RU" w:eastAsia="ru-RU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15912" w:leader="none"/>
          <w:tab w:val="left" w:pos="17240" w:leader="none"/>
        </w:tabs>
        <w:spacing w:lineRule="auto" w:line="240" w:before="0" w:after="0"/>
        <w:ind w:left="-567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br w:type="page"/>
      </w:r>
      <w:r>
        <w:rPr>
          <w:rFonts w:eastAsia="Times New Roman"/>
          <w:b/>
          <w:sz w:val="24"/>
          <w:szCs w:val="24"/>
          <w:lang w:eastAsia="ru-RU"/>
        </w:rPr>
        <w:t>Міграційних рух населення у січні</w:t>
      </w:r>
    </w:p>
    <w:p>
      <w:pPr>
        <w:pStyle w:val="Normal"/>
        <w:spacing w:lineRule="auto" w:line="240" w:before="0" w:after="0"/>
        <w:ind w:right="-143" w:hanging="0"/>
        <w:jc w:val="right"/>
        <w:rPr/>
      </w:pPr>
      <w:r>
        <w:rPr/>
        <w:t>(осіб)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153"/>
        <w:gridCol w:w="1030"/>
        <w:gridCol w:w="1326"/>
        <w:gridCol w:w="1152"/>
        <w:gridCol w:w="1031"/>
        <w:gridCol w:w="1327"/>
      </w:tblGrid>
      <w:tr>
        <w:trPr>
          <w:tblHeader w:val="true"/>
          <w:trHeight w:val="120" w:hRule="atLeast"/>
        </w:trPr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і потоки</w:t>
            </w:r>
          </w:p>
        </w:tc>
      </w:tr>
      <w:tr>
        <w:trPr>
          <w:tblHeader w:val="true"/>
        </w:trPr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</w:tr>
      <w:tr>
        <w:trPr>
          <w:tblHeader w:val="true"/>
        </w:trPr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кількість прибулих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кількість вибулих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граційний приріст, скорочення (–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кількість прибулих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кількість вибулих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граційний приріст, скорочення (–)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uk-UA"/>
              </w:rPr>
            </w:pPr>
            <w:r>
              <w:rPr>
                <w:rFonts w:eastAsia="Times New Roman"/>
                <w:b/>
                <w:lang w:eastAsia="uk-UA"/>
              </w:rPr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259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793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6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uk-UA"/>
              </w:rPr>
            </w:pPr>
            <w:r>
              <w:rPr>
                <w:rFonts w:eastAsia="Times New Roman"/>
                <w:b/>
                <w:lang w:eastAsia="ru-RU"/>
              </w:rPr>
              <w:t>224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623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24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09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74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3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38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2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0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9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5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2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Харків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95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4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3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6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Дзержинський район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3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8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2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3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Жовтневий район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21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Київський район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0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6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7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Комінтернівський район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3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Ленінський район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4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34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Московський район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8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7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8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5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Орджонікідзевський район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Фрунзенський район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4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Червонозаводський район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2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7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Ізюм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Первомайський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п'янська міськрада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2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1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2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1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Куп'янськ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9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п'янськ–Вузловий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2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озівська міськрада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2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2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Лозова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4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юботинська міськрада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Люботин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гуївська міськрада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алаклійський район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.</w:t>
            </w:r>
            <w:r>
              <w:rPr>
                <w:rFonts w:eastAsia="Times New Roman"/>
                <w:color w:val="000000"/>
                <w:lang w:val="en-US"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Балаклія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Андріївка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Савинці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Червоний Донець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арвінківський район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8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3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5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.</w:t>
            </w:r>
            <w:r>
              <w:rPr>
                <w:rFonts w:eastAsia="Times New Roman"/>
                <w:color w:val="000000"/>
                <w:lang w:val="en-US"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Барвінкове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3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лизнюківський район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3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4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лизнюки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огодухівський район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.</w:t>
            </w:r>
            <w:r>
              <w:rPr>
                <w:rFonts w:eastAsia="Times New Roman"/>
                <w:color w:val="000000"/>
                <w:lang w:val="en-US"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Богодухів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Гути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Шарівка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орівський район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2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орова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2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алківський район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4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.</w:t>
            </w:r>
            <w:r>
              <w:rPr>
                <w:rFonts w:eastAsia="Times New Roman"/>
                <w:color w:val="000000"/>
                <w:lang w:val="en-US"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Валки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в'яги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Старий Мерчик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еликобурлуцький район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еликий Бурлук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Приколотне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вчанський район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.</w:t>
            </w:r>
            <w:r>
              <w:rPr>
                <w:rFonts w:eastAsia="Times New Roman"/>
                <w:color w:val="000000"/>
                <w:lang w:val="en-US"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Вовчанськ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ілий Колодязь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ільча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cмт Старий Салтів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ворічанський район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6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5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Дворічна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 район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3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Дергачі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2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 район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 район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Зміїв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мсомольське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3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 район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зюмський район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6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6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 район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апаєве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 район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ломак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расноградський район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.</w:t>
            </w:r>
            <w:r>
              <w:rPr>
                <w:rFonts w:eastAsia="Times New Roman"/>
                <w:color w:val="000000"/>
                <w:lang w:val="en-US"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Красноград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раснокутський район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3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раснокутськ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стянтинівка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уп'янський район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3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3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Лозівський район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4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5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раснопавлівка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Орілька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6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ововодолазький район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4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3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1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Нова Водолага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3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ірки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ервомайський район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еченізький район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Печеніги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ахновщинський район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1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1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Сахновщина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Харківський район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0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3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6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6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.</w:t>
            </w:r>
            <w:r>
              <w:rPr>
                <w:rFonts w:eastAsia="Times New Roman"/>
                <w:color w:val="000000"/>
                <w:lang w:val="en-US"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Мерефа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.</w:t>
            </w:r>
            <w:r>
              <w:rPr>
                <w:rFonts w:eastAsia="Times New Roman"/>
                <w:color w:val="000000"/>
                <w:lang w:val="en-US"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Південне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абаї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езлюдівка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ерезівка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уди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асищеве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исокий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ротич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улиничі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Манченки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Пісочин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3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Покотилівка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Рогань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4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Утківка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Хорошеве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Чугуївський район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веденка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Есхар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четок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Малинівка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Новопокровка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Чкаловське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5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Шевченківський район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</w:tr>
      <w:tr>
        <w:trPr>
          <w:trHeight w:val="255" w:hRule="exact"/>
        </w:trPr>
        <w:tc>
          <w:tcPr>
            <w:tcW w:w="2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Шевченкове</w:t>
            </w:r>
          </w:p>
        </w:tc>
        <w:tc>
          <w:tcPr>
            <w:tcW w:w="1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25" w:leader="none"/>
          <w:tab w:val="left" w:pos="1418" w:leader="none"/>
        </w:tabs>
        <w:spacing w:lineRule="auto" w:line="240" w:before="0" w:after="0"/>
        <w:ind w:left="-426" w:hanging="0"/>
        <w:rPr/>
      </w:pPr>
      <w:r>
        <w:rPr>
          <w:rFonts w:eastAsia="Courier New" w:cs="Courier New" w:ascii="Courier New" w:hAnsi="Courier New"/>
          <w:sz w:val="20"/>
          <w:szCs w:val="20"/>
          <w:vertAlign w:val="superscript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vertAlign w:val="superscript"/>
          <w:lang w:eastAsia="ru-RU"/>
        </w:rPr>
        <w:t>__________________</w:t>
      </w:r>
    </w:p>
    <w:p>
      <w:pPr>
        <w:pStyle w:val="Normal"/>
        <w:tabs>
          <w:tab w:val="clear" w:pos="708"/>
          <w:tab w:val="left" w:pos="426" w:leader="none"/>
          <w:tab w:val="left" w:pos="1125" w:leader="none"/>
          <w:tab w:val="left" w:pos="1418" w:leader="none"/>
        </w:tabs>
        <w:spacing w:lineRule="auto" w:line="240" w:before="0" w:after="0"/>
        <w:jc w:val="both"/>
        <w:rPr/>
      </w:pPr>
      <w:r>
        <w:rPr>
          <w:rFonts w:eastAsia="Times New Roman"/>
          <w:sz w:val="18"/>
          <w:szCs w:val="18"/>
          <w:vertAlign w:val="superscript"/>
          <w:lang w:eastAsia="ru-RU"/>
        </w:rPr>
        <w:t>1</w:t>
      </w:r>
      <w:r>
        <w:rPr>
          <w:rFonts w:eastAsia="Times New Roman"/>
          <w:sz w:val="18"/>
          <w:szCs w:val="18"/>
          <w:lang w:eastAsia="ru-RU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426" w:leader="none"/>
          <w:tab w:val="left" w:pos="1125" w:leader="none"/>
          <w:tab w:val="left" w:pos="1418" w:leader="none"/>
        </w:tabs>
        <w:spacing w:lineRule="auto" w:line="240" w:before="0" w:after="0"/>
        <w:jc w:val="both"/>
        <w:rPr/>
      </w:pPr>
      <w:r>
        <w:rPr>
          <w:rFonts w:eastAsia="Times New Roman"/>
          <w:b/>
          <w:sz w:val="18"/>
          <w:szCs w:val="18"/>
          <w:lang w:eastAsia="ru-RU"/>
        </w:rPr>
        <w:t>Довідково:</w:t>
      </w:r>
      <w:r>
        <w:rPr>
          <w:rFonts w:eastAsia="Times New Roman"/>
          <w:sz w:val="18"/>
          <w:szCs w:val="18"/>
          <w:lang w:eastAsia="ru-RU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tabs>
          <w:tab w:val="clear" w:pos="708"/>
          <w:tab w:val="left" w:pos="1418" w:leader="none"/>
        </w:tabs>
        <w:spacing w:lineRule="exact" w:line="210" w:before="0" w:after="0"/>
        <w:jc w:val="both"/>
        <w:rPr/>
      </w:pPr>
      <w:r>
        <w:rPr>
          <w:rFonts w:eastAsia="Times New Roman"/>
          <w:b/>
          <w:bCs/>
          <w:iCs/>
          <w:sz w:val="18"/>
          <w:szCs w:val="18"/>
          <w:lang w:eastAsia="ru-RU"/>
        </w:rPr>
        <w:t>Примітка.</w:t>
      </w:r>
      <w:r>
        <w:rPr>
          <w:rFonts w:eastAsia="Times New Roman"/>
          <w:bCs/>
          <w:iCs/>
          <w:sz w:val="18"/>
          <w:szCs w:val="18"/>
          <w:lang w:eastAsia="ru-RU"/>
        </w:rPr>
        <w:t xml:space="preserve"> На виконання Закону України "Про засудження комуністичного та націонал-соціалістичного (нацистського) тоталітарних режимів в Україні та заборону пропаганди їхньої символіки" та відповідно до Розпорядження Харківського міського Голови від 02.02.2016 № 7 "Про перейменування об’єктів топоніміки міста Харкова" Дзержинський район перейменовано у Шевченківський район, Ленінський – у Холодногірський, Орджонікідзевський – в Індустріальний, та вважати, що всі документи, які містять назви перейменованих цим розпорядженням об'єктів топоніміки міста Харкова, є чинними з урахуванням вимог законодавства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iCs/>
          <w:sz w:val="18"/>
          <w:szCs w:val="18"/>
          <w:lang w:eastAsia="ru-RU"/>
        </w:rPr>
      </w:pPr>
      <w:r>
        <w:rPr>
          <w:rFonts w:eastAsia="Times New Roman"/>
          <w:b/>
          <w:bCs/>
          <w:i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8"/>
          <w:szCs w:val="18"/>
          <w:lang w:eastAsia="ru-RU"/>
        </w:rPr>
      </w:pPr>
      <w:r>
        <w:rPr>
          <w:rFonts w:eastAsia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8"/>
          <w:szCs w:val="18"/>
          <w:lang w:eastAsia="ru-RU"/>
        </w:rPr>
      </w:pPr>
      <w:r>
        <w:rPr>
          <w:rFonts w:eastAsia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Заступник начальника</w:t>
        <w:tab/>
        <w:tab/>
        <w:tab/>
        <w:t>І. Наумов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1743075" cy="3619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Fonts w:eastAsia="Times New Roman"/>
          <w:sz w:val="20"/>
          <w:szCs w:val="20"/>
          <w:lang w:eastAsia="ru-RU"/>
        </w:rPr>
        <w:t xml:space="preserve">Довідка: тел. (057) 706 26 98; (057) 706 26 26; </w:t>
      </w:r>
      <w:r>
        <w:rPr>
          <w:sz w:val="20"/>
          <w:szCs w:val="20"/>
          <w:lang w:eastAsia="ru-RU"/>
        </w:rPr>
        <w:t xml:space="preserve">e-mail: </w:t>
      </w:r>
      <w:r>
        <w:rPr>
          <w:rStyle w:val="InternetLink"/>
          <w:sz w:val="20"/>
          <w:szCs w:val="20"/>
        </w:rPr>
        <w:t>gus@</w:t>
      </w:r>
      <w:hyperlink r:id="rId4">
        <w:r>
          <w:rPr>
            <w:rStyle w:val="InternetLink"/>
            <w:sz w:val="20"/>
            <w:szCs w:val="20"/>
          </w:rPr>
          <w:t>kh.ukrstat.gov.ua</w:t>
        </w:r>
      </w:hyperlink>
      <w:r>
        <w:rPr>
          <w:rStyle w:val="InternetLink"/>
          <w:sz w:val="20"/>
          <w:szCs w:val="20"/>
        </w:rPr>
        <w:t xml:space="preserve">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r>
        <w:rPr>
          <w:rStyle w:val="InternetLink"/>
          <w:sz w:val="20"/>
          <w:szCs w:val="20"/>
          <w:lang w:eastAsia="ru-RU"/>
        </w:rPr>
        <w:t>http://kh.ukrstat.gov.ua/index.php/naselennia-ta-mihratsiia-st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ru-RU"/>
        </w:rPr>
        <w:t></w:t>
      </w:r>
      <w:r>
        <w:rPr>
          <w:rFonts w:eastAsia="Calibri" w:cs="Calibri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Головне управління статистики у Харківській області, 2016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3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rFonts w:ascii="Calibri" w:hAnsi="Calibri" w:eastAsia="Calibri" w:cs="Times New Roman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ru-RU"/>
    </w:rPr>
  </w:style>
  <w:style w:type="character" w:styleId="PageNumber">
    <w:name w:val="Page Number"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Xl22">
    <w:name w:val="xl2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Xl25">
    <w:name w:val="xl25"/>
    <w:basedOn w:val="Normal"/>
    <w:qFormat/>
    <w:pPr>
      <w:spacing w:lineRule="auto" w:line="240" w:before="280" w:after="280"/>
      <w:jc w:val="right"/>
      <w:textAlignment w:val="center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ий текст 2"/>
    <w:basedOn w:val="Normal"/>
    <w:qFormat/>
    <w:pPr>
      <w:spacing w:lineRule="auto" w:line="216" w:before="12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Style21">
    <w:name w:val="Назва об'єкта"/>
    <w:basedOn w:val="Normal"/>
    <w:qFormat/>
    <w:pPr>
      <w:spacing w:lineRule="auto" w:line="240" w:before="0" w:after="0"/>
      <w:ind w:right="-105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3">
    <w:name w:val="заг разд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31">
    <w:name w:val="Основний текст 3"/>
    <w:basedOn w:val="Normal"/>
    <w:qFormat/>
    <w:pPr>
      <w:spacing w:lineRule="auto" w:line="216" w:before="40" w:after="0"/>
      <w:jc w:val="center"/>
    </w:pPr>
    <w:rPr>
      <w:rFonts w:ascii="Times New Roman" w:hAnsi="Times New Roman" w:eastAsia="Times New Roman" w:cs="Times New Roman"/>
    </w:rPr>
  </w:style>
  <w:style w:type="paragraph" w:styleId="Style24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/>
    </w:pPr>
    <w:rPr>
      <w:rFonts w:ascii="Times New Roman" w:hAnsi="Times New Roman" w:eastAsia="Times New Roman" w:cs="Arial"/>
      <w:sz w:val="20"/>
      <w:szCs w:val="20"/>
      <w:lang w:val="de-CH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h.ukrstat.gov.ua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5:27:00Z</dcterms:created>
  <dc:creator>I.Fedorova</dc:creator>
  <dc:description/>
  <cp:keywords/>
  <dc:language>en-US</dc:language>
  <cp:lastModifiedBy>M.Kosheleva</cp:lastModifiedBy>
  <cp:lastPrinted>2016-03-25T14:33:00Z</cp:lastPrinted>
  <dcterms:modified xsi:type="dcterms:W3CDTF">2016-04-14T13:35:00Z</dcterms:modified>
  <cp:revision>52</cp:revision>
  <dc:subject/>
  <dc:title/>
</cp:coreProperties>
</file>