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4.03.</w:t>
      </w:r>
      <w:r>
        <w:rPr>
          <w:rFonts w:cs="Calibri" w:ascii="Calibri" w:hAnsi="Calibri"/>
          <w:sz w:val="26"/>
          <w:szCs w:val="26"/>
          <w:lang w:val="en-US"/>
        </w:rPr>
        <w:t xml:space="preserve">2016 </w:t>
      </w:r>
      <w:r>
        <w:rPr>
          <w:rFonts w:cs="Calibri" w:ascii="Calibri" w:hAnsi="Calibri"/>
          <w:sz w:val="26"/>
          <w:szCs w:val="26"/>
          <w:lang w:val="en-US"/>
        </w:rPr>
        <w:t>№ 88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01062,1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947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91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66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590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0254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638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2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32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844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722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5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6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6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6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6452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21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3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9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137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6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4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0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30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6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90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75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У цій та наступній таблиці інформація конфіденційна відповідно до Закону України «Про державну статистику»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у січ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93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2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4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8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2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6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3,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1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,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,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4,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2,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,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53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,5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73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73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625,0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7134,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,5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61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2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2962,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2784,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127,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6-04-15T11:14:00Z</dcterms:modified>
  <cp:revision>78</cp:revision>
  <dc:subject/>
  <dc:title/>
</cp:coreProperties>
</file>