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Харків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23.05.2016 № 20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sz w:val="28"/>
          <w:szCs w:val="28"/>
        </w:rPr>
      </w:pPr>
      <w:r>
        <w:rPr>
          <w:rFonts w:cs="Calibri" w:ascii="Calibri" w:hAnsi="Calibri"/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</w:rPr>
      </w:pPr>
      <w:r>
        <w:rPr>
          <w:rFonts w:cs="Calibri" w:ascii="Calibri" w:hAnsi="Calibri"/>
          <w:b/>
          <w:spacing w:val="-6"/>
        </w:rPr>
        <w:t>Зовнішня торгівля товарами по містах та районах</w:t>
        <w:br/>
        <w:t>Харківської області у І кварталі 2016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267"/>
        <w:gridCol w:w="1223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1140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 кварталу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 кварталу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spacing w:val="-6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29679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3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26249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6570,1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08"/>
                <w:tab w:val="left" w:pos="304" w:leader="none"/>
              </w:tabs>
              <w:ind w:firstLine="142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міста обласного значення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 Харків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903,8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7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830,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4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41926,6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озова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626,8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496,4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6,7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7,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,8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39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6,1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,7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43,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1,8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4457,4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райони області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3,8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6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3,8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5,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9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,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8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0,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0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0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85,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,4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43,5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5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5058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94,1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5,9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74,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,0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5780,1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,4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36,9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8,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8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8"/>
        <w:gridCol w:w="1332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871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 кварталу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 кварталу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5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37,6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омай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629,1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9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051,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,6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57422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77,3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4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10,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0,1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966,7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попередні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36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ступник начальника                                                                                                        І. Наум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57) 706–26–98, 706–27–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6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7429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5.8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Підзаголовок Знак"/>
    <w:qFormat/>
    <w:rPr>
      <w:sz w:val="24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13:00Z</dcterms:created>
  <dc:creator>user0015</dc:creator>
  <dc:description/>
  <cp:keywords/>
  <dc:language>en-US</dc:language>
  <cp:lastModifiedBy>T.Kupenko</cp:lastModifiedBy>
  <cp:lastPrinted>2016-05-16T12:31:00Z</cp:lastPrinted>
  <dcterms:modified xsi:type="dcterms:W3CDTF">2016-05-23T08:13:00Z</dcterms:modified>
  <cp:revision>3</cp:revision>
  <dc:subject/>
  <dc:title> </dc:title>
</cp:coreProperties>
</file>