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5.05.2016 № 217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квітня 201</w:t>
      </w:r>
      <w:r>
        <w:rPr>
          <w:rFonts w:cs="Calibri" w:ascii="Calibri" w:hAnsi="Calibri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sz w:val="26"/>
          <w:szCs w:val="26"/>
        </w:rPr>
        <w:t xml:space="preserve">р. становила 2714618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березня 2016 р. чисельність населення зменшилася на        3998 осіб. Зменшення чисельності населення області відбулося за рахунок природного скорочення – 5553 особи, водночас зафіксовано міграційний приріст населення – 1555 осіб.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квіт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та середня чисельність населення у січні–березні 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544"/>
        <w:gridCol w:w="1964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на 1 квітн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берез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я чисельність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−берез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71461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7166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989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7009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98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911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01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14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47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54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8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95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82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89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8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94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Дзержи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8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5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3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0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42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5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0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1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13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2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7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8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8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9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0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1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61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72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74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6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7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5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6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Орджонікідзе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78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9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3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5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6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6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7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30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3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6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7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59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6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6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6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58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5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8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5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7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8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5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6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7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7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79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8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5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87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9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5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5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12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1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8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8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0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83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8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1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1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8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8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3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3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0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0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3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ервоний Донец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2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1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3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4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9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8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8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1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1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5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2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9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5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98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0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3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01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0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0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0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8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9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2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2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8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8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9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7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2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3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62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6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5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5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0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5</w:t>
            </w:r>
          </w:p>
        </w:tc>
      </w:tr>
      <w:tr>
        <w:trPr>
          <w:trHeight w:val="510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Комсомольське)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2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1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9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2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82</w:t>
            </w:r>
          </w:p>
        </w:tc>
      </w:tr>
      <w:tr>
        <w:trPr>
          <w:trHeight w:val="510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(</w:t>
            </w:r>
            <w:r>
              <w:rPr>
                <w:rFonts w:eastAsia="Times New Roman"/>
                <w:lang w:eastAsia="ru-RU"/>
              </w:rPr>
              <w:t>смт Чапаєве)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9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3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5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1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8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1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9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1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9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0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2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2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2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2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0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2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02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0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6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6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9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9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9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8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7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1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7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8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7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5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5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5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4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5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0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6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2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4</w:t>
            </w:r>
          </w:p>
        </w:tc>
      </w:tr>
    </w:tbl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берез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63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57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3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555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7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8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6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Дзержи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8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Орджонікідзе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Чугуї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лаклі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ервоний Донец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рвінко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огодух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ал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овчансь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10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Комсомольське)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510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Чапаєве)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расноград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еф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івденн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х рух населення у січні–берез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0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Дзержи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Лені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Орджонікідзе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юботин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а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ервоний Донец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лизню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510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Комсомольське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мт Чапаєве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ахновщи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/>
      </w:pPr>
      <w:r>
        <w:rPr>
          <w:rFonts w:eastAsia="Times New Roman"/>
          <w:sz w:val="19"/>
          <w:szCs w:val="19"/>
          <w:vertAlign w:val="superscript"/>
          <w:lang w:eastAsia="ru-RU"/>
        </w:rPr>
        <w:t>1</w:t>
      </w:r>
      <w:r>
        <w:rPr>
          <w:rFonts w:eastAsia="Times New Roman"/>
          <w:sz w:val="19"/>
          <w:szCs w:val="19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b/>
          <w:sz w:val="19"/>
          <w:szCs w:val="19"/>
          <w:lang w:eastAsia="ru-RU"/>
        </w:rPr>
        <w:t>Довідково:</w:t>
      </w:r>
      <w:r>
        <w:rPr>
          <w:rFonts w:eastAsia="Times New Roman"/>
          <w:sz w:val="19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b/>
          <w:bCs/>
          <w:iCs/>
          <w:sz w:val="19"/>
          <w:szCs w:val="19"/>
          <w:lang w:eastAsia="ru-RU"/>
        </w:rPr>
        <w:t>Примітка.</w:t>
      </w:r>
      <w:r>
        <w:rPr>
          <w:rFonts w:eastAsia="Times New Roman"/>
          <w:bCs/>
          <w:iCs/>
          <w:sz w:val="19"/>
          <w:szCs w:val="19"/>
          <w:lang w:eastAsia="ru-RU"/>
        </w:rPr>
        <w:t xml:space="preserve"> На викон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spacing w:lineRule="exact" w:line="22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exact" w:line="220" w:before="0" w:after="0"/>
        <w:rPr>
          <w:rStyle w:val="InternetLink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3-25T14:33:00Z</cp:lastPrinted>
  <dcterms:modified xsi:type="dcterms:W3CDTF">2016-05-25T06:13:00Z</dcterms:modified>
  <cp:revision>65</cp:revision>
  <dc:subject/>
  <dc:title/>
</cp:coreProperties>
</file>