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6.2016 № 257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6 р. підприємствами області виконано будівельних робіт на суму 1952070 тис.грн. Індекс будівельної продукції у січні–травні 2016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травнем 2015 р. становив 12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207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46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56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0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60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90,3% від загального обсягу виконаних будівельних робіт, капітальний і поточний ремонти – 4,2% та 5,5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-142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ст. начальника</w:t>
        <w:tab/>
        <w:t>І. Наумов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тра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2070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82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6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keepLines/>
        <w:overflowPunct w:val="false"/>
        <w:autoSpaceDE w:val="false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 xml:space="preserve"> Дані вилучено з метою забезпечення вимог Закону України "Про державну статистику" щодо конфіденційності інформації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2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06-22T13:31:00Z</dcterms:modified>
  <cp:revision>26</cp:revision>
  <dc:subject/>
  <dc:title/>
</cp:coreProperties>
</file>