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7.07.2016 № 336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ind w:hanging="0"/>
        <w:jc w:val="left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  <w:t>Розподіл постійного населення за статтю та віком</w:t>
      </w:r>
      <w:r>
        <w:rPr>
          <w:rFonts w:eastAsia="Times New Roman"/>
          <w:b/>
          <w:sz w:val="24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4"/>
          <w:szCs w:val="26"/>
          <w:lang w:eastAsia="ru-RU"/>
        </w:rPr>
        <w:t>на 1 січня 2016 року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6"/>
          <w:szCs w:val="16"/>
          <w:vertAlign w:val="superscript"/>
          <w:lang w:val="ru-RU" w:eastAsia="ru-RU"/>
        </w:rPr>
      </w:pPr>
      <w:r>
        <w:rPr>
          <w:rFonts w:eastAsia="Times New Roman"/>
          <w:b/>
          <w:sz w:val="16"/>
          <w:szCs w:val="16"/>
          <w:vertAlign w:val="superscript"/>
          <w:lang w:val="ru-RU"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Чисельність постійного населення Харківської області на 1 січня 2016 р. (за оцінкою) становила 2703,0 тис. осіб (на 1 січня 2015 р. – 2715,7 тис. осіб). Із них 2172,8 тис. осіб </w:t>
        <w:br/>
        <w:t>(80,4%) – жителі міських поселень і 530,2 тис. осіб (19,6%) – жителі сільської місцевості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труктурі населення області за статтю 53,7% (1451,2 тис. осіб) складають жінки і 46,3% (1251,8 тис. осіб) – чоловіки. </w:t>
      </w:r>
    </w:p>
    <w:p>
      <w:pPr>
        <w:pStyle w:val="Normal"/>
        <w:spacing w:lineRule="auto" w:line="240"/>
        <w:ind w:firstLine="567"/>
        <w:rPr>
          <w:rFonts w:eastAsia="Times New Roman"/>
          <w:sz w:val="10"/>
          <w:szCs w:val="6"/>
          <w:lang w:eastAsia="ru-RU"/>
        </w:rPr>
      </w:pPr>
      <w:r>
        <w:rPr>
          <w:rFonts w:eastAsia="Times New Roman"/>
          <w:sz w:val="10"/>
          <w:szCs w:val="6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/>
        <w:ind w:hanging="0"/>
        <w:jc w:val="center"/>
        <w:rPr/>
      </w:pPr>
      <w:r>
        <w:rPr>
          <w:rFonts w:eastAsia="Times New Roman"/>
          <w:b/>
          <w:szCs w:val="24"/>
          <w:lang w:eastAsia="ru-RU"/>
        </w:rPr>
        <w:t>Статево-вікова піраміда населення Харківської області на 1 січня 2016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/>
        <w:ind w:hanging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/>
        <w:ind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935095" cy="362902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284" w:firstLine="709"/>
        <w:jc w:val="left"/>
        <w:rPr/>
      </w:pPr>
      <w:r>
        <w:rPr>
          <w:rFonts w:eastAsia="Times New Roman"/>
          <w:sz w:val="24"/>
          <w:szCs w:val="24"/>
          <w:lang w:eastAsia="ru-RU"/>
        </w:rPr>
        <w:t>Більш детальну інформацію щодо розподілу постійного населення за статтю, віком та типом поселень наведено у додатку.</w:t>
      </w:r>
    </w:p>
    <w:p>
      <w:pPr>
        <w:pStyle w:val="Normal"/>
        <w:spacing w:lineRule="atLeast" w:line="240"/>
        <w:ind w:left="-113" w:hanging="0"/>
        <w:jc w:val="center"/>
        <w:rPr>
          <w:rFonts w:eastAsia="Times New Roman" w:cs="Arial"/>
          <w:sz w:val="48"/>
          <w:szCs w:val="38"/>
          <w:lang w:eastAsia="ru-RU"/>
        </w:rPr>
      </w:pPr>
      <w:r>
        <w:rPr>
          <w:rFonts w:eastAsia="Times New Roman" w:cs="Arial"/>
          <w:sz w:val="48"/>
          <w:szCs w:val="38"/>
          <w:lang w:eastAsia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tLeast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Заступник начальника</w:t>
        <w:tab/>
        <w:tab/>
        <w:t>І. Наумов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3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26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auto" w:line="240"/>
        <w:ind w:hanging="0"/>
        <w:jc w:val="left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Чисельність постійного населення (за оцінкою) за окремими віковими групами, статтю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val="ru-RU" w:eastAsia="ru-RU"/>
        </w:rPr>
      </w:pPr>
      <w:r>
        <w:rPr>
          <w:rFonts w:eastAsia="Times New Roman"/>
          <w:b/>
          <w:sz w:val="24"/>
          <w:szCs w:val="24"/>
          <w:vertAlign w:val="superscript"/>
          <w:lang w:val="ru-RU" w:eastAsia="ru-RU"/>
        </w:rPr>
        <w:t>та типом поселень за містами та районами Харківської області на 1 січня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538"/>
        <w:gridCol w:w="1402"/>
        <w:gridCol w:w="1256"/>
        <w:gridCol w:w="1120"/>
        <w:gridCol w:w="1256"/>
        <w:gridCol w:w="1259"/>
        <w:gridCol w:w="1538"/>
        <w:gridCol w:w="1535"/>
        <w:gridCol w:w="1611"/>
      </w:tblGrid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се населення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Усього по області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righ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27029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36434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8334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257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90314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70676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227721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612876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435492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/>
                <w:sz w:val="18"/>
                <w:szCs w:val="18"/>
              </w:rPr>
              <w:t>14301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74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91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0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3358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456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2212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9686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9096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97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0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12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5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96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780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945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09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5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9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63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5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0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09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84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67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7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68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6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31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131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64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65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40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31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67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5746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00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867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43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1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46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6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156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77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44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29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5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89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2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86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7053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38</w:t>
            </w:r>
          </w:p>
        </w:tc>
      </w:tr>
      <w:tr>
        <w:trPr>
          <w:trHeight w:val="255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 області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22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1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3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79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81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857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980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671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24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3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1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4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27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86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50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91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59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2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547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80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27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91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59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55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7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28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254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90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0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44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5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99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27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88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21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9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65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3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79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57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15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26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1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5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577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80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50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67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8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718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47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98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80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612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75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7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7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4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67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21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49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5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9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7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558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02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99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358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583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55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1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1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666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65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51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1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103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3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55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22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69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484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12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64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9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26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9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758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67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12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5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3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6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7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95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95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10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30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3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826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03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31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1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23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1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9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76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94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1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47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1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76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8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956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225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347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82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5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67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5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14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26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45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янський 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50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4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40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5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988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12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65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93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5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65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9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3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59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68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32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3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28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76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07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83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56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61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0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5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54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89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61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01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1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9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42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39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16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40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35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8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61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11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60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817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6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8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75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864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66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196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062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389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6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8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0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83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13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82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383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45</w:t>
            </w:r>
          </w:p>
        </w:tc>
      </w:tr>
      <w:tr>
        <w:trPr>
          <w:trHeight w:val="227" w:hRule="exact"/>
        </w:trPr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5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2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85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3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82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85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39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-314" w:hanging="0"/>
        <w:jc w:val="right"/>
        <w:rPr/>
      </w:pPr>
      <w:r>
        <w:rPr/>
        <w:t xml:space="preserve">Продовження 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99"/>
        <w:gridCol w:w="1249"/>
        <w:gridCol w:w="1251"/>
        <w:gridCol w:w="1111"/>
        <w:gridCol w:w="1251"/>
        <w:gridCol w:w="1249"/>
        <w:gridCol w:w="1528"/>
        <w:gridCol w:w="1548"/>
        <w:gridCol w:w="1510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55" w:hRule="exact"/>
        </w:trPr>
        <w:tc>
          <w:tcPr>
            <w:tcW w:w="15007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Чоловіки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Усього по област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125174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8767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9742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1894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91953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38497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03280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21582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44534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/>
                <w:sz w:val="18"/>
                <w:szCs w:val="18"/>
              </w:rPr>
              <w:t>66230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11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48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066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9771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8405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55688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841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3427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186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2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4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92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9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26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410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5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29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78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396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6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90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522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7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15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79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40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7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01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008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8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0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7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83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56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503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41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95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16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2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7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3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93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1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59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552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3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9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39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5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8</w:t>
            </w:r>
          </w:p>
        </w:tc>
      </w:tr>
      <w:tr>
        <w:trPr>
          <w:trHeight w:val="255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 област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855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0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2807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57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55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9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24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053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7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41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5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391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8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47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98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34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87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6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6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16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837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7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8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16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2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893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7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94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9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1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2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445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7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64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504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2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8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67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48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20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1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52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058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6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7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4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78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6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55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178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3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5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5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3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628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2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80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23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3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46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6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159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80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387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2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1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4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49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37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525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2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60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32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6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2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39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1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2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26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308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7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7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9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09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28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886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8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06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235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4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8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6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891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0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31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31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0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2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78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9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5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90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89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2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3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1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736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32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24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0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3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8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57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8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7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4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48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4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20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310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21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3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7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1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61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янський 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82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0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24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7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2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5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78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371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5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5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9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5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2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02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591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3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32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3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74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9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52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57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9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8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17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3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98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65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5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3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3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37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016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8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9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37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6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3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6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436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3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5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6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205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00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899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41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995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170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4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3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9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85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/>
                <w:sz w:val="18"/>
                <w:szCs w:val="18"/>
              </w:rPr>
              <w:t>17575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7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50</w:t>
            </w:r>
          </w:p>
        </w:tc>
      </w:tr>
      <w:tr>
        <w:trPr>
          <w:trHeight w:val="227" w:hRule="exac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74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3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89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08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5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4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right="-456" w:hanging="0"/>
        <w:jc w:val="right"/>
        <w:rPr/>
      </w:pPr>
      <w:r>
        <w:rPr/>
        <w:t xml:space="preserve">Продовження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806"/>
        <w:gridCol w:w="1252"/>
        <w:gridCol w:w="1239"/>
        <w:gridCol w:w="1124"/>
        <w:gridCol w:w="1248"/>
        <w:gridCol w:w="1249"/>
        <w:gridCol w:w="1537"/>
        <w:gridCol w:w="1570"/>
        <w:gridCol w:w="1624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55" w:hRule="exact"/>
        </w:trPr>
        <w:tc>
          <w:tcPr>
            <w:tcW w:w="1515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Жінки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Усього по області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145123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7666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8592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0682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98360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6826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24441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39704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290958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/>
                <w:sz w:val="18"/>
                <w:szCs w:val="18"/>
              </w:rPr>
              <w:t>76786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631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43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42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587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15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643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126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5669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787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5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7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50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1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4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8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119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685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1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34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7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30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94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155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6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52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9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90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65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163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650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55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9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6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47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2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24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8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472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318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1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9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3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1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6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85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40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8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66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2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47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59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70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 області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366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70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1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71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5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701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29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247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87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7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20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88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9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03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018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2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24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3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38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2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11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80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1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1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39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5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39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7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96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05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0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3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3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4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5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24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13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9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98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8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58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4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63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209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6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3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09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1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5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499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7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2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4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17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49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95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56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5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03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9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99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3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69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128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7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5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1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08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8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46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43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23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23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8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7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85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4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25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856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0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6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6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45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9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80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0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106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410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4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7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6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6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81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28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0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8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7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4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05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17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0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27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2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9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6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99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87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5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0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2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9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23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414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2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1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7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9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4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47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58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927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512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8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46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2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67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0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84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янський 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319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4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16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8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6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5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87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559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2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90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8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97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3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66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37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1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95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2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32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8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04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54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1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7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2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36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5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63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44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7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6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6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0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02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50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7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6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5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7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74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9734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35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2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8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59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66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296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64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394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501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7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7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34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5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24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30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95</w:t>
            </w:r>
          </w:p>
        </w:tc>
      </w:tr>
      <w:tr>
        <w:trPr>
          <w:trHeight w:val="227" w:hRule="exac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080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1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5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7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2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3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25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right="-456" w:hanging="0"/>
        <w:jc w:val="right"/>
        <w:rPr/>
      </w:pPr>
      <w:r>
        <w:rPr/>
        <w:t xml:space="preserve">Продовження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531"/>
        <w:gridCol w:w="1354"/>
        <w:gridCol w:w="1285"/>
        <w:gridCol w:w="1251"/>
        <w:gridCol w:w="1251"/>
        <w:gridCol w:w="1249"/>
        <w:gridCol w:w="1527"/>
        <w:gridCol w:w="1560"/>
        <w:gridCol w:w="1640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/>
        <w:tc>
          <w:tcPr>
            <w:tcW w:w="1515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Міські поселення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Усього по області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217275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28939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037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3703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54819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39023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83571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47880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335169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/>
                <w:sz w:val="18"/>
                <w:szCs w:val="18"/>
              </w:rPr>
              <w:t>143016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748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9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04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3358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456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2212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968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909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974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67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0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7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12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96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78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945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095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53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9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63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5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0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0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84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677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3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7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6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68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31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13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64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490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17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6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8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23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7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431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48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487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153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5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4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0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48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82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71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210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5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0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0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44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2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29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87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01</w:t>
            </w:r>
          </w:p>
        </w:tc>
      </w:tr>
      <w:tr>
        <w:trPr>
          <w:trHeight w:val="255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 області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/>
                <w:sz w:val="18"/>
                <w:szCs w:val="18"/>
                <w:lang w:eastAsia="ru-RU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183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0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6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95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7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17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6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382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84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8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3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6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92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72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4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4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878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5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01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37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8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1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60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9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2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8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2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2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411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9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88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7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3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37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00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7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7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9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0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1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778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8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7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03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86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46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67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59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7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2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3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00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827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34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6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7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52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2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39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19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00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68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4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7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3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6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7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315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74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3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59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7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72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77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17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80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8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74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9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8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5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68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8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6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9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3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38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91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5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1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1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25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79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1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3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6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59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4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13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51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8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79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9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83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8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4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3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59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янський 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043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5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6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6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61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1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17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79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6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42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37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32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32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3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9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7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5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94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44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0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4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04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1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7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2186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38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9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68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1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087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46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79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743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3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4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12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8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79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30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81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690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80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6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0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5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3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right="-456" w:hanging="0"/>
        <w:jc w:val="right"/>
        <w:rPr/>
      </w:pPr>
      <w:r>
        <w:rPr/>
        <w:t>Продовження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527"/>
        <w:gridCol w:w="1424"/>
        <w:gridCol w:w="1218"/>
        <w:gridCol w:w="1251"/>
        <w:gridCol w:w="1251"/>
        <w:gridCol w:w="1249"/>
        <w:gridCol w:w="1531"/>
        <w:gridCol w:w="1573"/>
        <w:gridCol w:w="1624"/>
      </w:tblGrid>
      <w:tr>
        <w:trPr>
          <w:trHeight w:val="25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>
          <w:trHeight w:val="6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55" w:hRule="exact"/>
        </w:trPr>
        <w:tc>
          <w:tcPr>
            <w:tcW w:w="1515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ільська місцевість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Усього по області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53022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7495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796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872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35495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1652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44149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3407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 CYR"/>
                <w:b/>
                <w:sz w:val="18"/>
                <w:szCs w:val="18"/>
              </w:rPr>
              <w:t>10032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68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7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0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82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6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7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5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7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82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9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</w:t>
            </w:r>
          </w:p>
        </w:tc>
      </w:tr>
      <w:tr>
        <w:trPr>
          <w:trHeight w:val="255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райони області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/>
                <w:sz w:val="18"/>
                <w:szCs w:val="18"/>
                <w:lang w:eastAsia="ru-RU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037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4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7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83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4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39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21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289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357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8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93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19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4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2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58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544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6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25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0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70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90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34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39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7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8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54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6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90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7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77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42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9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62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1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0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0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0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806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1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7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8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2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82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78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668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7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3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7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78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7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69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899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4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44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2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93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5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08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420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45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2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73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4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49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688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5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9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05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1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59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16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8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186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4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04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7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72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0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78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3849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63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3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2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96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5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96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0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895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66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9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51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0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772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91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4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759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7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3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6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7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39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95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238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4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4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29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83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36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9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21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5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4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8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1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392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9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7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17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4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982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70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61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943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1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83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68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20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9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86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’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янський 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501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4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40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5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98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91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65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887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2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59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28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42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54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51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148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4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4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3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41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95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65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4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824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611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0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45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54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48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461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477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2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6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03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6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45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422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4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9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34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3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57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9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4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5984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28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96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3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108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360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593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929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0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71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4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602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7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764</w:t>
            </w:r>
          </w:p>
        </w:tc>
      </w:tr>
      <w:tr>
        <w:trPr>
          <w:trHeight w:val="227" w:hRule="exact"/>
        </w:trPr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1363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2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04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70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22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33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6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2">
    <w:name w:val="Основний текст з відступом Знак"/>
    <w:qFormat/>
    <w:rPr>
      <w:sz w:val="22"/>
      <w:szCs w:val="22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 Знак Знак9"/>
    <w:qFormat/>
    <w:rPr>
      <w:sz w:val="24"/>
      <w:szCs w:val="24"/>
      <w:lang w:val="uk-UA" w:bidi="ar-S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character" w:styleId="61">
    <w:name w:val=" Знак Знак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atLeast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240"/>
      <w:ind w:hanging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lineRule="atLeast" w:line="240" w:before="100" w:after="100"/>
      <w:ind w:hanging="0"/>
      <w:jc w:val="left"/>
      <w:textAlignment w:val="baseline"/>
    </w:pPr>
    <w:rPr>
      <w:rFonts w:ascii="Courier New" w:hAnsi="Courier New" w:eastAsia="Times New Roman" w:cs="Courier New"/>
      <w:szCs w:val="20"/>
      <w:lang w:val="ru-RU"/>
    </w:rPr>
  </w:style>
  <w:style w:type="paragraph" w:styleId="Style19">
    <w:name w:val="Назва об'єкта"/>
    <w:basedOn w:val="Normal"/>
    <w:next w:val="Normal"/>
    <w:qFormat/>
    <w:pPr>
      <w:overflowPunct w:val="false"/>
      <w:autoSpaceDE w:val="false"/>
      <w:spacing w:lineRule="atLeast" w:line="240"/>
      <w:ind w:hanging="0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Heading51">
    <w:name w:val="heading 5"/>
    <w:basedOn w:val="Normal"/>
    <w:next w:val="Normal"/>
    <w:qFormat/>
    <w:pPr>
      <w:keepNext w:val="true"/>
      <w:spacing w:lineRule="atLeast" w:line="240"/>
      <w:ind w:hanging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0">
    <w:name w:val="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b/>
      <w:bCs/>
      <w:sz w:val="24"/>
      <w:szCs w:val="24"/>
      <w:lang w:val="ru-RU"/>
    </w:rPr>
  </w:style>
  <w:style w:type="paragraph" w:styleId="Xl30">
    <w:name w:val="xl30"/>
    <w:basedOn w:val="Normal"/>
    <w:qFormat/>
    <w:pPr>
      <w:spacing w:lineRule="auto" w:line="240" w:before="280" w:after="280"/>
      <w:ind w:hanging="0"/>
      <w:jc w:val="lef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нак Знак1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h.ukrstat.gov.ua" TargetMode="External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3:00Z</dcterms:created>
  <dc:creator>user</dc:creator>
  <dc:description/>
  <cp:keywords/>
  <dc:language>en-US</dc:language>
  <cp:lastModifiedBy>M.Kosheleva</cp:lastModifiedBy>
  <cp:lastPrinted>2016-06-17T14:29:00Z</cp:lastPrinted>
  <dcterms:modified xsi:type="dcterms:W3CDTF">2016-07-27T08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376978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DocHome">
    <vt:r8>-1871973478</vt:r8>
  </property>
  <property fmtid="{D5CDD505-2E9C-101B-9397-08002B2CF9AE}" pid="6" name="_EmailSubject">
    <vt:lpwstr>Експрес-випуск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