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/>
      </w:pPr>
      <w:r>
        <w:rPr>
          <w:rFonts w:cs="Calibri" w:ascii="Calibri" w:hAnsi="Calibri"/>
          <w:lang w:val="ru-RU"/>
        </w:rPr>
        <w:t xml:space="preserve">16.09.2016 </w:t>
      </w:r>
      <w:r>
        <w:rPr>
          <w:rFonts w:cs="Calibri" w:ascii="Calibri" w:hAnsi="Calibri"/>
        </w:rPr>
        <w:t>№ 406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бирання врожаю сільськогосподарських культур та проведення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ших польових робіт у Харківській області на 1 вересня 2016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  <w:br/>
      </w:r>
      <w:r>
        <w:rPr>
          <w:rFonts w:cs="Calibri" w:ascii="Calibri" w:hAnsi="Calibri"/>
          <w:b/>
          <w:sz w:val="26"/>
          <w:szCs w:val="26"/>
        </w:rPr>
        <w:t>Господарства усіх категорій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1276"/>
        <w:gridCol w:w="993"/>
        <w:gridCol w:w="992"/>
        <w:gridCol w:w="1134"/>
      </w:tblGrid>
      <w:tr>
        <w:trPr>
          <w:trHeight w:val="36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6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333" w:hRule="atLeas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ернові і зернобобові культури (включаючи кукурудзу)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8348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893961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9</w:t>
            </w:r>
          </w:p>
        </w:tc>
      </w:tr>
      <w:tr>
        <w:trPr>
          <w:trHeight w:val="22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630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1436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 xml:space="preserve">озим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16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7939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4</w:t>
            </w:r>
          </w:p>
        </w:tc>
      </w:tr>
      <w:tr>
        <w:trPr>
          <w:trHeight w:val="17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 xml:space="preserve">яр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4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968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2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91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1578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5,6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1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8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36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1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>яр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53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1418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7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8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10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6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28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0</w:t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0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1333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,6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14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,7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кукурудз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9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7</w:t>
            </w:r>
          </w:p>
        </w:tc>
      </w:tr>
      <w:tr>
        <w:trPr>
          <w:trHeight w:val="29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ернобобові культур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9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388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2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</w:t>
            </w:r>
            <w:r>
              <w:rPr>
                <w:rFonts w:cs="Arial CYR" w:ascii="Calibri" w:hAnsi="Calibri"/>
                <w:lang w:val="uk-UA" w:eastAsia="uk-UA"/>
              </w:rPr>
              <w:t>у т.ч. горо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36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69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5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няшни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56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,6</w:t>
            </w:r>
          </w:p>
        </w:tc>
      </w:tr>
      <w:tr>
        <w:trPr>
          <w:trHeight w:val="1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Ріпа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4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938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,1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17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,3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ярий (кольза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94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2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33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2</w:t>
            </w:r>
          </w:p>
        </w:tc>
      </w:tr>
      <w:tr>
        <w:trPr>
          <w:trHeight w:val="15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26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0,7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22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582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,0</w:t>
            </w:r>
          </w:p>
        </w:tc>
      </w:tr>
      <w:tr>
        <w:trPr>
          <w:trHeight w:val="23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очі –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31814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овочі від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8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7737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силос, зелений корм та сінаж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5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035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5</w:t>
            </w:r>
          </w:p>
        </w:tc>
      </w:tr>
      <w:tr>
        <w:trPr>
          <w:trHeight w:val="22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рмові коренеплод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1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4,2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лодоягідні культур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3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69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0,1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 них ягод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56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9</w:t>
            </w:r>
          </w:p>
        </w:tc>
      </w:tr>
      <w:tr>
        <w:trPr>
          <w:trHeight w:val="123" w:hRule="atLeast"/>
        </w:trPr>
        <w:tc>
          <w:tcPr>
            <w:tcW w:w="9640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  <w:lang w:val="uk-UA"/>
              </w:rPr>
              <w:t>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 Крім малих сільськогосподарських підприємств.</w:t>
            </w:r>
          </w:p>
          <w:p>
            <w:pPr>
              <w:pStyle w:val="Normal"/>
              <w:rPr>
                <w:rFonts w:ascii="Calibri" w:hAnsi="Calibri" w:cs="Arial CYR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  <w:lang w:val="uk-UA"/>
              </w:rPr>
              <w:t xml:space="preserve">2  </w:t>
            </w: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У цій та наступних таблицях дані </w:t>
            </w: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не оприлюднюються з метою забезпечення виконання вимог Закону України "Про державну статистику" щодо конфіденційності інформації</w:t>
            </w:r>
            <w:r>
              <w:rPr>
                <w:rFonts w:cs="Calibri" w:ascii="Calibri" w:hAnsi="Calibri"/>
                <w:sz w:val="18"/>
                <w:szCs w:val="18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b/>
          <w:sz w:val="22"/>
          <w:szCs w:val="22"/>
          <w:lang w:val="uk-UA"/>
        </w:rPr>
        <w:t>Сільськогосподарські підприємств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53"/>
        <w:gridCol w:w="1115"/>
        <w:gridCol w:w="1153"/>
        <w:gridCol w:w="973"/>
        <w:gridCol w:w="1276"/>
      </w:tblGrid>
      <w:tr>
        <w:trPr>
          <w:trHeight w:val="372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845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2016 (+,–) </w:t>
              <w:br/>
              <w:t>до 2015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ернові і зернобобові культури (включаючи кукурудзу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3334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3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57475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2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6442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0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96052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9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7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 xml:space="preserve">озим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663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9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66068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9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7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 xml:space="preserve">яр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80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4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983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2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6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929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0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6233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9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7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408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1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>яр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6014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0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38254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9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5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53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3662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0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10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9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457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8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3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32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9664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4,9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642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950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6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4,2</w:t>
            </w:r>
          </w:p>
        </w:tc>
      </w:tr>
      <w:tr>
        <w:trPr>
          <w:trHeight w:val="27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кукурудз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4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96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8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7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ернобобові культур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38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8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1949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0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4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</w:t>
            </w:r>
            <w:r>
              <w:rPr>
                <w:rFonts w:cs="Arial CYR" w:ascii="Calibri" w:hAnsi="Calibri"/>
                <w:lang w:val="uk-UA" w:eastAsia="uk-UA"/>
              </w:rPr>
              <w:t>у т.ч. горо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93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0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9588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4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7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няшни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2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6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5600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6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,6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Ріпа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44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6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938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8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,1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2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17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,3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ярий (кольз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2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946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20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336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2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26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очі – усьог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3850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6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овочі відкритого грунт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4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0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00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43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силос, зелений корм та сінаж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11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5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338892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5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рмові коренеплод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0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12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4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лодоягідні культур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4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70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7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1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 них ягод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20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2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9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Господарства населення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26"/>
        <w:gridCol w:w="1142"/>
        <w:gridCol w:w="1126"/>
        <w:gridCol w:w="1001"/>
        <w:gridCol w:w="1333"/>
      </w:tblGrid>
      <w:tr>
        <w:trPr>
          <w:trHeight w:val="371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21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3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84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2016 (+,–) </w:t>
              <w:br/>
              <w:t>до 2015</w:t>
            </w:r>
          </w:p>
        </w:tc>
      </w:tr>
      <w:tr>
        <w:trPr>
          <w:trHeight w:val="60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ернові i зернобобові культури (без кукурудзи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015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7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31920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1,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0</w:t>
            </w:r>
          </w:p>
        </w:tc>
      </w:tr>
      <w:tr>
        <w:trPr>
          <w:trHeight w:val="23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3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665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7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8308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8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8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6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 xml:space="preserve">озим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504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7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3323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9,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8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8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 xml:space="preserve">яр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0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984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9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,3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984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9549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9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2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3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6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55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4,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,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             </w:t>
            </w:r>
            <w:r>
              <w:rPr>
                <w:rFonts w:cs="Arial CYR" w:ascii="Calibri" w:hAnsi="Calibri"/>
                <w:lang w:val="uk-UA" w:eastAsia="uk-UA"/>
              </w:rPr>
              <w:t>яр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931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7593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9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2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8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1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735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3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0,6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4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3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825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3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4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0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370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2,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,9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8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4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95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,4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ернобобові культур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9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937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6,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2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    </w:t>
            </w:r>
            <w:r>
              <w:rPr>
                <w:rFonts w:cs="Arial CYR" w:ascii="Calibri" w:hAnsi="Calibri"/>
                <w:lang w:val="uk-UA" w:eastAsia="uk-UA"/>
              </w:rPr>
              <w:t>у т.ч. горо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2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5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103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9,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,7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очі – всьог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0429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овочі відкритого грунт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67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4337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7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силос, зелений корм та сінаж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7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6461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7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4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8,4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лодоягідні культур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6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221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1,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7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0,8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  <w:t xml:space="preserve">   </w:t>
            </w:r>
            <w:r>
              <w:rPr>
                <w:rFonts w:cs="Arial CYR" w:ascii="Calibri" w:hAnsi="Calibri"/>
                <w:lang w:val="uk-UA" w:eastAsia="uk-UA"/>
              </w:rPr>
              <w:t>з них ягод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1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302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4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8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9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бирання врожаю сільськогосподарських культур</w:t>
        <w:br/>
        <w:t xml:space="preserve"> у сільськогосподарських підприємствах (крім малих) </w:t>
        <w:br/>
        <w:t>на 1 вересня 2016 року</w:t>
        <w:br/>
      </w:r>
    </w:p>
    <w:p>
      <w:pPr>
        <w:pStyle w:val="Normal"/>
        <w:jc w:val="center"/>
        <w:rPr/>
      </w:pPr>
      <w:r>
        <w:rPr/>
        <w:t>Зернові і зернобобові культури (включаючи кукурудзу) – усього</w:t>
        <w:br/>
      </w:r>
    </w:p>
    <w:tbl>
      <w:tblPr>
        <w:tblW w:w="991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122"/>
        <w:gridCol w:w="1146"/>
        <w:gridCol w:w="1144"/>
        <w:gridCol w:w="1285"/>
        <w:gridCol w:w="1002"/>
        <w:gridCol w:w="1286"/>
        <w:gridCol w:w="1003"/>
      </w:tblGrid>
      <w:tr>
        <w:trPr>
          <w:trHeight w:val="369" w:hRule="atLeast"/>
        </w:trPr>
        <w:tc>
          <w:tcPr>
            <w:tcW w:w="1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666" w:hRule="atLeast"/>
        </w:trPr>
        <w:tc>
          <w:tcPr>
            <w:tcW w:w="1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р. у % до 2015р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р. (+,–) до 2015р.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Харківська область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68787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49173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71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2024016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9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41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4,0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Харків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Ізюм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Куп'янськ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Лозова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Люботин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Первомайськ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Чугуїв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Балаклійський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31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56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1875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3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2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рвінківський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11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50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7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6091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1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,8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лизнюківський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94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84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3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755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4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годухівський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07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36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1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1745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рівський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12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704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6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8634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4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алківський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34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16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9489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,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4,8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еликобурлуцький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862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44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1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7601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8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Вовчанський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65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14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6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5994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,8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ворічанський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90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02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1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7607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3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,8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ергачівський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50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06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9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090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3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ачепилівський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99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91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0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384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37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,8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міївський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71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42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0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8246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0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олочівський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14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74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8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4383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3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1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Ізюмський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13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87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7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8548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3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Кегичівський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87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20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9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4024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,0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оломацький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8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49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4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203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5,3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градський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00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13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6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662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9,3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кутський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34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99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4363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,9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п`янський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06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72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3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181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,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4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Лозівський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352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03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9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9478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8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,5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4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ововодолазький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59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57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2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3912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4,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2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рвомайський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23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42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5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168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,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0,5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ченізький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9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7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Сахновщинський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99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65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9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2737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,8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Харківський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29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73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2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498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7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Чугуївський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46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1000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4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2536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2,5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,5</w:t>
            </w:r>
          </w:p>
        </w:tc>
      </w:tr>
      <w:tr>
        <w:trPr>
          <w:trHeight w:val="271" w:hRule="atLeast"/>
        </w:trPr>
        <w:tc>
          <w:tcPr>
            <w:tcW w:w="1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Шевченківський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40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824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4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3782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8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3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Зернові та зернобобові культури (без кукурудзи) – усього</w:t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</w:p>
    <w:tbl>
      <w:tblPr>
        <w:tblW w:w="96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092"/>
        <w:gridCol w:w="987"/>
        <w:gridCol w:w="1262"/>
        <w:gridCol w:w="1106"/>
        <w:gridCol w:w="1082"/>
        <w:gridCol w:w="968"/>
        <w:gridCol w:w="1179"/>
      </w:tblGrid>
      <w:tr>
        <w:trPr>
          <w:trHeight w:val="368" w:hRule="atLeast"/>
        </w:trPr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1073" w:hRule="atLeast"/>
        </w:trPr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у % до посівної площі 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10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98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12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110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108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96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117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Харківська обла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51452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49136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95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2021519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92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41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Харків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Ізюм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Куп'янсь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Лозова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7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Люботин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Первомайсь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лаклійський     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11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56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8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1875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5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3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рвінківський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589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50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6091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3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1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лизнюківський  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71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84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755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4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годухівський   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453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36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4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1745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0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рівський       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67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64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9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8451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8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4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алківський         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97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16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4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9489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8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еликобурлуцький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063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44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7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7601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2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овчанський      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75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14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5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5994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3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ворічанський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48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02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9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7607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5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3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ергачівський   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621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06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3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32090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8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ачепилівський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86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79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369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5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міївський          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989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42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8246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олочівський 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546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74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4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4383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0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3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Ізюмський            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043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87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8548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4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егичівський  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34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20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8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4024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7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оломацький  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04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49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1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203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6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градський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22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94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0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363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34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кутський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03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99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3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4363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9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п`янський     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869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72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4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181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9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Лозівський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07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03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9478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8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ововодолазький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90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57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8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73912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2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4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рвомайський 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11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42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3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168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7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ченізький     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8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7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Сахновщинський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70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65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2737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8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Харківський      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1675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73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8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498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Чугуївський          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77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0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2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2536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2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2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Шевченківський             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16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82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4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3782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8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8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3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Пшениця озима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276"/>
        <w:gridCol w:w="992"/>
        <w:gridCol w:w="1000"/>
        <w:gridCol w:w="1276"/>
      </w:tblGrid>
      <w:tr>
        <w:trPr>
          <w:trHeight w:val="368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107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Харківська обла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3622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3600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164379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89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4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Харк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Ізю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Куп'янсь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Лозов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Люботин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Первомайсь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м.Чугу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лаклійський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2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3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622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4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рвінківський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9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9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265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3,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лизнюківський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1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3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929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8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годухівський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2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2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31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0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рівський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5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6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048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4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Валківський 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8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6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27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еликобурлуцький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9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9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184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9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овчанський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2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21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800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4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ворічанський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6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3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371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9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ергачівський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8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8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92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2,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ачепилівський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23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,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міївський  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6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6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692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2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олочівський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9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668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3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Ізюмський    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7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7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196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5,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егичівський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9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37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2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оломацький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56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8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Красноградський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9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0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44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9,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кутський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4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4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323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п`янський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6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7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577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6,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Лозівський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1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1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386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2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4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ововодолазький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1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18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870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7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рвомайський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0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8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263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2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ченізький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3,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Сахновщинський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414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Харківський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6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1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98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Чугуївський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9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9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02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0,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Шевченківський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3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3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689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4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шениця яра</w:t>
      </w: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84"/>
        <w:gridCol w:w="984"/>
        <w:gridCol w:w="1134"/>
        <w:gridCol w:w="1163"/>
        <w:gridCol w:w="813"/>
        <w:gridCol w:w="1284"/>
      </w:tblGrid>
      <w:tr>
        <w:trPr>
          <w:trHeight w:val="368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107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16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lang w:val="uk-UA" w:eastAsia="uk-UA"/>
              </w:rPr>
              <w:t>Харківська обла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971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942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9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288905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133,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30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лаклійський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80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рвінківський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лизнюківський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98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01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3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годухівський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8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7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583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9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рівський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3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,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алківський 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2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2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084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0,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еликобурлуцький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20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овчанський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735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1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ворічанський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ергачівський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ачепилівський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міївський  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7,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олочівський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959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Ізюмський    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3,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егичівський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оломацький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76,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градський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1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1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614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4,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кутський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п`янський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3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3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741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3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Лозівський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ововодолазький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7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7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161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7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рвомайський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33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5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27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ченізький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5,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Сахновщинський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141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Харківський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8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761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3,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Чугуївський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1,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Шевченківський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8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8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344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7,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,1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keepLines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sz w:val="18"/>
          <w:szCs w:val="18"/>
          <w:lang w:val="uk-UA"/>
        </w:rPr>
        <w:t xml:space="preserve"> У цій та наступних таблицях</w:t>
      </w:r>
      <w:r>
        <w:rPr>
          <w:rFonts w:cs="Calibri" w:ascii="Calibri" w:hAnsi="Calibri"/>
          <w:color w:val="000000"/>
          <w:lang w:val="uk-UA"/>
        </w:rPr>
        <w:t xml:space="preserve"> не зазначені міста обласного значення, в яких показники відсутні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Ячмінь ярий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021"/>
        <w:gridCol w:w="1260"/>
        <w:gridCol w:w="1080"/>
        <w:gridCol w:w="1134"/>
        <w:gridCol w:w="850"/>
        <w:gridCol w:w="1164"/>
      </w:tblGrid>
      <w:tr>
        <w:trPr>
          <w:trHeight w:val="368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107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b/>
                <w:lang w:val="uk-UA" w:eastAsia="uk-UA"/>
              </w:rPr>
              <w:t xml:space="preserve">Харківська область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7445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7224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9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21518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10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29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лаклійський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8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350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7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47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рвінківський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2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3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лизнюківський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2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2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33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годухівський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0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9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31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Борівський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0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3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06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алківський 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7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4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8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3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еликобурлуцький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5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5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8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овчанський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8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2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8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81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ворічанський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3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6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67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ергачівський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4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9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7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ачепилівський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0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0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60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міївський  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9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00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олочівський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9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7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49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Ізюмський    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2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9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егичівський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2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2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5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Коломацький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5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5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64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градський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7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8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39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кутський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8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8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2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п`янський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8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4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2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Лозівський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27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28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69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ововодолазький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5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9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рвомайський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1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2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373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3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ченізький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3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8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3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Сахновщинський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6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6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45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Харківський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5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4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17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Чугуївський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6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0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7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07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Шевченківський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60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2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7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80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Овес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</w:r>
    </w:p>
    <w:tbl>
      <w:tblPr>
        <w:tblW w:w="98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5"/>
        <w:gridCol w:w="1165"/>
        <w:gridCol w:w="1213"/>
        <w:gridCol w:w="1055"/>
        <w:gridCol w:w="1134"/>
        <w:gridCol w:w="850"/>
        <w:gridCol w:w="1234"/>
      </w:tblGrid>
      <w:tr>
        <w:trPr>
          <w:trHeight w:val="368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3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1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0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107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318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3113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97,8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923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9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29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лаклійський     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рвінківський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лизнюківський  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5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годухівський   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3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8,2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рівський       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8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0,3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алківський         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еликобурлуцький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1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овчанський      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1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4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ворічанський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ергачівський   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5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ачепилівський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uk-UA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міївський          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олочівський 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6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1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3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Ізюмський            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егичівський  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оломацький  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градський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кутський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3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п`янський     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5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Лозівський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ововодолазький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рвомайський 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ченізький     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Сахновщинський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Харківський      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8,1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Чугуївський          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5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Шевченківський              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6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5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Просо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134"/>
        <w:gridCol w:w="1134"/>
        <w:gridCol w:w="1154"/>
        <w:gridCol w:w="830"/>
        <w:gridCol w:w="1276"/>
      </w:tblGrid>
      <w:tr>
        <w:trPr>
          <w:trHeight w:val="368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1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107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84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32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3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6727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36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2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lang w:val="uk-UA" w:eastAsia="uk-UA"/>
              </w:rPr>
              <w:t>–</w:t>
            </w:r>
            <w:r>
              <w:rPr>
                <w:rFonts w:cs="Arial CYR" w:ascii="Calibri" w:hAnsi="Calibri"/>
                <w:b/>
                <w:lang w:val="uk-UA" w:eastAsia="uk-UA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лаклійський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рвінківський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лизнюківський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годухівський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рівський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92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8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алківський 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еликобурлуцький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овчанський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uk-UA" w:eastAsia="uk-UA"/>
              </w:rPr>
              <w:t>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ворічанський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1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ергачівський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ачепилівський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17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5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міївський  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олочівський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Ізюмський    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егичівський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оломацький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градський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кутський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87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п`янський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Лозівський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uk-UA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ововодолазький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3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рвомайський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ченізький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90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uk-UA" w:eastAsia="uk-UA"/>
              </w:rPr>
              <w:t>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uk-UA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Сахновщинський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Харківський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Чугуївський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Шевченківський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Гречк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2"/>
        <w:gridCol w:w="1136"/>
        <w:gridCol w:w="1134"/>
        <w:gridCol w:w="1134"/>
        <w:gridCol w:w="1134"/>
        <w:gridCol w:w="992"/>
        <w:gridCol w:w="1134"/>
      </w:tblGrid>
      <w:tr>
        <w:trPr>
          <w:trHeight w:val="60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976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1409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64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4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574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5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lang w:val="uk-UA" w:eastAsia="uk-UA"/>
              </w:rPr>
              <w:t>–</w:t>
            </w:r>
            <w:r>
              <w:rPr>
                <w:rFonts w:cs="Arial CYR" w:ascii="Calibri" w:hAnsi="Calibri"/>
                <w:b/>
                <w:lang w:val="uk-UA" w:eastAsia="uk-UA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лаклійський     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рвінківський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лизнюківський  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годухівський   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9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рівський       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8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алківський         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uk-UA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еликобурлуцький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5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0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овчанський      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3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0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ворічанський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ергачівський   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ачепилівський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міївський          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олочівський 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8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Ізюмський            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егичівський  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оломацький  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градський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кутський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2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п`янський     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Лозівський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4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ововодолазький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0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рвомайський 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4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ченізький     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Сахновщинський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Харківський      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6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Чугуївський          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Шевченківський              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3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4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Зернобобові культур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22"/>
        <w:gridCol w:w="1146"/>
        <w:gridCol w:w="1134"/>
        <w:gridCol w:w="1134"/>
        <w:gridCol w:w="1134"/>
        <w:gridCol w:w="992"/>
        <w:gridCol w:w="1134"/>
      </w:tblGrid>
      <w:tr>
        <w:trPr>
          <w:trHeight w:val="60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976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3200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312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9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9171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18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лаклійський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0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8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рвінківський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3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6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55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лизнюківський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7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8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годухівський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рівський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алківський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4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71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еликобурлуцький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3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овчанський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6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6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ворічанський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ергачівський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ачепилівський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3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1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міївський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олочівський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5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8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Ізюмський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8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егичівський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1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0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оломацький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2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6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градський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4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3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кутський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5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2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п`янський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3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9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Лозівський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8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29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ововодолазький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3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1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рвомайський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1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13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ченізький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Сахновщинський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8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26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Харківський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2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2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Чугуївський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7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8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Шевченківський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5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1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Горо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89"/>
        <w:gridCol w:w="1179"/>
        <w:gridCol w:w="1113"/>
        <w:gridCol w:w="1155"/>
        <w:gridCol w:w="1134"/>
        <w:gridCol w:w="992"/>
        <w:gridCol w:w="1134"/>
      </w:tblGrid>
      <w:tr>
        <w:trPr>
          <w:trHeight w:val="60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2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976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2985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2980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99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8935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18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8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лаклійський     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2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2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2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рвінківський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2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2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7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лизнюківський  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7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7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8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годухівський   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6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рівський       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алківський         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4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4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71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еликобурлуцький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3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овчанський      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5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5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9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ворічанський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ергачівський   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ачепилівський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3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3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1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міївський          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олочівський 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0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0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7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Ізюмський            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8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егичівський  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1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1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0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оломацький  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2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2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6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градський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69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кутський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5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5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2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п`янський     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3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3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9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Лозівський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8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9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29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ововодолазький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3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3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1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,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рвомайський 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2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2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63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ченізький     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Сахновщинський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8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8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26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Харківський      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6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0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1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Чугуївський          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8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Шевченківський            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1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Кукурудза на силос, зелений корм та сінаж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992"/>
        <w:gridCol w:w="1134"/>
        <w:gridCol w:w="1131"/>
        <w:gridCol w:w="1007"/>
        <w:gridCol w:w="1052"/>
        <w:gridCol w:w="1204"/>
      </w:tblGrid>
      <w:tr>
        <w:trPr>
          <w:trHeight w:val="36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Посівна площа (ф.№4–сг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107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% до посівної площі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288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140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48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3328067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74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236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лаклійський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9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3526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2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9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рвінківський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лизнюківський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6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5715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0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7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годухівський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1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3574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9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7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рівський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алківський 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еликобурлуцький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овчанський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3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3235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7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6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3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ворічанський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9139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5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5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ергачівський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ачепилівський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9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міївський  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8381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9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5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олочівський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7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3927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8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1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Ізюмський    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6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егичівський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4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3460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8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8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оломацький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градський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0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9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0428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4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6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кутський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3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п`янський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8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6676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7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3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Лозівський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ововодолазький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рвомайський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9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938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5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8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ченізький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Сахновщинський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5520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0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6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Харківський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2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Чугуївський  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9905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0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8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Шевченківський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3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5266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3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Підготовлено ґрунту під посів озимих культур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га)</w:t>
      </w:r>
    </w:p>
    <w:tbl>
      <w:tblPr>
        <w:tblW w:w="97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482"/>
        <w:gridCol w:w="1038"/>
        <w:gridCol w:w="1095"/>
        <w:gridCol w:w="1427"/>
        <w:gridCol w:w="1186"/>
        <w:gridCol w:w="1336"/>
      </w:tblGrid>
      <w:tr>
        <w:trPr>
          <w:trHeight w:val="600" w:hRule="atLeast"/>
        </w:trPr>
        <w:tc>
          <w:tcPr>
            <w:tcW w:w="2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36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ідготовлено грунту під посів озимих культур</w:t>
            </w:r>
          </w:p>
        </w:tc>
        <w:tc>
          <w:tcPr>
            <w:tcW w:w="39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 піднято чистих парів</w:t>
            </w:r>
          </w:p>
        </w:tc>
      </w:tr>
      <w:tr>
        <w:trPr>
          <w:trHeight w:val="495" w:hRule="atLeast"/>
        </w:trPr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4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21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до 2015</w:t>
            </w:r>
          </w:p>
        </w:tc>
        <w:tc>
          <w:tcPr>
            <w:tcW w:w="14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25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до 2015</w:t>
            </w:r>
          </w:p>
        </w:tc>
      </w:tr>
      <w:tr>
        <w:trPr>
          <w:trHeight w:val="398" w:hRule="atLeast"/>
        </w:trPr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(+,–)</w:t>
            </w:r>
          </w:p>
        </w:tc>
        <w:tc>
          <w:tcPr>
            <w:tcW w:w="1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%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(+,–)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13107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77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lang w:val="uk-UA" w:eastAsia="uk-UA"/>
              </w:rPr>
              <w:t>–</w:t>
            </w:r>
            <w:r>
              <w:rPr>
                <w:rFonts w:cs="Arial CYR" w:ascii="Calibri" w:hAnsi="Calibri"/>
                <w:b/>
                <w:lang w:val="uk-UA" w:eastAsia="uk-UA"/>
              </w:rPr>
              <w:t>3766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22690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82,4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lang w:val="uk-UA" w:eastAsia="uk-UA"/>
              </w:rPr>
              <w:t>–</w:t>
            </w:r>
            <w:r>
              <w:rPr>
                <w:rFonts w:cs="Arial CYR" w:ascii="Calibri" w:hAnsi="Calibri"/>
                <w:b/>
                <w:lang w:val="uk-UA" w:eastAsia="uk-UA"/>
              </w:rPr>
              <w:t>4839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лаклійський     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3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8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6129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8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,1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454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рвінківський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51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449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7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4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26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лизнюківський  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80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6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45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7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1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278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годухівський   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0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31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0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1,3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1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рівський       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53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9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4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9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8,4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271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алківський         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6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896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3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439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еликобурлуцький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2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07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31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5,3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56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овчанський      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94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4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9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59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4,1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97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ворічанський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30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2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0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7,5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5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ергачівський   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7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95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40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0,0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40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ачепилівський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43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9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99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міївський          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6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4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0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 xml:space="preserve">Золочівський 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214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40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 w:eastAsia="uk-UA"/>
              </w:rPr>
              <w:t>–</w:t>
            </w:r>
            <w:r>
              <w:rPr>
                <w:rFonts w:cs="Calibri" w:ascii="Calibri" w:hAnsi="Calibri"/>
                <w:lang w:val="uk-UA" w:eastAsia="uk-UA"/>
              </w:rPr>
              <w:t>314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 w:eastAsia="uk-UA"/>
              </w:rPr>
              <w:t>–</w:t>
            </w:r>
            <w:r>
              <w:rPr>
                <w:rFonts w:cs="Calibri" w:ascii="Calibri" w:hAnsi="Calibri"/>
                <w:lang w:val="uk-UA" w:eastAsia="uk-UA"/>
              </w:rPr>
              <w:t>368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Ізюмський            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2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2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7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егичівський  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84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4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3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10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82,9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7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оломацький  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2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0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61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градський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0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9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509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кутський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35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9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88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9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1,1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43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п`янський     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43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2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47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3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8,3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5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Лозівський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73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4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99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73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2,4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79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ововодолазький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5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74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,3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7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рвомайський 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8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7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3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8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46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63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ченізький     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6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75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5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8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Сахновщинський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44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5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0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6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5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77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Харківський      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69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6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06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26,9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11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Чугуївський          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3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9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75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,2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67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Шевченківський             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72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6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02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77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5,3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47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  <w:t>Посівна площа озимих культур на зерно та зелений корм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 w:eastAsia="uk-UA"/>
        </w:rPr>
        <w:t>(га)</w:t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3"/>
        <w:gridCol w:w="1294"/>
        <w:gridCol w:w="1294"/>
        <w:gridCol w:w="1426"/>
        <w:gridCol w:w="1294"/>
        <w:gridCol w:w="1451"/>
      </w:tblGrid>
      <w:tr>
        <w:trPr>
          <w:trHeight w:val="6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сі категорії господарст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ільськогосподарські підприємства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осподарства населення</w:t>
            </w:r>
          </w:p>
        </w:tc>
      </w:tr>
      <w:tr>
        <w:trPr>
          <w:trHeight w:val="115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</w:t>
              <w:br/>
              <w:t>до 20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</w:t>
              <w:br/>
              <w:t>до 20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</w:t>
              <w:br/>
              <w:t>до 2015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 xml:space="preserve">Харківська область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2307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98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2307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98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лаклійський 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5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157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рвінківський  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9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9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лизнюківський 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годухівський  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26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269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9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рівський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5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5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алківський 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8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8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еликобурлуцький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овчан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ворічанський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5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5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5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ергачівський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6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6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ачепилівський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міїв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олочівський 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Ізюм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егичівський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оломацький 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градський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кутський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п`янський 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0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7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7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Лозівський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ововодолазький 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рвомайський 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7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7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2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ченізький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Сахновщинський 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Харків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Чугуївський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8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8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Шевченківський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Оранка на зяб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га</w:t>
      </w:r>
      <w:r>
        <w:rPr/>
        <w:t>)</w:t>
      </w:r>
    </w:p>
    <w:tbl>
      <w:tblPr>
        <w:tblW w:w="97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487"/>
        <w:gridCol w:w="1779"/>
        <w:gridCol w:w="1806"/>
        <w:gridCol w:w="2124"/>
      </w:tblGrid>
      <w:tr>
        <w:trPr>
          <w:trHeight w:val="366" w:hRule="atLeast"/>
        </w:trPr>
        <w:tc>
          <w:tcPr>
            <w:tcW w:w="2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50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иорано на зяб</w:t>
            </w:r>
          </w:p>
        </w:tc>
        <w:tc>
          <w:tcPr>
            <w:tcW w:w="2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 виорано глибокого зябу під цукрові буряки (фабричні) та інші культури</w:t>
            </w:r>
          </w:p>
        </w:tc>
      </w:tr>
      <w:tr>
        <w:trPr>
          <w:trHeight w:val="415" w:hRule="atLeast"/>
        </w:trPr>
        <w:tc>
          <w:tcPr>
            <w:tcW w:w="2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35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2016 до 2015 </w:t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</w:tr>
      <w:tr>
        <w:trPr>
          <w:trHeight w:val="485" w:hRule="atLeast"/>
        </w:trPr>
        <w:tc>
          <w:tcPr>
            <w:tcW w:w="2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%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(+,–)</w:t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Харківська область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164663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71,7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lang w:val="uk-UA" w:eastAsia="uk-UA"/>
              </w:rPr>
              <w:t>–</w:t>
            </w:r>
            <w:r>
              <w:rPr>
                <w:rFonts w:cs="Arial CYR" w:ascii="Calibri" w:hAnsi="Calibri"/>
                <w:b/>
                <w:lang w:val="uk-UA" w:eastAsia="uk-UA"/>
              </w:rPr>
              <w:t>64896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12373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лаклійський     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964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,0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5249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07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арвінківський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652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4,6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4734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лизнюківський  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800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0,0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204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годухівський   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522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8,8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05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Борівський       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017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2,4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026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алківський         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43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1,8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7392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еликобурлуцький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840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0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460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Вовчанський      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371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2,1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893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79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ворічанський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261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3,6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633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Дергачівський   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864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7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377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ачепилівський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999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34,6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779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міївський          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923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7,6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46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Золочівський 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200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6,1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264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Ізюмський            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4383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0,7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3448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егичівський  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691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6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358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оломацький  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74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5,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030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27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градський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194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1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2072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раснокутський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197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38,8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32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21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п`янський     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662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2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199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Лозівський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710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3,7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6113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2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Нововодолазький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003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72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682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рвомайський 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7971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88,8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009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еченізький     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90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1,6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687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Сахновщинський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478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7,1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5037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44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Харківський      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216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95,0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117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Чугуївський          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4650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53,1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4111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Шевченківський              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10488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69,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–</w:t>
            </w:r>
            <w:r>
              <w:rPr>
                <w:rFonts w:cs="Arial CYR" w:ascii="Calibri" w:hAnsi="Calibri"/>
                <w:lang w:val="uk-UA" w:eastAsia="uk-UA"/>
              </w:rPr>
              <w:t>4677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lang w:val="uk-UA" w:eastAsia="uk-UA"/>
              </w:rPr>
              <w:t>…</w:t>
            </w:r>
            <w:r>
              <w:rPr>
                <w:rFonts w:cs="Arial CYR" w:ascii="Calibri" w:hAnsi="Calibri"/>
                <w:vertAlign w:val="superscript"/>
                <w:lang w:val="en-US" w:eastAsia="uk-UA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05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Заступник начальника</w:t>
        <w:tab/>
      </w:r>
      <w:r>
        <w:rPr>
          <w:rFonts w:cs="Calibri" w:ascii="Calibri" w:hAnsi="Calibri"/>
          <w:sz w:val="26"/>
          <w:szCs w:val="26"/>
          <w:lang w:val="uk-UA"/>
        </w:rPr>
        <w:t>І. Наумов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>Довідки за телефоном: (057) 706 26 52, 706 26 43, 706 26 98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://kh.ukrstat.gov.ua</w:t>
        </w:r>
      </w:hyperlink>
    </w:p>
    <w:p>
      <w:pPr>
        <w:pStyle w:val="Subtitle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Назва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20:00Z</dcterms:created>
  <dc:creator>V.Us</dc:creator>
  <dc:description/>
  <cp:keywords/>
  <dc:language>en-US</dc:language>
  <cp:lastModifiedBy>Y.Lavrinenko</cp:lastModifiedBy>
  <cp:lastPrinted>2016-09-16T14:21:00Z</cp:lastPrinted>
  <dcterms:modified xsi:type="dcterms:W3CDTF">2016-09-16T12:20:00Z</dcterms:modified>
  <cp:revision>2</cp:revision>
  <dc:subject/>
  <dc:title/>
</cp:coreProperties>
</file>