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21.09.2016 № 4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6"/>
          <w:szCs w:val="26"/>
        </w:rPr>
      </w:pPr>
      <w:r>
        <w:rPr>
          <w:rFonts w:cs="Calibri" w:ascii="Calibri" w:hAnsi="Calibri"/>
          <w:b/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vertAlign w:val="superscript"/>
        </w:rPr>
      </w:pPr>
      <w:r>
        <w:rPr>
          <w:rFonts w:cs="Calibri" w:ascii="Calibri" w:hAnsi="Calibri"/>
          <w:b/>
          <w:spacing w:val="-6"/>
          <w:vertAlign w:val="superscript"/>
        </w:rPr>
        <w:t>Зовнішня торгівля товарами по містах та районах</w:t>
        <w:br/>
        <w:t>Харківської області у січні–липні 2016 року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 лип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лип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3982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86447,1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222464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1172,0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5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2928,9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81756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0,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0,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8,8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7,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3,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62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,5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8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84,8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1,9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5131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6,0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4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6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8,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4,5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,8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,0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0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35,4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1,8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0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576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31,1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9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86,1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355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5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6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2,8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2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871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лип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лип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0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36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905,5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402,7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43497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24,1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55,5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68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, оприлюднені Держстатом на офіційному сайті, відрізняються за рахунок не розподілених за регіонами поставок нафти сирої та газу природного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0"/>
          <w:szCs w:val="20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50:00Z</dcterms:created>
  <dc:creator>user0015</dc:creator>
  <dc:description/>
  <cp:keywords/>
  <dc:language>en-US</dc:language>
  <cp:lastModifiedBy>T.Kupenko</cp:lastModifiedBy>
  <cp:lastPrinted>2016-09-15T16:31:00Z</cp:lastPrinted>
  <dcterms:modified xsi:type="dcterms:W3CDTF">2016-09-21T09:51:00Z</dcterms:modified>
  <cp:revision>3</cp:revision>
  <dc:subject/>
  <dc:title> </dc:title>
</cp:coreProperties>
</file>