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9.2016 № 41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серп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серпні 2016 р. за субсидіями для відшкодування витрат на оплату житлово-комунальних послуг звернулось 279,1 тис. домогосподарств, що на 24,8% більше, ніж у січні–серпні 2015 р. Питома вага звернень домогосподарств, які проживають у міських поселеннях склала 82,0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Із початку року призначено субсидії для відшкодування витрат на оплату житлово-комунальних послуг 283,3 тис. домогосподарств</w:t>
      </w:r>
      <w:r>
        <w:rPr/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(ураховуючи тих, що звернулися за субсидіями у 2015 р., але призначено їм було тільки у 2016 р.), </w:t>
        <w:br/>
        <w:t xml:space="preserve">що становило 101,5% від загальної кількості домогосподарств, які звернулися за субсидіями, з них у міських поселеннях – 237,3 тис. домогосподарств, у сільській місцевості – 46,0 тис. домогосподарств. Порівняно з відповідним періодом 2015 р. кількість домогосподарств, яким призначено субсидії, збільшилась на 36,0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ерпні 2016 р. 328,9 тис. домогосподарств (29,5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в 2,7 раза більше, ніж </w:t>
        <w:br/>
        <w:t xml:space="preserve">у серпн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нієї особи, їх частка склала 41,0% домогосподарств, які отримували субсидії для відшкодування витрат на оплату житлово-комунальних послуг у серпн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серпні 2016 р., становила </w:t>
        <w:br/>
        <w:t xml:space="preserve">128,6 млн.грн, що на 88,5 млн.грн більше відповідного показника у 2015 р., </w:t>
        <w:br/>
        <w:t>з неї у міських поселеннях – 99,5 млн.грн, у сільській місцевості – 29,1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для відшкодування витрат на оплату житлово-комунальних послуг на одне домогосподарство у серпні 2016 р. по області збільшився у порівнянні з відповідним періодом минулого року на 47,9% і становив 152,8 грн. Найбільший розмір спостерігався у Харківському районі області (342,9 грн), а найменший – у Золочівському районі (28,5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серпні 2016 р. 11,7 тис. домогосподарств області (71,0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</w:t>
        <w:br/>
        <w:t>у міських поселеннях – 3,1 тис. домогосподарств, у сільській місцевості –</w:t>
        <w:br/>
        <w:t xml:space="preserve">8,6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63,3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серпні 2016 р. становила 19,7 млн.грн, з неї </w:t>
        <w:br/>
        <w:t>у міських поселеннях – 5,8 млн.грн, у сільській місцевості – 13,9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серпні 2016 р. по області склав 1592,5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серп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4,4 млн.грн, </w:t>
        <w:br/>
        <w:t xml:space="preserve">за відповідний період 2015 р. – 4,1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.о. начальника</w:t>
        <w:tab/>
        <w:tab/>
        <w:tab/>
        <w:t>М. Тур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7"/>
        <w:gridCol w:w="1116"/>
        <w:gridCol w:w="1760"/>
      </w:tblGrid>
      <w:tr>
        <w:trPr>
          <w:trHeight w:val="389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91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60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329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012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2889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438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76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1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43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04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693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435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868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3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93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8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79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02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95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7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11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49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3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1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12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8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30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2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24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1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2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11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3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70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03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1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9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3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highlight w:val="green"/>
              </w:rPr>
            </w:pPr>
            <w:r>
              <w:rPr/>
              <w:t>4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43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highlight w:val="green"/>
              </w:rPr>
            </w:pPr>
            <w:r>
              <w:rPr/>
              <w:t>12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61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5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8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9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01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094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0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74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29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16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184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047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14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1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6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5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5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2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8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8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9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4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9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8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8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8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9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5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0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1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3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3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22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24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60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9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3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7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55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64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2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9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4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9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1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3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8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6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7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489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1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9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7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24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9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7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6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6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9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серпні, </w:t>
        <w:br/>
        <w:t>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856793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3049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68087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080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eastAsia="uk-UA"/>
              </w:rPr>
              <w:t>18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57103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56762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102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501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0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6312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024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8138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89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6921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26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197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34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851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82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863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551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4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552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356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570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25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531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9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405277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35556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0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33867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066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4165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62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569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20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uk-UA"/>
              </w:rPr>
            </w:pPr>
            <w:r>
              <w:rPr>
                <w:rFonts w:eastAsia="Times New Roman"/>
                <w:color w:val="000000"/>
                <w:highlight w:val="green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705811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256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452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53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539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5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1952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74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7014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6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8924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7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7358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99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9496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24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7833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05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1825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69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2330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4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3664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736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4712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4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0681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90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7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174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9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6369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51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440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36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3940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49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8884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89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266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72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0176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58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2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0009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0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1137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5965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2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99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08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85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65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,3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9"/>
        <w:gridCol w:w="1110"/>
        <w:gridCol w:w="1764"/>
      </w:tblGrid>
      <w:tr>
        <w:trPr>
          <w:trHeight w:val="571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ерп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165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286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117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393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00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highlight w:val="green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highlight w:val="green"/>
              </w:rPr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highlight w:val="green"/>
              </w:rPr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серп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ерп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ерп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196753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626496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1592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387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67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790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16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479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3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983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1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16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20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13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13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88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72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94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85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94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19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50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01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44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49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63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2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3552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4796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9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938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894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57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579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577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86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603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556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5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89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280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5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988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135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8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25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306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92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69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1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62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99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7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12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4905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963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30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02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5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841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018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7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96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744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7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40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304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52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587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6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20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446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906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7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608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856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23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651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787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87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861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47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10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919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666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280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7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049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60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54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366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395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8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175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71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39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108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10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4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0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8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</w:tbl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9-06T11:48:00Z</cp:lastPrinted>
  <dcterms:modified xsi:type="dcterms:W3CDTF">2016-09-21T08:05:00Z</dcterms:modified>
  <cp:revision>170</cp:revision>
  <dc:subject/>
  <dc:title/>
</cp:coreProperties>
</file>