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6.09.2016 № 417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серпня 2016 р. становила 2708608 осіб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pacing w:val="-6"/>
          <w:sz w:val="26"/>
          <w:szCs w:val="26"/>
        </w:rPr>
        <w:t>Упродовж січня–липня 2016 р. чисельність населення зменшилася на 10008 осіб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за рахунок природного скорочення становило 11546 осіб, разом з тим міграційний приріст населення становив 1538 осіб.</w:t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серп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лип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лип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на 1 серп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лип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7086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</w:rPr>
              <w:t>27136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6929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6979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43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84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4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87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42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51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2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92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1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69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45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73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82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7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27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2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5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2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5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68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2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4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8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7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0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39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7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6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8486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0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97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4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63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70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4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47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9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3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1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2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5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0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12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4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4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5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5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4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5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8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5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3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6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7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8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4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5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8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5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5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0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1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7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8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3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4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9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0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8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1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1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7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0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3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3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7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7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1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2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6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7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8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89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8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7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1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0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3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58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4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8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6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1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1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41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2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4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50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66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6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8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9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5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6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9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6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7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8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9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86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5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6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7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7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8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49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9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7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8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0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0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1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8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8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3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52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3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2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9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52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55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2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6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5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67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4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5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1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2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3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4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87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9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9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0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3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3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3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4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5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3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2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7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2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4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0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8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2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7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8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5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46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58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6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236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6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8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9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9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1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0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1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0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1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5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8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4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6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7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89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1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25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74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7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0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29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0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09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19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7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 CYR"/>
              </w:rPr>
              <w:t>15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0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00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0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1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6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93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1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4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7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1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4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5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17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5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7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8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0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5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71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7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0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1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9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36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40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7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6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4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3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6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9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7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5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5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6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3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5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6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7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5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736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92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3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3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2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4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5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5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6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7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4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5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5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4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3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96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14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лип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36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2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15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5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2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27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90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</w:tbl>
    <w:p>
      <w:pPr>
        <w:pStyle w:val="Style20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й рух населення у січні–лип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14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7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3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3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и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21">
    <w:name w:val="Назва об'є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3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24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O.Zemlyana</cp:lastModifiedBy>
  <cp:lastPrinted>2016-03-25T14:33:00Z</cp:lastPrinted>
  <dcterms:modified xsi:type="dcterms:W3CDTF">2016-09-26T08:13:00Z</dcterms:modified>
  <cp:revision>33</cp:revision>
  <dc:subject/>
  <dc:title/>
</cp:coreProperties>
</file>