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4.10.2016 № 450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верес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вересні 2016 р. за субсидіями для відшкодування витрат на оплату житлово-комунальних послуг звернулось 327,6 тис. домогосподарств, що на 21,2% більше, ніж у січні–вересні 2015 р. Питома вага звернень домогосподарств, які проживають у міських поселеннях склала 81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з початку року призначено субсидії для відшкодування витрат на оплату житлово-комунальних послуг 331,0 тис. домогосподарств</w:t>
      </w:r>
      <w:r>
        <w:rPr/>
        <w:t xml:space="preserve"> (</w:t>
      </w:r>
      <w:r>
        <w:rPr>
          <w:rFonts w:eastAsia="Times New Roman"/>
          <w:sz w:val="26"/>
          <w:szCs w:val="26"/>
          <w:lang w:eastAsia="ru-RU"/>
        </w:rPr>
        <w:t xml:space="preserve">101,0% із числа тих, які звернулися, ураховуючи тих, що звернулися за субсидіями у 2015 р., але призначено їм було тільки у 2016 р.), з них у міських поселеннях – 274,6 тис. домогосподарств, </w:t>
        <w:br/>
        <w:t xml:space="preserve">у сільській місцевості – 56,4 тис. домогосподарств. Порівняно з відповідним періодом 2015 р. кількість домогосподарств, яким призначено субсидії, збільшилась на 31,0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вересні 2016 р. 347,3 тис. домогосподарств (31,1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в 1,8 раза більше, </w:t>
        <w:br/>
        <w:t xml:space="preserve">ніж у вересні 2015 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нієї особи, їх частка склала 41,4% домогосподарств, які отримували субсидії для відшкодування витрат на оплату житлово-комунальних послуг у вересні 2016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вересні 2016 р., становила </w:t>
        <w:br/>
        <w:t xml:space="preserve">134,8 млн.грн, що на 89,4 млн.грн більше відповідного показника у 2015 р., </w:t>
        <w:br/>
        <w:t>з неї у міських поселеннях – 105,0 млн.грн, у сільській місцевості – 29,8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й розмір призначеної субсидії для відшкодування витрат на оплату житлово-комунальних послуг на одне домогосподарство у вересні 2016 р. по області збільшився у порівнянні з відповідним періодом минулого року на 8,5% і становив 130,1 грн. Найбільший розмір спостерігався у Харківському районі області (222,0 грн), а найменший – у Ізюмському районі (20,9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вересні 2016 р. 14,6 тис. домогосподарств області (75,4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</w:t>
        <w:br/>
        <w:t>у міських поселеннях – 3,6 тис. домогосподарств, у сільській місцевості –</w:t>
        <w:br/>
        <w:t xml:space="preserve">11,0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62,6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вересні 2016 р. становила 25,4 млн.грн, з неї </w:t>
        <w:br/>
        <w:t>у міських поселеннях – 7,0 млн.грн, у сільській місцевості – 18,4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вересні 2016 р. по області склав 1982,2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верес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7,4 млн.грн, </w:t>
        <w:br/>
        <w:t xml:space="preserve">за відповідний період 2015 р. – 7,9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надання населенню субсидій наведено у додатка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7"/>
        <w:gridCol w:w="1116"/>
        <w:gridCol w:w="1760"/>
      </w:tblGrid>
      <w:tr>
        <w:trPr>
          <w:trHeight w:val="389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2760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85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3095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76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725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393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95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69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3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361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33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8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920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95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2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67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63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3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57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4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5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8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48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38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7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9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41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0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04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4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17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13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2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1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5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0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7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74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7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6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88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145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6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4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2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3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153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33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36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2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6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7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8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5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35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5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267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32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5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2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2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2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4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2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7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7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5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4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5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4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9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6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2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3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2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78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5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3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2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28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0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89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79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4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0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6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2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0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0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9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8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6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98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1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9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6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4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2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9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8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0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2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6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7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1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67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7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3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1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вересні, </w:t>
        <w:br/>
        <w:t>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47696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0171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0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66108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02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6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603978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32940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7946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92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4,7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06565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253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5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лобі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0693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554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4,6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35711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790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80284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8306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3655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514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мишл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561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97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4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снов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1657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132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652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82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lang w:eastAsia="uk-UA"/>
              </w:rPr>
              <w:t>89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49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64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424516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9238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38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4361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494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6703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38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016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447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,4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uk-UA"/>
              </w:rPr>
            </w:pPr>
            <w:r>
              <w:rPr>
                <w:rFonts w:eastAsia="Times New Roman"/>
                <w:color w:val="000000"/>
                <w:highlight w:val="green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  <w:highlight w:val="green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724626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1881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  <w:lang w:eastAsia="uk-UA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5560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08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6578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39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596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0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788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73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9638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3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9654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96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4378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8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9926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9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8931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105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561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288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8176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531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5774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62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589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,9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989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4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032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58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2298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29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07621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180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5797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56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3467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583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5262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595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0415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136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48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106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2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34912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3775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1646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48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84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265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10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9"/>
        <w:gridCol w:w="1110"/>
        <w:gridCol w:w="1764"/>
      </w:tblGrid>
      <w:tr>
        <w:trPr>
          <w:trHeight w:val="571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верес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18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val="ru-RU" w:eastAsia="ru-RU"/>
              </w:rPr>
            </w:pPr>
            <w:r>
              <w:rPr>
                <w:rFonts w:eastAsia="Times New Roman"/>
                <w:highlight w:val="green"/>
                <w:lang w:val="ru-RU"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highlight w:val="green"/>
                <w:lang w:eastAsia="ru-RU"/>
              </w:rPr>
            </w:pPr>
            <w:r>
              <w:rPr>
                <w:rFonts w:eastAsia="Times New Roman"/>
                <w:highlight w:val="gree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</w:rPr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верес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верес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060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063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</w:rPr>
              <w:t>1982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559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72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5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712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233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6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5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9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49,8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199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989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8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7012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130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1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852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50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highlight w:val="green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499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33851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0298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6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9918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0533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5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9903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4113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6,9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106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465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02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07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5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614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4725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137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5280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7027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8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8305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08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9,1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55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563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7735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2830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3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4370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344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605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6406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565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56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6184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7215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8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453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85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2642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3387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940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0,7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79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1187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5,2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6462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9949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5,5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7190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329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3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788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6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842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82895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229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137,6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763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58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1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5228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0861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97,3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7477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9598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772,0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60782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56738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4</w:t>
            </w:r>
          </w:p>
        </w:tc>
      </w:tr>
      <w:tr>
        <w:trPr>
          <w:trHeight w:val="284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56112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2109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,5</w:t>
            </w:r>
          </w:p>
        </w:tc>
      </w:tr>
    </w:tbl>
    <w:p>
      <w:pPr>
        <w:pStyle w:val="Normal"/>
        <w:tabs>
          <w:tab w:val="clear" w:pos="708"/>
          <w:tab w:val="left" w:pos="8787" w:leader="none"/>
        </w:tabs>
        <w:spacing w:lineRule="auto" w:line="240" w:before="0" w:after="0"/>
        <w:jc w:val="both"/>
        <w:rPr/>
      </w:pPr>
      <w:r>
        <w:rPr/>
        <w:tab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9-06T11:48:00Z</cp:lastPrinted>
  <dcterms:modified xsi:type="dcterms:W3CDTF">2016-10-24T09:46:00Z</dcterms:modified>
  <cp:revision>195</cp:revision>
  <dc:subject/>
  <dc:title/>
</cp:coreProperties>
</file>