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3.11.2016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462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184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974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57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59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49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02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34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8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62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85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44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91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17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90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013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94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95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6138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69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1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3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887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682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7977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30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65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1378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9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994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038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9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вересні 2016 рок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77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30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4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75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94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39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48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0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25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55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68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4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8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9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9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2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111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9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8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7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32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91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7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5,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68,6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6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55,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7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85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57,5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7,1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 xml:space="preserve"> 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11-03T12:23:00Z</dcterms:modified>
  <cp:revision>140</cp:revision>
  <dc:subject/>
  <dc:title/>
</cp:coreProperties>
</file>