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Харків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17.11.2016 № 481</w:t>
      </w:r>
    </w:p>
    <w:p>
      <w:pPr>
        <w:pStyle w:val="Normal"/>
        <w:tabs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sz w:val="28"/>
          <w:szCs w:val="28"/>
        </w:rPr>
      </w:pPr>
      <w:r>
        <w:rPr>
          <w:rFonts w:cs="Calibri" w:ascii="Calibri" w:hAnsi="Calibri"/>
          <w:b/>
          <w:spacing w:val="-6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vertAlign w:val="superscript"/>
        </w:rPr>
      </w:pPr>
      <w:r>
        <w:rPr>
          <w:rFonts w:cs="Calibri" w:ascii="Calibri" w:hAnsi="Calibri"/>
          <w:b/>
          <w:spacing w:val="-6"/>
          <w:vertAlign w:val="superscript"/>
        </w:rPr>
        <w:t>Зовнішня торгівля товарами по містах та районах</w:t>
        <w:br/>
        <w:t>Харківської області за 9 місяців 2016 року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267"/>
        <w:gridCol w:w="1223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40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highlight w:val="yellow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9 місяців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9 місяців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6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Харківська обла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32992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6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37989,4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2,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04997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 Харків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2134,0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2,9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0673,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28539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5,7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0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10,4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2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29,2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,4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81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7,8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,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053,9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9,5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0386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райони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5,0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5,2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65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780,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4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4,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9,8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5,4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3,0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,6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096,7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330,0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6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2233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55,2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11,8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,5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156,7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2,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9,9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4,9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5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54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8"/>
        <w:gridCol w:w="1332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871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9 місяців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9 місяців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57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93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64,7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452,4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5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9494,6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2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91042,1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37,2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1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732,1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05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попередні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Дані, оприлюднені Держстатом на офіційному сайті, відрізняються за рахунок не розподілених за регіонами поставок нафти сирої та газу природного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3 </w:t>
      </w:r>
      <w:r>
        <w:rPr>
          <w:rFonts w:cs="Calibri" w:ascii="Calibri" w:hAnsi="Calibri"/>
          <w:sz w:val="20"/>
          <w:szCs w:val="20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ачальника</w:t>
        <w:tab/>
        <w:tab/>
        <w:tab/>
        <w:tab/>
        <w:tab/>
        <w:tab/>
        <w:tab/>
        <w:tab/>
        <w:tab/>
        <w:t>І. Наум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57) 706–26–98, 706–27–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7429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5.8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153" w:leader="none"/>
                        <w:tab w:val="right" w:pos="8306" w:leader="none"/>
                      </w:tabs>
                      <w:rPr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04:00Z</dcterms:created>
  <dc:creator>user0015</dc:creator>
  <dc:description/>
  <cp:keywords/>
  <dc:language>en-US</dc:language>
  <cp:lastModifiedBy>V/Bogdanova</cp:lastModifiedBy>
  <cp:lastPrinted>2016-11-15T07:44:00Z</cp:lastPrinted>
  <dcterms:modified xsi:type="dcterms:W3CDTF">2016-11-17T12:27:00Z</dcterms:modified>
  <cp:revision>166</cp:revision>
  <dc:subject/>
  <dc:title> </dc:title>
</cp:coreProperties>
</file>