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11.2016 № 493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жовтні 2016 р. підприємствами області виконано будівельних робіт на суму 5133,6 млн.грн. Індекс будівельної продукції у січні–жовтні 2016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жовтнем 2015 р. становив 128,5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жовтні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33629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567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43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23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795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86,3% від загального обсягу виконаних будівельних робіт, капітальний і поточний ремонти – 6,1% та 7,6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080" w:leader="none"/>
          <w:tab w:val="left" w:pos="8647" w:leader="none"/>
        </w:tabs>
        <w:ind w:left="-142"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>О. Мамонтов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и за телефоном: (057) </w:t>
      </w:r>
      <w:r>
        <w:rPr>
          <w:rFonts w:cs="Calibri" w:ascii="Calibri" w:hAnsi="Calibri"/>
          <w:lang w:val="ru-RU"/>
        </w:rPr>
        <w:t xml:space="preserve">706 26 52; </w:t>
      </w:r>
      <w:r>
        <w:rPr>
          <w:rFonts w:cs="Calibri" w:ascii="Calibri" w:hAnsi="Calibri"/>
        </w:rPr>
        <w:t>706 2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98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конано будівельних робіт у січні–жовтні 2016 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33629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129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7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1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3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ані не оприлюднюються з метою забезпече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42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11-22T08:42:00Z</dcterms:modified>
  <cp:revision>9</cp:revision>
  <dc:subject/>
  <dc:title/>
</cp:coreProperties>
</file>