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2.11.2016 № 494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жовтн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жов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жов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655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bCs/>
              </w:rPr>
              <w:t>15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7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3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6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12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4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2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0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3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9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49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6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4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6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0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3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8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78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8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4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2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9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6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4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1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7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8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7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23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75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4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8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92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8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3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37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жов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жовт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жовт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5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20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294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3754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61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36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6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7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1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53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1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0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9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8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5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1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6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3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1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9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2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6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50:00Z</dcterms:created>
  <dc:creator>I.Fedorova</dc:creator>
  <dc:description/>
  <cp:keywords/>
  <dc:language>en-US</dc:language>
  <cp:lastModifiedBy>V/Bogdanova</cp:lastModifiedBy>
  <cp:lastPrinted>2016-10-18T11:44:00Z</cp:lastPrinted>
  <dcterms:modified xsi:type="dcterms:W3CDTF">2016-11-22T13:03:00Z</dcterms:modified>
  <cp:revision>11</cp:revision>
  <dc:subject/>
  <dc:title/>
</cp:coreProperties>
</file>