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22.11.2016 № 492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ru-RU" w:eastAsia="ru-RU"/>
        </w:rPr>
      </w:pPr>
      <w:r>
        <w:rPr>
          <w:rFonts w:eastAsia="Times New Roman" w:cs="Calibri" w:ascii="Calibri" w:hAnsi="Calibri"/>
          <w:sz w:val="26"/>
          <w:szCs w:val="26"/>
          <w:lang w:val="ru-RU" w:eastAsia="ru-RU"/>
        </w:rPr>
      </w:r>
    </w:p>
    <w:p>
      <w:pPr>
        <w:pStyle w:val="Normal"/>
        <w:spacing w:lineRule="exact" w:line="300" w:before="0" w:after="0"/>
        <w:jc w:val="center"/>
        <w:rPr/>
      </w:pPr>
      <w:r>
        <w:rPr>
          <w:rFonts w:eastAsia="Times New Roman"/>
          <w:b/>
          <w:bCs/>
          <w:sz w:val="26"/>
          <w:szCs w:val="26"/>
          <w:lang w:eastAsia="ru-RU"/>
        </w:rPr>
        <w:t>Про надання населенню субсидій у жовтні 2016 року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У січні–жовтні 2016 р. за субсидіями для відшкодування витрат на оплату житлово-комунальних послуг звернулось 400,8 тис. домогосподарств, що на 31,1% більше, ніж у січні–жовтні 2015 р. Питома вага звернень домогосподарств, які проживають у міських поселеннях склала 81,1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Із початку року призначено субсидії для відшкодування витрат на оплату житлово-комунальних послуг 389,9 тис. домогосподарств</w:t>
      </w:r>
      <w:r>
        <w:rPr/>
        <w:t xml:space="preserve"> </w:t>
      </w:r>
      <w:r>
        <w:rPr>
          <w:sz w:val="26"/>
          <w:szCs w:val="26"/>
        </w:rPr>
        <w:t>(</w:t>
      </w:r>
      <w:r>
        <w:rPr>
          <w:rFonts w:eastAsia="Times New Roman"/>
          <w:sz w:val="26"/>
          <w:szCs w:val="26"/>
          <w:lang w:eastAsia="ru-RU"/>
        </w:rPr>
        <w:t xml:space="preserve">97,3% із числа тих, які звернулися), з них у міських поселеннях – 321,3 тис. домогосподарств, у сільській місцевості – 68,6 тис. домогосподарств. Порівняно з відповідним періодом 2015 р. кількість домогосподарств, яким призначено субсидії, збільшилась на 39,6%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У жовтні 2016 р. 348,5 тис. домогосподарств (31,2% від загальної кількості домогосподарств області) отримали державну допомогу для відшкодування витрат на оплату житлово-комунальних послуг у вигляді субсидій, що на 55,8% більше, </w:t>
        <w:br/>
        <w:t xml:space="preserve">ніж у жовтні 2015 р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За кількісним складом щодо отриманих субсидій переважали домогосподарства з однієї особи, їх частка склала 42,4% домогосподарств, які отримували субсидії для відшкодування витрат на оплату житлово-комунальних послуг у жовтні 2016 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Загальна сума субсидій, призначених домогосподарствам для відшкодування витрат на оплату житлово-комунальних послуг у січні–жовтні 2016 р., становила </w:t>
        <w:br/>
        <w:t xml:space="preserve">164,2 млн.грн (на 114,1 млн.грн більше відповідного показника у 2015 р.), </w:t>
        <w:br/>
        <w:t>з неї у міських поселеннях – 128,3 млн.грн, у сільській місцевості – 35,9 млн.грн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Середній розмір призначеної субсидії для відшкодування витрат на оплату житлово-комунальних послуг на одне домогосподарство у жовтні 2016 р. по області збільшився у порівнянні з відповідним періодом минулого року в 2,8 раза і становив 499,4 грн. Найбільший розмір спостерігався у Зачепилівському районі області </w:t>
        <w:br/>
        <w:t>(1226,4 грн), а найменший – у Дворічанському районі (38,1 грн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У січні–жовтні 2016 р. 16,4 тис. домогосподарств області (76,1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, </w:t>
        <w:br/>
        <w:t>з них у міських поселеннях – 4,0 тис. домогосподарств, у сільській місцевості –</w:t>
        <w:br/>
        <w:t xml:space="preserve">12,4 тис. домогосподарст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Серед домогосподарств, яким призначено субсидії на відшкодування витрат для придбання скрапленого газу, твердого та рідкого пічного побутового палива, 62,8% – домогосподарства з однієї особи, решта – з двох та більше осі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Загальна сума субсидій готівкою, призначених домогосподарствам на відшкодування витрат для придбання скрапленого газу, твердого та рідкого пічного побутового палива у січні–жовтні 2016 р. становила 28,5 млн.грн, з неї </w:t>
        <w:br/>
        <w:t>у міських поселеннях – 7,6 млн.грн, у сільській місцевості – 20,9 млн.гр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Середній розмір призначеної субсидії готівкою на відшкодування витрат для придбання скрапленого газу, твердого та рідкого пічного побутового палива на одне домогосподарство у жовтні 2016 р. по області склав 1708,6 грн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У січні–жовтні 2016 р.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18,2 млн.грн, </w:t>
        <w:br/>
        <w:t xml:space="preserve">за відповідний період 2015 р. – 9,6 млн.грн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надання населенню субсидій наведено у додатках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чальник</w:t>
        <w:tab/>
        <w:tab/>
        <w:t>О. Мамонтов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/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Style w:val="InternetLink"/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57) 706 26 98; (057) 706 26 36; </w:t>
      </w:r>
      <w:r>
        <w:rPr>
          <w:sz w:val="20"/>
          <w:szCs w:val="20"/>
          <w:lang w:eastAsia="ru-RU"/>
        </w:rPr>
        <w:t xml:space="preserve">e-mail: </w:t>
      </w:r>
      <w:r>
        <w:rPr>
          <w:rStyle w:val="InternetLink"/>
          <w:sz w:val="20"/>
          <w:szCs w:val="20"/>
        </w:rPr>
        <w:t>gus@</w:t>
      </w:r>
      <w:hyperlink r:id="rId4">
        <w:r>
          <w:rPr>
            <w:rStyle w:val="InternetLink"/>
            <w:sz w:val="20"/>
            <w:szCs w:val="20"/>
          </w:rPr>
          <w:t>kh.ukrstat.gov.u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  <w:lang w:val="ru-RU" w:eastAsia="ru-RU"/>
          </w:rPr>
          <w:t>http://kh.ukrstat.gov.ua/index.php/ekspres-vypusky</w:t>
        </w:r>
      </w:hyperlink>
      <w:r>
        <w:rPr>
          <w:rStyle w:val="InternetLink"/>
          <w:sz w:val="20"/>
          <w:szCs w:val="20"/>
          <w:lang w:val="ru-RU"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ru-RU"/>
        </w:rPr>
        <w:t>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Головне управління статистики у Харківській області, 201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right"/>
        <w:outlineLvl w:val="5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Додаток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right"/>
        <w:outlineLvl w:val="5"/>
        <w:rPr>
          <w:rFonts w:eastAsia="Times New Roman"/>
          <w:bCs/>
          <w:sz w:val="12"/>
          <w:szCs w:val="8"/>
          <w:lang w:eastAsia="ru-RU"/>
        </w:rPr>
      </w:pPr>
      <w:r>
        <w:rPr>
          <w:rFonts w:eastAsia="Times New Roman"/>
          <w:bCs/>
          <w:sz w:val="12"/>
          <w:szCs w:val="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center"/>
        <w:outlineLvl w:val="5"/>
        <w:rPr/>
      </w:pPr>
      <w:r>
        <w:rPr>
          <w:rFonts w:eastAsia="Times New Roman"/>
          <w:b/>
          <w:bCs/>
          <w:sz w:val="24"/>
          <w:szCs w:val="20"/>
          <w:lang w:eastAsia="ru-RU"/>
        </w:rPr>
        <w:t>Субсидії для відшкодування витрат на оплату</w:t>
      </w:r>
      <w:r>
        <w:rPr>
          <w:rFonts w:eastAsia="Times New Roman"/>
          <w:b/>
          <w:bCs/>
          <w:sz w:val="28"/>
          <w:szCs w:val="20"/>
          <w:lang w:eastAsia="ru-RU"/>
        </w:rPr>
        <w:t xml:space="preserve"> </w:t>
      </w:r>
      <w:r>
        <w:rPr>
          <w:rFonts w:eastAsia="Times New Roman"/>
          <w:b/>
          <w:bCs/>
          <w:sz w:val="24"/>
          <w:szCs w:val="20"/>
          <w:lang w:eastAsia="ru-RU"/>
        </w:rPr>
        <w:t>житлово-комунальних послуг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center"/>
        <w:outlineLvl w:val="5"/>
        <w:rPr>
          <w:rFonts w:eastAsia="Times New Roman"/>
          <w:b/>
          <w:b/>
          <w:bCs/>
          <w:sz w:val="8"/>
          <w:szCs w:val="8"/>
          <w:lang w:eastAsia="ru-RU"/>
        </w:rPr>
      </w:pPr>
      <w:r>
        <w:rPr>
          <w:rFonts w:eastAsia="Times New Roman"/>
          <w:b/>
          <w:bCs/>
          <w:sz w:val="8"/>
          <w:szCs w:val="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525"/>
        <w:gridCol w:w="1247"/>
        <w:gridCol w:w="1527"/>
        <w:gridCol w:w="1116"/>
        <w:gridCol w:w="1760"/>
      </w:tblGrid>
      <w:tr>
        <w:trPr>
          <w:trHeight w:val="389" w:hRule="atLeast"/>
          <w:cantSplit w:val="true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252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могосподарств, які звернулися за субсидіями, од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домогосподарств, яким призначено субсидії, од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домогосподарств, які отримують субсидії </w:t>
            </w:r>
          </w:p>
          <w:p>
            <w:pPr>
              <w:pStyle w:val="Normal"/>
              <w:spacing w:lineRule="exact" w:line="200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жовтні, од</w:t>
            </w:r>
          </w:p>
        </w:tc>
      </w:tr>
      <w:tr>
        <w:trPr>
          <w:trHeight w:val="457" w:hRule="atLeast"/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252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сього,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початку рок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жовтні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сього,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початку року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жовтні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highlight w:val="gree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0082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highlight w:val="gree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7321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highlight w:val="gree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8991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highlight w:val="gree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8964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highlight w:val="gree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48495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17081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687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67577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0880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44380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2813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481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2216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2958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20258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бавар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514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14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3988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313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0262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иї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901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1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7547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4376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лобід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086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28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0006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520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9940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олодногір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264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93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0667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474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9575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оско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602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98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6875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828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8616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ндустріальн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14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6663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341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4992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емишлян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55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45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828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828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7575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снов’ян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329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54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138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641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786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6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green"/>
              </w:rPr>
            </w:pPr>
            <w:r>
              <w:rPr/>
              <w:t>95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653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green"/>
              </w:rPr>
            </w:pPr>
            <w:r>
              <w:rPr/>
              <w:t>2650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6779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944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8656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835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63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 (міськрада)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1468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315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13137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798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12565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 (міськрада)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011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88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8806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138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9688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34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390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27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481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9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0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65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37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65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highlight w:val="green"/>
                <w:lang w:eastAsia="ru-RU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highlight w:val="green"/>
                <w:lang w:eastAsia="ru-RU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highlight w:val="green"/>
                <w:lang w:eastAsia="ru-RU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highlight w:val="green"/>
                <w:lang w:eastAsia="ru-RU"/>
              </w:rPr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highlight w:val="green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1573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138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14607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1932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14346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46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05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356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915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лизнюк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33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0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240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29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852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43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48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56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778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52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346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972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340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61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463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746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03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8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857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68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74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14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14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686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415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25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52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59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320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68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2392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611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1151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89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6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740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88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755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081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52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0466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574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450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40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05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55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195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036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91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954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068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57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31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007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6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24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91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110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06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9698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262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13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720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738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731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08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7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86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39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886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44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47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326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79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919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45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04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024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947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53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193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665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3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288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078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21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26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998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593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48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834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431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90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906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6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6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27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60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37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1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9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14</w:t>
            </w:r>
          </w:p>
        </w:tc>
      </w:tr>
    </w:tbl>
    <w:p>
      <w:pPr>
        <w:pStyle w:val="Style21"/>
        <w:tabs>
          <w:tab w:val="clear" w:pos="708"/>
          <w:tab w:val="left" w:pos="1418" w:leader="none"/>
        </w:tabs>
        <w:ind w:left="-567" w:firstLine="567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_______________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¹ Враховуючи домогосподарства, які звернулися за субсидіями у 2015 р., але призначено їм було тільки у 2016 р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Враховуючи домогосподарства, які звернулися за субсидіями у попередні місяці, але призначено їм було тільки у жовтні, </w:t>
        <w:br/>
        <w:t>та ті, яким продовжено надання субсидії відповідно до постанов Кабінету Міністрів України від 21.10.1995 № 848 (зі змінами і доповненнями) та від 27.04.2016 № 319.</w:t>
      </w:r>
    </w:p>
    <w:p>
      <w:pPr>
        <w:pStyle w:val="Normal"/>
        <w:spacing w:before="0" w:after="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070"/>
        <w:gridCol w:w="2071"/>
        <w:gridCol w:w="2878"/>
      </w:tblGrid>
      <w:tr>
        <w:trPr>
          <w:trHeight w:val="266" w:hRule="atLeast"/>
          <w:cantSplit w:val="true"/>
        </w:trPr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Загальна сума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призначених субсидій, грн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ередній розмір </w:t>
            </w:r>
          </w:p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значених субсидій </w:t>
            </w:r>
          </w:p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жовтні, грн</w:t>
            </w:r>
          </w:p>
        </w:tc>
      </w:tr>
      <w:tr>
        <w:trPr>
          <w:trHeight w:val="266" w:hRule="atLeast"/>
          <w:cantSplit w:val="true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сього,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початку рок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жовтні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highlight w:val="gree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64214764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highlight w:val="gree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9445122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highlight w:val="gree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99,4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54838237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177152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  <w:lang w:eastAsia="uk-UA"/>
              </w:rPr>
              <w:t>295,8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6582173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542392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183,4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баварський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092809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13346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62,5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иї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440936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75278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89,8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лобід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058169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151234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56,8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олодногір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867547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10433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46,3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оско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2803476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000633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61,4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ндустріальн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872125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35572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7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емишлян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316901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60742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46,5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снов’ян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804101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587522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7,4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07617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41090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  <w:lang w:eastAsia="uk-UA"/>
              </w:rPr>
              <w:t>1147,6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14205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9246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85,9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 (міськрада)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4759071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513908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44,0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 (міськрада)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520358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976739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48,6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039288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72257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3,2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08360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28199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3,9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green"/>
                <w:lang w:eastAsia="uk-UA"/>
              </w:rPr>
            </w:pPr>
            <w:r>
              <w:rPr>
                <w:rFonts w:eastAsia="Times New Roman"/>
                <w:color w:val="000000"/>
                <w:highlight w:val="green"/>
                <w:lang w:eastAsia="uk-UA"/>
              </w:rPr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  <w:highlight w:val="green"/>
                <w:lang w:eastAsia="uk-UA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green"/>
                <w:lang w:eastAsia="ru-RU"/>
              </w:rPr>
            </w:pPr>
            <w:r>
              <w:rPr>
                <w:rFonts w:eastAsia="Times New Roman"/>
                <w:color w:val="000000"/>
                <w:highlight w:val="green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8474412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1228150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35,7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172908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17303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5,2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лизнюк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203716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37930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7,2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008158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48548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7,9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729071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931190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58,0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372130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5750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981537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84997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0,7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483919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140139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4,5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118742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9475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266165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276851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9,0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599945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43758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26,4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765124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83356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6,5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011107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53359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0,4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052587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36697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43788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43889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5,1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44714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64386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3,5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488433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65446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6,9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582800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506590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66,9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842159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84185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6,3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429288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94609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5,1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916222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3593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1,1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164204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0050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5,8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99806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98444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3,1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930586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9974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9939312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90188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2,8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778045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61578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63,3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328750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6096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7,4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right"/>
        <w:outlineLvl w:val="5"/>
        <w:rPr>
          <w:rFonts w:eastAsia="Times New Roman"/>
          <w:bCs/>
          <w:sz w:val="24"/>
          <w:szCs w:val="20"/>
          <w:lang w:eastAsia="ru-RU"/>
        </w:rPr>
      </w:pPr>
      <w:r>
        <w:rPr>
          <w:rFonts w:eastAsia="Times New Roman"/>
          <w:bCs/>
          <w:sz w:val="24"/>
          <w:szCs w:val="20"/>
          <w:lang w:eastAsia="ru-RU"/>
        </w:rPr>
        <w:t>Додаток 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right"/>
        <w:outlineLvl w:val="5"/>
        <w:rPr>
          <w:rFonts w:eastAsia="Times New Roman"/>
          <w:bCs/>
          <w:sz w:val="12"/>
          <w:szCs w:val="12"/>
          <w:lang w:eastAsia="ru-RU"/>
        </w:rPr>
      </w:pPr>
      <w:r>
        <w:rPr>
          <w:rFonts w:eastAsia="Times New Roman"/>
          <w:bCs/>
          <w:sz w:val="12"/>
          <w:szCs w:val="1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center"/>
        <w:outlineLvl w:val="5"/>
        <w:rPr>
          <w:rFonts w:eastAsia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/>
          <w:b/>
          <w:bCs/>
          <w:sz w:val="24"/>
          <w:szCs w:val="20"/>
          <w:lang w:eastAsia="ru-RU"/>
        </w:rPr>
        <w:t>Субсидії на відшкодування витрат для придбання скрапленого газу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center"/>
        <w:outlineLvl w:val="5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твердого та рідкого пічного побутового пали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525"/>
        <w:gridCol w:w="1247"/>
        <w:gridCol w:w="1529"/>
        <w:gridCol w:w="1110"/>
        <w:gridCol w:w="1764"/>
      </w:tblGrid>
      <w:tr>
        <w:trPr>
          <w:trHeight w:val="571" w:hRule="atLeast"/>
          <w:cantSplit w:val="true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могосподарств, які звернулися за субсидіями, од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могосподарств, яким призначено субсидії, од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домогосподарств, які отримали субсидії </w:t>
            </w:r>
          </w:p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у жовтні, од</w:t>
            </w:r>
          </w:p>
        </w:tc>
      </w:tr>
      <w:tr>
        <w:trPr>
          <w:trHeight w:val="263" w:hRule="atLeast"/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сього,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початку рок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жовтні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сього,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початку року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жовтні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  <w:bookmarkStart w:id="2" w:name="OLE_LINK2"/>
            <w:bookmarkStart w:id="3" w:name="OLE_LINK2"/>
            <w:bookmarkEnd w:id="3"/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highlight w:val="gree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159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188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6425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795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13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м. Харків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м. Первомай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 (міськрада)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 (міськрада)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highlight w:val="green"/>
                <w:lang w:eastAsia="ru-RU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highlight w:val="green"/>
                <w:lang w:val="ru-RU" w:eastAsia="ru-RU"/>
              </w:rPr>
            </w:pPr>
            <w:r>
              <w:rPr>
                <w:rFonts w:eastAsia="Times New Roman"/>
                <w:highlight w:val="green"/>
                <w:lang w:val="ru-RU" w:eastAsia="ru-RU"/>
              </w:rPr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highlight w:val="green"/>
                <w:lang w:val="ru-RU" w:eastAsia="ru-RU"/>
              </w:rPr>
            </w:pPr>
            <w:r>
              <w:rPr>
                <w:rFonts w:eastAsia="Times New Roman"/>
                <w:highlight w:val="green"/>
                <w:lang w:val="ru-RU" w:eastAsia="ru-RU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highlight w:val="green"/>
                <w:lang w:eastAsia="ru-RU"/>
              </w:rPr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highlight w:val="green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1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5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лизнюк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5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9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9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4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8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5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4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1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8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4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5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8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6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5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5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2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4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9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5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</w:t>
            </w:r>
          </w:p>
        </w:tc>
      </w:tr>
    </w:tbl>
    <w:p>
      <w:pPr>
        <w:pStyle w:val="Style21"/>
        <w:tabs>
          <w:tab w:val="clear" w:pos="708"/>
          <w:tab w:val="left" w:pos="1418" w:leader="none"/>
        </w:tabs>
        <w:ind w:left="-567" w:firstLine="567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_______________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¹ Враховуючи домогосподарства, які звернулися за субсидіями у 2015 р., але призначено їм було тільки у 2016 р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Враховуючи домогосподарства, які звернулися за субсидіями у попередні місяці, але призначено їм було тільки у жовтні.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  <w:t>5</w:t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1944"/>
        <w:gridCol w:w="1943"/>
        <w:gridCol w:w="2876"/>
      </w:tblGrid>
      <w:tr>
        <w:trPr>
          <w:trHeight w:val="307" w:hRule="atLeast"/>
          <w:cantSplit w:val="true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гальна сума </w:t>
            </w:r>
          </w:p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значених субсидій, грн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ередній розмір </w:t>
            </w:r>
          </w:p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значених субсидій </w:t>
            </w:r>
          </w:p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у жовтні, грн</w:t>
            </w:r>
          </w:p>
        </w:tc>
      </w:tr>
      <w:tr>
        <w:trPr>
          <w:trHeight w:val="272" w:hRule="atLeast"/>
          <w:cantSplit w:val="true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сього, </w:t>
            </w:r>
          </w:p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початку року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</w:t>
            </w:r>
          </w:p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жовтні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highlight w:val="gree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847293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highlight w:val="gree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066925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1708,6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м. Харків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1964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370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97,3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778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653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46,4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Arial Unicode MS"/>
                <w:lang w:eastAsia="ru-RU"/>
              </w:rPr>
              <w:t>м. Первомай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6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green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green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 (міськрада)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58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596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37,3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 (міськрада)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012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852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03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green"/>
                <w:lang w:eastAsia="ru-RU"/>
              </w:rPr>
            </w:pPr>
            <w:r>
              <w:rPr>
                <w:rFonts w:eastAsia="Times New Roman"/>
                <w:color w:val="000000"/>
                <w:highlight w:val="green"/>
                <w:lang w:eastAsia="ru-RU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314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143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63,5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0358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074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68,6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52654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3471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6,8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185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824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606,6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7634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944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6,3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433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639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77,4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1834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2201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81,3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946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657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50,8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3464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405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32,6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581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45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49,4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862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262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29,7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439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0689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47,6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933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5267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6,5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167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9831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733,8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535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green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406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5539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97,3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387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green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green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047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2516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87,8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и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351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8890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583,9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8434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431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381,2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255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675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481,9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443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478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637,0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308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6749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357,7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54424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42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142,0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и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94386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6121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801,7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593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113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545,8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112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787" w:leader="none"/>
        </w:tabs>
        <w:spacing w:lineRule="auto" w:line="240" w:before="0" w:after="0"/>
        <w:jc w:val="both"/>
        <w:rPr/>
      </w:pPr>
      <w:r>
        <w:rPr/>
        <w:tab/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23">
    <w:name w:val="Тема примітки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h.ukrstat.gov.ua" TargetMode="External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27:00Z</dcterms:created>
  <dc:creator>I.Fedorova</dc:creator>
  <dc:description/>
  <cp:keywords/>
  <dc:language>en-US</dc:language>
  <cp:lastModifiedBy>M.Kosheleva</cp:lastModifiedBy>
  <cp:lastPrinted>2016-11-22T09:09:00Z</cp:lastPrinted>
  <dcterms:modified xsi:type="dcterms:W3CDTF">2016-11-22T11:34:00Z</dcterms:modified>
  <cp:revision>234</cp:revision>
  <dc:subject/>
  <dc:title/>
</cp:coreProperties>
</file>