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11.2016 № 501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жовтня 2016 р. становила 2706316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8"/>
          <w:sz w:val="26"/>
          <w:szCs w:val="26"/>
        </w:rPr>
        <w:t>Упродовж січня–вересня 2016 р. чисельність населення зменшилася на 12300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3678 осіб, разом з тим міграційний приріст населення становив 1378 осіб.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жовт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верес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верес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верес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7063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7124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06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6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0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2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3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75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2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2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2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2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9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6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4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5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9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8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8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1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1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1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0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4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3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9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0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lang w:eastAsia="uk-UA"/>
              </w:rPr>
              <w:t>88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0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0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5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2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7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5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0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9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1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1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9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2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1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1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6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3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03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6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верес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9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36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4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2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1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січні–верес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bCs/>
                <w:lang w:eastAsia="uk-UA"/>
              </w:rPr>
            </w:pPr>
            <w:r>
              <w:rPr>
                <w:rFonts w:cs="Courier New"/>
                <w:b/>
                <w:bCs/>
              </w:rPr>
              <w:t>132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18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3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0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sz w:val="24"/>
                <w:szCs w:val="24"/>
                <w:lang w:eastAsia="uk-UA"/>
              </w:rPr>
            </w:pPr>
            <w:r>
              <w:rPr>
                <w:rFonts w:cs="Courier New"/>
              </w:rPr>
              <w:t>7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-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1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6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2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lang w:eastAsia="uk-UA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6-11-25T09:28:00Z</dcterms:modified>
  <cp:revision>57</cp:revision>
  <dc:subject/>
  <dc:title/>
</cp:coreProperties>
</file>