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5.12.2016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514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04744,1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1104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9800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4767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226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9178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5752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291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903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949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784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44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57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40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86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91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17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1794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85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98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58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09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5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154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3383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24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270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932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9065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2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456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355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6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жовтні 2016 рок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23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92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3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72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81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89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74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7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93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52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51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2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08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3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2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66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1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365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11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5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5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9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8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71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27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3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5,4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35,3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5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87,3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3,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62,7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44,6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9,8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 xml:space="preserve"> 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173926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6-12-05T09:17:00Z</dcterms:modified>
  <cp:revision>147</cp:revision>
  <dc:subject/>
  <dc:title/>
</cp:coreProperties>
</file>