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12.2016 № 527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листопад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листопаді 2016 р. за субсидіями для відшкодування витрат на оплату житлово-комунальних послуг звернулось 462,0 тис. домогосподарств, що на 33,4% більше, ніж у січні–листопаді 2015 р. Питома вага звернень домогосподарств, які проживають у міських поселеннях склала 8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з початку року призначено субсидії для відшкодування витрат на оплату житлово-комунальних послуг 479,8 тис. домогосподарств</w:t>
      </w:r>
      <w:r>
        <w:rPr/>
        <w:t xml:space="preserve"> </w:t>
      </w:r>
      <w:r>
        <w:rPr>
          <w:sz w:val="26"/>
          <w:szCs w:val="26"/>
        </w:rPr>
        <w:t>(</w:t>
      </w:r>
      <w:r>
        <w:rPr>
          <w:rFonts w:eastAsia="Times New Roman"/>
          <w:sz w:val="26"/>
          <w:szCs w:val="26"/>
          <w:lang w:eastAsia="ru-RU"/>
        </w:rPr>
        <w:t xml:space="preserve">103,9% із числа тих, які звернулися, ураховуючи тих, що звернулися за субсидіями у 2015 р., але призначено їм було тільки у 2016 р.), з них у міських поселеннях – 390,6 тис. домогосподарств, </w:t>
        <w:br/>
        <w:t xml:space="preserve">у сільській місцевості – 89,2 тис. домогосподарств. Порівняно з відповідним періодом 2015 р. кількість домогосподарств, яким призначено субсидії, збільшилась на 48,0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листопаді 2016 р. 429,4 тис. домогосподарств (38,5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на 60,1% більше, </w:t>
        <w:br/>
        <w:t xml:space="preserve">ніж у листопаді 2015 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 кількісним складом щодо отриманих субсидій переважали домогосподарства з однієї особи, їх частка склала 41,3% домогосподарств, </w:t>
        <w:br/>
        <w:t>які отримували субсидії для відшкодування витрат на оплату житлово-комунальних послуг у листопаді 2016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листопаді 2016 р., </w:t>
        <w:br/>
        <w:t xml:space="preserve">становила 232,3 млн.грн (на 159,9 млн.грн більше відповідного показника у 2015 р.), </w:t>
        <w:br/>
        <w:t>з неї у міських поселеннях – 178,6 млн.грн, у сільській місцевості – 53,7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листопаді 2016 р. </w:t>
        <w:br/>
        <w:t xml:space="preserve">по області збільшився у порівнянні з відповідним періодом минулого року на 53,0% </w:t>
        <w:br/>
        <w:t xml:space="preserve">і становив 757,4 грн. Найбільший розмір спостерігався у м. Ізюмі (2550,0 грн), </w:t>
        <w:br/>
        <w:t>а найменший – у Київському районі м. Харкова (323,0 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листопаді 2016 р. 19,0 тис. домогосподарств області (78,9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</w:t>
        <w:br/>
        <w:t>з них у міських поселеннях – 4,6 тис. домогосподарств, у сільській місцевості –</w:t>
        <w:br/>
        <w:t xml:space="preserve">14,4 тис. домогосподар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Серед домогосподарств, яким призначено субсидії на відшкодування витрат для придбання скрапленого газу, твердого та рідкого пічного побутового палива, 61,4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–листопаді 2016 р. становила 33,6 млн.грн, </w:t>
        <w:br/>
        <w:t>з неї у міських поселеннях – 8,8 млн.грн, у сільській місцевості – 24,8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листопаді 2016 р. по області склав 2039,1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листопад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9,0 млн.грн, </w:t>
        <w:br/>
        <w:t xml:space="preserve">за відповідний період 2015 р. – 10,0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  <w:r>
        <w:rPr>
          <w:rStyle w:val="InternetLink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8"/>
          <w:lang w:eastAsia="ru-RU"/>
        </w:rPr>
      </w:pPr>
      <w:r>
        <w:rPr>
          <w:rFonts w:eastAsia="Times New Roman"/>
          <w:bCs/>
          <w:sz w:val="12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>Субсидії для відшкодування витрат 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8"/>
          <w:szCs w:val="8"/>
          <w:lang w:eastAsia="ru-RU"/>
        </w:rPr>
      </w:pPr>
      <w:r>
        <w:rPr>
          <w:rFonts w:eastAsia="Times New Roman"/>
          <w:b/>
          <w:bCs/>
          <w:sz w:val="8"/>
          <w:szCs w:val="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74"/>
        <w:gridCol w:w="1376"/>
        <w:gridCol w:w="1513"/>
        <w:gridCol w:w="1238"/>
        <w:gridCol w:w="1788"/>
      </w:tblGrid>
      <w:tr>
        <w:trPr>
          <w:trHeight w:val="389" w:hRule="atLeast"/>
          <w:cantSplit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6195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13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7980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988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2935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316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4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92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34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94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31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7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18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2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31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6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2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5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4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2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6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4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7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8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7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3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3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5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238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6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4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1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83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5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0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2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9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3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7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7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3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5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92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4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4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97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99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45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03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4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87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29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5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92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4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2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58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3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1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28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85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12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44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3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455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8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8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3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7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09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1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6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4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5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8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5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92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4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0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1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760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9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8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5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9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9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9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4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4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05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3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2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5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8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9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4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3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3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3479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3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0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3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1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9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4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6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8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5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1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52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3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0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51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97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5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2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8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50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8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3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7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84</w:t>
            </w:r>
          </w:p>
        </w:tc>
      </w:tr>
      <w:tr>
        <w:trPr>
          <w:trHeight w:val="255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3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28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26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листопаді, 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70"/>
        <w:gridCol w:w="2071"/>
        <w:gridCol w:w="2878"/>
      </w:tblGrid>
      <w:tr>
        <w:trPr>
          <w:trHeight w:val="266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22948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08012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gree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57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493699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9876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24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84072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5855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49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399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118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2919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826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103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287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0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3370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615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7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8440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093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2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1439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227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7013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323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4939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529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0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551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790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eastAsia="uk-UA"/>
              </w:rPr>
              <w:t>2550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801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380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34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28115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52208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6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3206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170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0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327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398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375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539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7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uk-UA"/>
              </w:rPr>
            </w:pPr>
            <w:r>
              <w:rPr>
                <w:rFonts w:eastAsia="Times New Roman"/>
                <w:color w:val="000000"/>
                <w:highlight w:val="green"/>
                <w:lang w:eastAsia="uk-UA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highlight w:val="green"/>
                <w:lang w:eastAsia="uk-UA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03114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55673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26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78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497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865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93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4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1193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377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9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252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345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6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975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762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6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991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837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468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77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0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930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056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5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264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032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891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896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9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4115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602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6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039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928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5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007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48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2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658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79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6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979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507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8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6554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7711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0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919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639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7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744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528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0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120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192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3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2518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896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0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077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56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7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556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75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9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045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987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8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6533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2601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2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2758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953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5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0665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790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4,8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13"/>
        <w:gridCol w:w="1238"/>
        <w:gridCol w:w="1517"/>
        <w:gridCol w:w="1234"/>
        <w:gridCol w:w="1788"/>
      </w:tblGrid>
      <w:tr>
        <w:trPr>
          <w:trHeight w:val="571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листопаді, од</w:t>
            </w:r>
          </w:p>
        </w:tc>
      </w:tr>
      <w:tr>
        <w:trPr>
          <w:trHeight w:val="263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04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4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95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53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листопаді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5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листопад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листопад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363994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16701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2039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366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70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78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598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9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63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62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6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31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835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77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07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6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94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51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08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55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68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74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70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74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868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5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58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407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1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516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251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07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379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9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76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31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68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67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48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14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55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23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03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10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134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88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11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360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3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86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39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7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108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67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5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69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71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73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49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564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631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78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105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38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732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879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44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75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978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72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17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018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31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124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146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98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417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102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51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33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171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37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20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812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56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16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43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00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56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698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90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38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73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96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166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749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62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78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979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85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737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75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39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241,5</w:t>
            </w:r>
          </w:p>
        </w:tc>
      </w:tr>
    </w:tbl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M.Kosheleva</cp:lastModifiedBy>
  <cp:lastPrinted>2016-12-21T09:21:00Z</cp:lastPrinted>
  <dcterms:modified xsi:type="dcterms:W3CDTF">2016-12-21T07:37:00Z</dcterms:modified>
  <cp:revision>250</cp:revision>
  <dc:subject/>
  <dc:title/>
</cp:coreProperties>
</file>