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1.2017 № 22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6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6р. підприємствами області виконано будівельних робіт на суму </w:t>
        <w:br/>
        <w:t>7104,6 млн.грн. Індекс будівельної продукції у 2016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2015р. становив 128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201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04621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166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11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55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295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84,4% від загального обсягу виконаних будівельних робіт, капітальний і поточний ремонти – 7,9% та 7,7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080" w:leader="none"/>
          <w:tab w:val="left" w:pos="8647" w:leader="none"/>
        </w:tabs>
        <w:ind w:left="-142"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>О. Мамонто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конано будівельних робіт у 2016 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04621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273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5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0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78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забезпече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6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7-01-24T13:13:00Z</dcterms:modified>
  <cp:revision>13</cp:revision>
  <dc:subject/>
  <dc:title/>
</cp:coreProperties>
</file>