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3.01.2017 № 15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Про надання населенню субсидій у грудні 2016 року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У січні–грудні 2016 р. за субсидіями для відшкодування витрат на оплату житлово-комунальних послуг звернулось 506,4 тис. домогосподарств, що на 32,4% більше, ніж у січні–грудні 2015 р. Питома вага звернень домогосподарств, які проживають у міських поселеннях склала 79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Із початку року призначено субсидії для відшкодування витрат на оплату житлово-комунальних послуг 536,6 тис. домогосподарств</w:t>
      </w:r>
      <w:r>
        <w:rPr/>
        <w:t xml:space="preserve"> </w:t>
      </w:r>
      <w:r>
        <w:rPr>
          <w:sz w:val="26"/>
          <w:szCs w:val="26"/>
        </w:rPr>
        <w:t>(</w:t>
      </w:r>
      <w:r>
        <w:rPr>
          <w:rFonts w:eastAsia="Times New Roman"/>
          <w:sz w:val="26"/>
          <w:szCs w:val="26"/>
          <w:lang w:eastAsia="ru-RU"/>
        </w:rPr>
        <w:t xml:space="preserve">106,0% із числа тих, які звернулися, ураховуючи тих, що звернулися за субсидіями у 2015 р., але призначено їм було тільки у 2016 р.), з них у міських поселеннях – 432,6 тис. домогосподарств, </w:t>
        <w:br/>
        <w:t xml:space="preserve">у сільській місцевості – 104,0 тис. домогосподарств. Порівняно з відповідним періодом 2015 р. кількість домогосподарств, яким призначено субсидії, </w:t>
        <w:br/>
        <w:t xml:space="preserve">збільшилась на 46,4%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грудні 2016 р. 462,5 тис. домогосподарств (41,4% від загальної кількості домогосподарств області) отримали державну допомогу для відшкодування витрат на оплату житлово-комунальних послуг у вигляді субсидій, що на 50,5% більше, </w:t>
        <w:br/>
        <w:t xml:space="preserve">ніж у грудні 2015 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 кількісним складом щодо отриманих субсидій переважали домогосподарства з однієї особи, їх частка склала 41,2% домогосподарств, </w:t>
        <w:br/>
        <w:t>які отримували субсидії для відшкодування витрат на оплату житлово-комунальних послуг у грудні 2016 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гальна сума субсидій, призначених домогосподарствам для відшкодування витрат на оплату житлово-комунальних послуг у січні–грудні 2016 р., </w:t>
        <w:br/>
        <w:t xml:space="preserve">становила 295,0 млн.грн (на 187,4 млн.грн більше відповідного показника у 2015 р.), </w:t>
        <w:br/>
        <w:t>з неї у міських поселеннях – 225,1 млн.грн, у сільській місцевості – 69,9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грудні 2016 р. </w:t>
        <w:br/>
        <w:t xml:space="preserve">по області збільшився у порівнянні з відповідним періодом минулого року на 32,8% </w:t>
        <w:br/>
        <w:t>і становив 1104,6 грн. Найбільший розмір спостерігався у Первомайському районі області (1950,5 грн), а найменший – у Коломацькому районі (429,2 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грудні 2016 р. 23,0 тис. домогосподарств області (82,5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</w:t>
        <w:br/>
        <w:t>з них у міських поселеннях – 5,4 тис. домогосподарств, у сільській місцевості –</w:t>
        <w:br/>
        <w:t xml:space="preserve">17,6 тис. домогосподар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Серед домогосподарств, яким призначено субсидії на відшкодування витрат для придбання скрапленого газу, твердого та рідкого пічного побутового палива, 59,5% – домогосподарства з однієї особи, решта – з двох та більше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 у січні–грудні 2016 р. становила 41,8 млн.грн, </w:t>
        <w:br/>
        <w:t>з неї у міських поселеннях – 10,8 млн.грн, у сільській місцевості – 31,0 млн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грудні 2016 р. по області склав 2034,9 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грудні 2016 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30,8 млн.грн, </w:t>
        <w:br/>
        <w:t xml:space="preserve">за відповідний період 2015 р. – 24,2 млн.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надання населенню субсидій наведено у додатках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ab/>
        <w:t>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://kh.ukrstat.gov.ua/index.php/ekspres-vypusky</w:t>
        </w:r>
      </w:hyperlink>
      <w:r>
        <w:rPr>
          <w:rStyle w:val="InternetLink"/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одаток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8"/>
          <w:lang w:eastAsia="ru-RU"/>
        </w:rPr>
      </w:pPr>
      <w:r>
        <w:rPr>
          <w:rFonts w:eastAsia="Times New Roman"/>
          <w:bCs/>
          <w:sz w:val="12"/>
          <w:szCs w:val="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0"/>
          <w:lang w:eastAsia="ru-RU"/>
        </w:rPr>
        <w:t>Субсидії для відшкодування витрат на оплату</w:t>
      </w:r>
      <w:r>
        <w:rPr>
          <w:rFonts w:eastAsia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0"/>
          <w:lang w:eastAsia="ru-RU"/>
        </w:rPr>
        <w:t>житлово-комунальних посл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8"/>
          <w:szCs w:val="8"/>
          <w:lang w:eastAsia="ru-RU"/>
        </w:rPr>
      </w:pPr>
      <w:r>
        <w:rPr>
          <w:rFonts w:eastAsia="Times New Roman"/>
          <w:b/>
          <w:bCs/>
          <w:sz w:val="8"/>
          <w:szCs w:val="8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374"/>
        <w:gridCol w:w="1376"/>
        <w:gridCol w:w="1513"/>
        <w:gridCol w:w="1238"/>
        <w:gridCol w:w="1788"/>
      </w:tblGrid>
      <w:tr>
        <w:trPr>
          <w:trHeight w:val="389" w:hRule="atLeast"/>
          <w:cantSplit w:val="true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і отримують субсидії </w:t>
            </w:r>
          </w:p>
          <w:p>
            <w:pPr>
              <w:pStyle w:val="Normal"/>
              <w:spacing w:lineRule="exact" w:line="200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грудні, од</w:t>
            </w:r>
          </w:p>
        </w:tc>
      </w:tr>
      <w:tr>
        <w:trPr>
          <w:trHeight w:val="457" w:hRule="atLeast"/>
          <w:cantSplit w:val="true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грудн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груд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0636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440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655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675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62532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997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1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22722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0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031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378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7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945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7586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6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1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32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54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4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7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01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лобід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30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7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9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72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8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1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43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13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488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78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5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114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1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54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1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емишлян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3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99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73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’ян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0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0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93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7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4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52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6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8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85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10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3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63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4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251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4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0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48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6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7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50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1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7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75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240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4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85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0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67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0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628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86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2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4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20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1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2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7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14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6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8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76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3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2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83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2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2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8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31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2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5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56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4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2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10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8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9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75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0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1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15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1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7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3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3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5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70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61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5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7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6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33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4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6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28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9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5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54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6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2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66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6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3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95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2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5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0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2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81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73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5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53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0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3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0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9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9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89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грудні, та ті, яким продовжено надання субсидії відповідно до постанов Кабінету Міністрів України від 21.10.1995 № 848 (зі змінами і доповненнями) та від 27.04.2016 № 319.</w:t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070"/>
        <w:gridCol w:w="2071"/>
        <w:gridCol w:w="2878"/>
      </w:tblGrid>
      <w:tr>
        <w:trPr>
          <w:trHeight w:val="266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Загальна сума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грудні, грн</w:t>
            </w:r>
          </w:p>
        </w:tc>
      </w:tr>
      <w:tr>
        <w:trPr>
          <w:trHeight w:val="266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грудні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9498271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268782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04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409128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5428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99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97952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3879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42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2738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339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3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8436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516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6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лобід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2097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993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1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7728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358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6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9709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1268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7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6834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5394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9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емишл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2330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317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2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’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1300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360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5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7739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187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62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8363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562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8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17705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9589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10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3728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522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81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7547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220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46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9347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972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8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57564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54450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34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8837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048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2826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961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6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1361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167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6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6457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205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5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6785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810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2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290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299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1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8875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406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3153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223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4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6297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649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7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019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128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8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4299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184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6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8139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099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4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556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549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0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650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91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7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702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723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9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7218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663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6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2583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663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5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8065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320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4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2023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902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4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9492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974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7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966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889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0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374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18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7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3515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470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9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3103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6570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3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3041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283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8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7510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844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8,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0"/>
          <w:lang w:eastAsia="ru-RU"/>
        </w:rPr>
      </w:pPr>
      <w:r>
        <w:rPr>
          <w:rFonts w:eastAsia="Times New Roman"/>
          <w:bCs/>
          <w:sz w:val="24"/>
          <w:szCs w:val="20"/>
          <w:lang w:eastAsia="ru-RU"/>
        </w:rPr>
        <w:t>Додаток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Субсидії на відшкодування витрат для придбання скрапленого газу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6379" w:leader="none"/>
          <w:tab w:val="left" w:pos="8317" w:leader="none"/>
        </w:tabs>
        <w:spacing w:lineRule="auto" w:line="240" w:before="0" w:after="0"/>
        <w:outlineLvl w:val="5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ab/>
        <w:t>твердого та рідкого пічного побутового пали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513"/>
        <w:gridCol w:w="1238"/>
        <w:gridCol w:w="1517"/>
        <w:gridCol w:w="1234"/>
        <w:gridCol w:w="1788"/>
      </w:tblGrid>
      <w:tr>
        <w:trPr>
          <w:trHeight w:val="571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і отримали субсидії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грудні, од</w:t>
            </w:r>
          </w:p>
        </w:tc>
      </w:tr>
      <w:tr>
        <w:trPr>
          <w:trHeight w:val="263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грудні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груд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5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1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8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537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грудні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  <w:t>5</w:t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944"/>
        <w:gridCol w:w="1943"/>
        <w:gridCol w:w="2876"/>
      </w:tblGrid>
      <w:tr>
        <w:trPr>
          <w:trHeight w:val="307" w:hRule="atLeast"/>
          <w:cantSplit w:val="true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гальна сума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грудні, грн</w:t>
            </w:r>
          </w:p>
        </w:tc>
      </w:tr>
      <w:tr>
        <w:trPr>
          <w:trHeight w:val="272" w:hRule="atLeast"/>
          <w:cantSplit w:val="true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грудні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83635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9640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4,9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475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08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79,0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192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94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8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18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6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5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850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14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53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374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68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2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996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7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6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12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38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4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600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732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63,0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748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341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3,0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2505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988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9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469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089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8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505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73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1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718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70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7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7156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918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2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8985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851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1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694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34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9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135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96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1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767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99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3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275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62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2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530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66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17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050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45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7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923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044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2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797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9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9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146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28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6,9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331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85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91,0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927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24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5,9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251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80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7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54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30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3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718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75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3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757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58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1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384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645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60,7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557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08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74,7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976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97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4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854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02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1,4</w:t>
            </w:r>
          </w:p>
        </w:tc>
      </w:tr>
    </w:tbl>
    <w:p>
      <w:pPr>
        <w:pStyle w:val="Normal"/>
        <w:tabs>
          <w:tab w:val="clear" w:pos="708"/>
          <w:tab w:val="left" w:pos="8787" w:leader="none"/>
        </w:tabs>
        <w:spacing w:lineRule="auto" w:line="240" w:before="0" w:after="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M.Kosheleva</cp:lastModifiedBy>
  <cp:lastPrinted>2016-12-21T09:21:00Z</cp:lastPrinted>
  <dcterms:modified xsi:type="dcterms:W3CDTF">2017-01-23T10:56:00Z</dcterms:modified>
  <cp:revision>272</cp:revision>
  <dc:subject/>
  <dc:title/>
</cp:coreProperties>
</file>