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02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3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17626,3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8719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951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683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089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3823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585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50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285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553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696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8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85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3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57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90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02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4246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16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2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63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09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0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998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35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6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80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30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852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7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745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31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0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грудні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груд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3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22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1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04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11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62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4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03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2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05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8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8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3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0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08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1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1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груд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1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2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0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8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69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64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6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5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25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,8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75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3,5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12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72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4,9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 xml:space="preserve"> 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7-02-03T11:06:00Z</dcterms:modified>
  <cp:revision>160</cp:revision>
  <dc:subject/>
  <dc:title/>
</cp:coreProperties>
</file>