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6.03.2017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76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45629,4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081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854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27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60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533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968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50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551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26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7459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5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33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5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9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37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82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539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2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5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0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6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73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158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49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71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69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469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54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2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 xml:space="preserve"> 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7-03-06T09:32:00Z</dcterms:modified>
  <cp:revision>172</cp:revision>
  <dc:subject/>
  <dc:title/>
</cp:coreProperties>
</file>