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5.05.2017 </w:t>
      </w:r>
      <w:r>
        <w:rPr>
          <w:rFonts w:cs="Calibri" w:ascii="Calibri" w:hAnsi="Calibri"/>
          <w:sz w:val="26"/>
          <w:szCs w:val="26"/>
          <w:lang w:val="en-US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157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березні 2017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578057,7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8145139,1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84990,6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423780,8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,5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24320,0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29137,5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366548,7     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,4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74997,9        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9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931281,2       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,8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89138,9         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,9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420943,5        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,4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4669,9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88323,3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,0 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60720,4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8445,7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63511,5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6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2638,5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755643,4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6,5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53733,9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6 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6872,2                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1709,2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0893,6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642,8        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76940,2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,6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88934,7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,9 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1155,0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 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6458,0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 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02886,8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,7      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290,4             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3735,6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,0 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787,1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156032,3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,8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44459,9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8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2519,1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     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706 26 52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3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26:00Z</dcterms:created>
  <dc:creator>V.Us</dc:creator>
  <dc:description/>
  <cp:keywords/>
  <dc:language>en-US</dc:language>
  <cp:lastModifiedBy>O.Dmytrenko</cp:lastModifiedBy>
  <cp:lastPrinted>2016-02-18T08:45:00Z</cp:lastPrinted>
  <dcterms:modified xsi:type="dcterms:W3CDTF">2017-05-05T10:02:00Z</dcterms:modified>
  <cp:revision>194</cp:revision>
  <dc:subject/>
  <dc:title/>
</cp:coreProperties>
</file>