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5.2017 № 194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Харківській області у січні–квітні 2017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7р. підприємствами області виконано будівельних робіт на суму 2210,5 млн.грн. Індекс будівельної продукції у січні–квітні 2017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квітнем 2016р. становив 129,8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0481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9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17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68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48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730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8,6% від загального обсягу виконаних будівельних робіт, капітальний і поточний ремонти – 6,4% та 5,0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76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>виконаних будівельних робіт</w:t>
      </w:r>
      <w:r>
        <w:rPr>
          <w:rFonts w:cs="Calibri" w:ascii="Calibri" w:hAnsi="Calibri"/>
          <w:sz w:val="26"/>
          <w:szCs w:val="26"/>
        </w:rPr>
        <w:t xml:space="preserve">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Style w:val="InternetLink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23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за підсумками 2017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Дані за 2016 рік уточне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5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7</w:t>
      </w:r>
    </w:p>
    <w:p>
      <w:pPr>
        <w:pStyle w:val="Normal"/>
        <w:widowControl w:val="false"/>
        <w:jc w:val="right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квітні 2017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10481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88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9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kh.ukrstat.gov.ua" TargetMode="External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50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7-05-25T10:51:00Z</dcterms:modified>
  <cp:revision>3</cp:revision>
  <dc:subject/>
  <dc:title/>
</cp:coreProperties>
</file>