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1.06.2017 № 236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–квітень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травня 2017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98966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квітня 2017 р. чисельність населення зменшилася на 222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7281 особу, разом з тим міграційний приріст населення становив 5059 осіб.</w:t>
      </w:r>
    </w:p>
    <w:p>
      <w:pPr>
        <w:pStyle w:val="Heading"/>
        <w:ind w:firstLine="709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травня 2017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квітн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blHeader w:val="true"/>
          <w:trHeight w:val="1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трав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трав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szCs w:val="20"/>
                <w:lang w:eastAsia="uk-UA"/>
              </w:rPr>
            </w:pPr>
            <w:r>
              <w:rPr>
                <w:rFonts w:cs="Times New Roman CYR"/>
                <w:b/>
                <w:szCs w:val="20"/>
              </w:rPr>
              <w:t>26989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szCs w:val="20"/>
              </w:rPr>
            </w:pPr>
            <w:r>
              <w:rPr>
                <w:rFonts w:cs="Times New Roman CYR"/>
                <w:b/>
                <w:szCs w:val="20"/>
              </w:rPr>
              <w:t>27000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szCs w:val="20"/>
              </w:rPr>
            </w:pPr>
            <w:r>
              <w:rPr>
                <w:rFonts w:cs="Times New Roman CYR"/>
                <w:b/>
                <w:szCs w:val="20"/>
              </w:rPr>
              <w:t>26833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szCs w:val="20"/>
              </w:rPr>
            </w:pPr>
            <w:r>
              <w:rPr>
                <w:rFonts w:cs="Times New Roman CYR"/>
                <w:b/>
                <w:szCs w:val="20"/>
              </w:rPr>
              <w:t>26844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798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79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601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596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90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07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31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48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450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420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255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225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43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41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39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36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79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70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36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26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89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87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5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53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09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08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0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89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42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40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31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29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7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6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90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0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42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40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38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36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44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43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5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4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92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82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37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26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89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91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89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91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8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1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0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3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8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1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0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563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3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5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1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3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8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9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1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2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5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53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58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60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35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37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2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4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2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4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9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71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szCs w:val="20"/>
                <w:lang w:eastAsia="ru-RU"/>
              </w:rPr>
            </w:pPr>
            <w:r>
              <w:rPr>
                <w:rFonts w:eastAsia="Times New Roman" w:cs="Times New Roman CYR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1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9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0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2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2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1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1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2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2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1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1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0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4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6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31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3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8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9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12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1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15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18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7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9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7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9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5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8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9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7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3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4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3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3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9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9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5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5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3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3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8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8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9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7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7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7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0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1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1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2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7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37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7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7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8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8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90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8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9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6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7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8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9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2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5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3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3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16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8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8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9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1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1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2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3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7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9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0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6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0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180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1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9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2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3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4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9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0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9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9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3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4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5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9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9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9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szCs w:val="20"/>
                <w:lang w:eastAsia="ru-RU"/>
              </w:rPr>
            </w:pPr>
            <w:r>
              <w:rPr>
                <w:rFonts w:eastAsia="Times New Roman" w:cs="Times New Roman CYR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3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58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0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5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2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5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6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6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6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4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5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3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3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9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35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4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4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5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5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6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8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0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45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947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45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48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75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77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79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0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9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0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6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7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9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0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9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9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3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3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3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3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3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7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7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0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0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1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2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3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4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5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5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7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117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6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13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14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11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13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9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30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8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9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3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4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3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4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7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8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7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7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9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3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143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2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2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1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2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1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2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5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5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5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5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6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6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5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5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0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1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2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3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0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1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2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3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9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0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0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2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3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3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0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9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9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6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9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28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1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1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1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1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szCs w:val="20"/>
                <w:lang w:eastAsia="ru-RU"/>
              </w:rPr>
            </w:pPr>
            <w:r>
              <w:rPr>
                <w:rFonts w:eastAsia="Times New Roman" w:cs="Times New Roman CYR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43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4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43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44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8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6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6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5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6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7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8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8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6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6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8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9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8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9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6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1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1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2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2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4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5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3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3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4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5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7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8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244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5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7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8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7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8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9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0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2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3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3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5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5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6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6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0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1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1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5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6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7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8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7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6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9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0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1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1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1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1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11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6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7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7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6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7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7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9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9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9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9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7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9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0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3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4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3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4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7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7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0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3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4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86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9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82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788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02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06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02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06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83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85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80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82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0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1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2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2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6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6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6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6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6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7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7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7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5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5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6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6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0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0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0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8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8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8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8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2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2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2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2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30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2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3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9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29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6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6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6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6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szCs w:val="20"/>
                <w:lang w:eastAsia="ru-RU"/>
              </w:rPr>
            </w:pPr>
            <w:r>
              <w:rPr>
                <w:rFonts w:eastAsia="Times New Roman" w:cs="Times New Roman CYR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5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2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1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1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1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1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5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6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6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67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2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3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3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74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2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2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3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3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4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4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4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5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1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6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6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5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5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8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8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8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8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9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9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3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3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4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04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9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9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4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4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5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9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9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895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квітні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190"/>
        <w:gridCol w:w="2219"/>
        <w:gridCol w:w="2462"/>
      </w:tblGrid>
      <w:tr>
        <w:trPr>
          <w:tblHeader w:val="true"/>
          <w:trHeight w:val="28" w:hRule="exac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</w:rPr>
              <w:t>687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5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28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9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3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8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1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3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Style w:val="InternetLink"/>
        </w:rPr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eastAsia="Times New Roman"/>
          <w:sz w:val="6"/>
          <w:szCs w:val="6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36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–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I.Fedorova</dc:creator>
  <dc:description/>
  <cp:keywords/>
  <dc:language>en-US</dc:language>
  <cp:lastModifiedBy>M.Kosheleva</cp:lastModifiedBy>
  <cp:lastPrinted>2016-03-25T14:33:00Z</cp:lastPrinted>
  <dcterms:modified xsi:type="dcterms:W3CDTF">2017-06-21T05:31:00Z</dcterms:modified>
  <cp:revision>132</cp:revision>
  <dc:subject/>
  <dc:title/>
</cp:coreProperties>
</file>