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10.2017 № 416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7 року</w:t>
      </w:r>
    </w:p>
    <w:p>
      <w:pPr>
        <w:pStyle w:val="Footnote"/>
        <w:jc w:val="center"/>
        <w:rPr>
          <w:rFonts w:ascii="Calibri" w:hAnsi="Calibri" w:cs="Calibri"/>
          <w:b/>
          <w:b/>
          <w:sz w:val="14"/>
          <w:szCs w:val="26"/>
          <w:lang w:val="uk-UA"/>
        </w:rPr>
      </w:pPr>
      <w:r>
        <w:rPr>
          <w:rFonts w:cs="Calibri" w:ascii="Calibri" w:hAnsi="Calibri"/>
          <w:b/>
          <w:sz w:val="14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вересня 2017 р. становила 2695781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серпня 2017 р. чисельність населення зменшилася на 540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13132 осіб, разом з тим міграційний приріст населення становив 7725 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вересня 2017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серпні 2017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верес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вересня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957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84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01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28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86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86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88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89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1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7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2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8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66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28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71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32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6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2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1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5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7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2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3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4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9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0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1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4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4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0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903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2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4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1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4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5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9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0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4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5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9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2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6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9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2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0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9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46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верес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верес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27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9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2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7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8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732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верес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верес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73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6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2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3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67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2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6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47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8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732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lang w:eastAsia="ru-RU"/>
              </w:rPr>
              <w:t>на 1 верес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вересня 2017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8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2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2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06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5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8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8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4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8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4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8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4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6</w:t>
            </w:r>
          </w:p>
        </w:tc>
      </w:tr>
      <w:tr>
        <w:trPr>
          <w:trHeight w:val="284" w:hRule="exact"/>
        </w:trPr>
        <w:tc>
          <w:tcPr>
            <w:tcW w:w="9638" w:type="dxa"/>
            <w:gridSpan w:val="5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735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вересня 2017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вересня 2017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серпн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33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0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6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0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72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92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77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</w: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серпні 2017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</w:rPr>
              <w:t>143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31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71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9854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before="0" w:after="1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19"/>
          <w:szCs w:val="19"/>
          <w:lang w:val="uk-UA" w:eastAsia="ru-RU"/>
        </w:rPr>
      </w:pPr>
      <w:r>
        <w:rPr>
          <w:rFonts w:eastAsia="Times New Roman" w:cs="Calibri" w:ascii="Calibri" w:hAnsi="Calibri"/>
          <w:sz w:val="19"/>
          <w:szCs w:val="19"/>
          <w:lang w:val="uk-UA" w:eastAsia="ru-RU"/>
        </w:rPr>
      </w:r>
    </w:p>
    <w:p>
      <w:pPr>
        <w:pStyle w:val="Footnote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57) 706-26-52; e-mail:</w:t>
      </w:r>
      <w:r>
        <w:rPr>
          <w:u w:val="single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gus@kh.ukrstat.gov.ua</w:t>
        </w:r>
      </w:hyperlink>
      <w:r>
        <w:rPr>
          <w:rFonts w:cs="Calibri" w:ascii="Calibri" w:hAnsi="Calibri"/>
          <w:color w:val="0000FF"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kh.ukrstat.gov.ua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05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7-10-24T11:15:00Z</dcterms:modified>
  <cp:revision>45</cp:revision>
  <dc:subject/>
  <dc:title/>
</cp:coreProperties>
</file>