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1.12.2017 № 489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листопад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4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170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360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284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70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97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42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64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03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2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6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2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4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5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3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2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9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4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5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5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7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3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6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5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8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8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3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1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7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9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6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7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27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277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0422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0291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01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4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5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844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809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7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33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54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2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22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3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4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6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9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8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3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3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3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6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1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6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57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32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0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9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0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7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534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25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5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57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73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5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5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а: тел. </w:t>
      </w:r>
      <w:r>
        <w:rPr>
          <w:sz w:val="18"/>
          <w:szCs w:val="18"/>
          <w:lang w:val="ru-RU"/>
        </w:rPr>
        <w:t xml:space="preserve">(057) 706 26 36; (057) 706 26 98;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  <w:lang w:val="en-US"/>
        </w:rPr>
        <w:t>gus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  <w:lang w:val="en-US"/>
        </w:rPr>
        <w:t>kh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a</w:t>
      </w:r>
    </w:p>
    <w:p>
      <w:pPr>
        <w:pStyle w:val="Normal"/>
        <w:spacing w:lineRule="auto" w:line="24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03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7-12-21T10:56:00Z</dcterms:modified>
  <cp:revision>12</cp:revision>
  <dc:subject/>
  <dc:title/>
</cp:coreProperties>
</file>