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3.05.2018 № 132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квітні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2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170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37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1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4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8-05-23T10:02:00Z</dcterms:modified>
  <cp:revision>11</cp:revision>
  <dc:subject/>
  <dc:title/>
</cp:coreProperties>
</file>