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 січні </w:t>
      </w:r>
      <w:r>
        <w:rPr>
          <w:color w:val="000000"/>
          <w:kern w:val="2"/>
          <w:sz w:val="26"/>
          <w:szCs w:val="26"/>
          <w:lang w:val="uk-UA"/>
        </w:rPr>
        <w:t xml:space="preserve">2016 р. індекс промислової продукції у порівнянні з відповідним періодом минулого року становив 97,6%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 добувній промисловості та розробленні кар’єрів виробництво продукції проти січня 2015 р. збільшилося на 2,8%, у переробній промисловості зменшилося на 8,2%, у постачанні електроенергії, газу, пари та кондиційованого повітря зросло на 18,5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 січень–грудень 2015 р. підприємствами області реалізовано промислової продукції (товарів, послуг) на 102,6 млрд.грн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 січні 2016 р. загальне виробництво продукції сільського господарства області порівняно з січнем 2015 р. зменшилось на 1,5%, у т.ч. у сільськогосподарських підприємствах – на 3,7%, а у господарствах населення виробництво зросло на 1,4%. З</w:t>
      </w:r>
      <w:r>
        <w:rPr>
          <w:sz w:val="26"/>
          <w:szCs w:val="26"/>
        </w:rPr>
        <w:t>агальний обсяг виробництва продукції тваринництва скоротився на 1,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>У січні 2016 р. підприємствами області виконано будівельних робіт на суму 271,7 млн.грн. Індекс будівельної продукції у січні п.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5 р. становив 10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 січні п.р. порівняно з січнем 2015 р. скоротилось будівництво будівель на 17,3%, у т.ч. нежитлових – 45,2%. Водночас, будівництво житлових будівель збільшилось на 4%, а інженерних споруд – на 8,3%.</w:t>
      </w:r>
    </w:p>
    <w:p>
      <w:pPr>
        <w:pStyle w:val="WWBodyText2"/>
        <w:spacing w:lineRule="exact" w:line="300"/>
        <w:ind w:firstLine="720"/>
        <w:rPr/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 січні 2016 р. загальні обсяги вантажних перевезень усіма видами транспорту склали 2,9 млн.т вантажів, що становило 91,9% від обсягів січня 2015 р. Виконано 1625,4 млн.ткм вантажної роботи, що становило 84,5% від обсягів відповідного періоду м.р.</w:t>
      </w:r>
    </w:p>
    <w:p>
      <w:pPr>
        <w:pStyle w:val="WWBodyText2"/>
        <w:spacing w:lineRule="exact" w:line="300"/>
        <w:ind w:firstLine="720"/>
        <w:rPr/>
      </w:pPr>
      <w:r>
        <w:rPr>
          <w:sz w:val="26"/>
          <w:szCs w:val="26"/>
        </w:rPr>
        <w:t xml:space="preserve">Загальні обсяги пасажирських перевезень усіма видами транспорту склали    46,5 млн. пасажирів, що становило 94,8% від обсягів січня 2015 р. Виконано пасажирської роботи 650,6 млн.пас.км, що становило 95,4% від обсягів січня 2015 р. </w:t>
      </w:r>
    </w:p>
    <w:p>
      <w:pPr>
        <w:pStyle w:val="2"/>
        <w:spacing w:lineRule="exact" w:line="30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риємствами зв'язку області за 2015 р. було надано послуг пошти та зв'язку на суму 3229,7 млн.грн., з них 2157,4 млн.грн. – населенню, що складає 66,8% від загального підсумку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йбільша питома вага із загальної суми доходів припадає на послуги мобільного зв'язку – 66,3%, міського телефонного зв’язку – 12,6%, поштові послуги – 6,9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>У 2015 р. експортні поставки товарів становили 1311,7 млн.дол. США, що на 28% менше, ніж у 2014 р., імпортні надходження – 1283,5 млн.дол. США і зменшились на 32%. Позитивне сальдо становило 28,1 млн.дол. США. (за 2014 р. воно було від’ємним і складало</w:t>
      </w:r>
      <w:r>
        <w:rPr>
          <w:bCs/>
          <w:iCs/>
          <w:sz w:val="26"/>
          <w:szCs w:val="26"/>
          <w:lang w:val="ru-RU"/>
        </w:rPr>
        <w:t xml:space="preserve">               </w:t>
      </w:r>
      <w:r>
        <w:rPr>
          <w:bCs/>
          <w:iCs/>
          <w:sz w:val="26"/>
          <w:szCs w:val="26"/>
        </w:rPr>
        <w:t xml:space="preserve"> 67,8 млн.дол. СШ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ягом 2015 р. підприємства та організації області експортували продукцію до 129 країни світу, імпортні товари надійшли до підприємств зі 119 краї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сяг унесених з початку інвестування прямих іноземних інвестицій (акціонерного капіталу) в економіку області на 31 грудня 2015 р. становив </w:t>
      </w:r>
      <w:r>
        <w:rPr>
          <w:rFonts w:eastAsia="Calibri"/>
          <w:sz w:val="26"/>
          <w:szCs w:val="26"/>
          <w:lang w:val="ru-RU"/>
        </w:rPr>
        <w:t xml:space="preserve">          </w:t>
      </w:r>
      <w:r>
        <w:rPr>
          <w:rFonts w:eastAsia="Calibri"/>
          <w:sz w:val="26"/>
          <w:szCs w:val="26"/>
        </w:rPr>
        <w:t>1569,5 млн.дол. США., що на 9,2% менше обсягів інвестицій на початок 2015 р., та в розрахунку на одну особу населення складає 579,3 дол. З країн ЄС унесено          1395,3 млн.дол. інвестицій (88,9% загального обсягу акціонерного капіталу), з інших країн світу – 174,1 млн.дол. (11,1%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нутрішня торгівля.</w:t>
      </w:r>
      <w:r>
        <w:rPr>
          <w:rFonts w:cs="Times New Roman CYR" w:ascii="Times New Roman CYR" w:hAnsi="Times New Roman CYR"/>
          <w:sz w:val="26"/>
          <w:szCs w:val="26"/>
        </w:rPr>
        <w:t xml:space="preserve"> Оборот підприємств </w:t>
      </w:r>
      <w:r>
        <w:rPr>
          <w:sz w:val="26"/>
          <w:szCs w:val="26"/>
        </w:rPr>
        <w:t>роздрібної</w:t>
      </w:r>
      <w:r>
        <w:rPr>
          <w:rFonts w:cs="Times New Roman CYR" w:ascii="Times New Roman CYR" w:hAnsi="Times New Roman CYR"/>
          <w:sz w:val="26"/>
          <w:szCs w:val="26"/>
        </w:rPr>
        <w:t xml:space="preserve"> торгівлі (</w:t>
      </w:r>
      <w:r>
        <w:rPr>
          <w:sz w:val="26"/>
          <w:szCs w:val="26"/>
        </w:rPr>
        <w:t>включаючи роздрібний товарооборот підприємств, які мають торгову мережу, розрахункові дані щодо обсягів продажу товарів на ринках та фізичними особами-підприємцями</w:t>
      </w:r>
      <w:r>
        <w:rPr>
          <w:rFonts w:cs="Times New Roman CYR" w:ascii="Times New Roman CYR" w:hAnsi="Times New Roman CYR"/>
          <w:sz w:val="26"/>
          <w:szCs w:val="26"/>
        </w:rPr>
        <w:t xml:space="preserve">) </w:t>
      </w:r>
      <w:r>
        <w:rPr>
          <w:sz w:val="26"/>
          <w:szCs w:val="26"/>
        </w:rPr>
        <w:t>за січень 2016 р. становив 7430,7 млн.грн. і зменшився у порівнянних цінах проти відповідного періоду м.р. на 3,9%. У його структурі на організовані і неформальні ринки припадало 37,1%.</w:t>
      </w:r>
    </w:p>
    <w:p>
      <w:pPr>
        <w:pStyle w:val="Normal"/>
        <w:ind w:firstLine="708"/>
        <w:jc w:val="both"/>
        <w:rPr>
          <w:rFonts w:eastAsia="TimesNewRoman;Arial Unicode MS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Індекс споживчих цін по області у січні 2016 р. становив 100,3%, по Україні – 100,9%.; за січень 2015 р. 103,2</w:t>
      </w:r>
      <w:r>
        <w:rPr>
          <w:rFonts w:eastAsia="TimesNewRoman;Arial Unicode MS"/>
          <w:sz w:val="26"/>
          <w:szCs w:val="26"/>
        </w:rPr>
        <w:t>% і 103,1% відповідно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нарахована за січень–грудень 2015 р. становила 3697 грн., що на 17,6% більше даних відповідного періоду 2014 р., та у 2,7 раза перевищує рівень мінімальної заробітної плати (1378 грн.)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ьна заробітна пла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цівників, з урахуванням індексу споживчих цін за січень–грудень 2015 р., порівняно з відповідним періодом 2014 р., зменшилась на 22,7%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січня 2016 р. дорівнювала 162,3 млн.грн. і упродовж грудня знизилась на 10,3%, або на 18,6 тис.грн., порівняно з початком п.р. – у 1,4 раза (або на 47 млн.грн.)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bookmarkStart w:id="0" w:name="_GoBack"/>
      <w:bookmarkEnd w:id="0"/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</w:t>
      </w:r>
      <w:r>
        <w:rPr>
          <w:bCs/>
          <w:sz w:val="26"/>
          <w:szCs w:val="26"/>
        </w:rPr>
        <w:t>–грудні 2015 р. за субсидіями для відшкодування витрат на оплату житлово-комунальних послуг звернулось 382,4 тис. домогосподарств.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, п</w:t>
      </w:r>
      <w:r>
        <w:rPr>
          <w:color w:val="000000"/>
          <w:sz w:val="26"/>
          <w:szCs w:val="26"/>
        </w:rPr>
        <w:t xml:space="preserve">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366,6 </w:t>
      </w:r>
      <w:r>
        <w:rPr>
          <w:color w:val="000000"/>
          <w:sz w:val="26"/>
          <w:szCs w:val="26"/>
        </w:rPr>
        <w:t>тис. домогосподарств.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107,6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jc w:val="both"/>
        <w:textAlignment w:val="auto"/>
        <w:rPr/>
      </w:pPr>
      <w:r>
        <w:rPr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У січні–грудні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2015 р. </w:t>
      </w:r>
      <w:r>
        <w:rPr>
          <w:color w:val="000000"/>
          <w:sz w:val="26"/>
          <w:szCs w:val="26"/>
        </w:rPr>
        <w:t xml:space="preserve">18,9 тис. домогосподарств області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>агальну суму 26,7 млн.грн.</w:t>
      </w:r>
    </w:p>
    <w:p>
      <w:pPr>
        <w:pStyle w:val="Normal"/>
        <w:tabs>
          <w:tab w:val="clear" w:pos="708"/>
          <w:tab w:val="left" w:pos="6096" w:leader="none"/>
          <w:tab w:val="left" w:pos="7088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боргованість населення з оплати житлово-комунальних послуг збільшилась у грудні 2015 р. порівняно з листопадом 2015 р. на 4% і на кінець грудня 2015 р. становила </w:t>
      </w:r>
      <w:r>
        <w:rPr>
          <w:sz w:val="26"/>
          <w:szCs w:val="26"/>
        </w:rPr>
        <w:t>1563,7</w:t>
      </w:r>
      <w:r>
        <w:rPr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редньооблікова чисельність штатних працівників підприємств, установ та організацій (по юридичних особах та відокремлених підрозділах юридичних осіб із кількістю найманих працівників 10 і більше осіб) області у грудні 2015 р. становила </w:t>
      </w:r>
      <w:r>
        <w:rPr>
          <w:spacing w:val="-2"/>
          <w:sz w:val="26"/>
          <w:szCs w:val="26"/>
        </w:rPr>
        <w:t xml:space="preserve">564,2 </w:t>
      </w:r>
      <w:r>
        <w:rPr>
          <w:color w:val="000000"/>
          <w:sz w:val="26"/>
          <w:szCs w:val="26"/>
        </w:rPr>
        <w:t xml:space="preserve">тис. осіб. Порівняно з листопадом 2015 р. кількість працівників зменшилась на 0,4%. 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Загалом середньооблікова кількість штатних працівників у 2015 р. становила 575,6 тис. осіб, що на 5,2% менше, ніж у 2014 р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адміністративними даними державної служби зайнятості кількість зареєстрованих безробітних на 1 лютого 2016 р. становила 29,6 тис. осіб. Допомогу по безробіттю отримували 82% осіб, які мали статус безробітних. Із загальної кількості безробітних понад половину складали жінки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kern w:val="2"/>
          <w:sz w:val="26"/>
          <w:szCs w:val="26"/>
        </w:rPr>
        <w:t xml:space="preserve"> </w:t>
      </w:r>
      <w:r>
        <w:rPr>
          <w:color w:val="000000"/>
          <w:spacing w:val="-2"/>
          <w:kern w:val="2"/>
          <w:sz w:val="26"/>
          <w:szCs w:val="26"/>
        </w:rPr>
        <w:t>Станом н</w:t>
      </w:r>
      <w:r>
        <w:rPr>
          <w:color w:val="000000"/>
          <w:spacing w:val="-2"/>
          <w:sz w:val="26"/>
          <w:szCs w:val="26"/>
        </w:rPr>
        <w:t>а 1 січня 2016 р.</w:t>
      </w:r>
      <w:r>
        <w:rPr>
          <w:color w:val="000000"/>
          <w:sz w:val="26"/>
          <w:szCs w:val="26"/>
        </w:rPr>
        <w:t xml:space="preserve"> в області, за оцінкою, проживало </w:t>
      </w:r>
      <w:r>
        <w:rPr>
          <w:sz w:val="26"/>
          <w:szCs w:val="26"/>
        </w:rPr>
        <w:t>2718,6</w:t>
      </w:r>
      <w:r>
        <w:rPr>
          <w:color w:val="000000"/>
          <w:sz w:val="26"/>
          <w:szCs w:val="26"/>
        </w:rPr>
        <w:t xml:space="preserve"> тис. осіб. Упродовж 2015 р. чисельність населення зменшилась на 12,7 тис. осіб, що в розрахунку на 1000 наявного населення складало 4,7 особ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меншення чисельності населення області відбулось виключно за рахунок природного скорочення (</w:t>
      </w:r>
      <w:r>
        <w:rPr>
          <w:sz w:val="26"/>
          <w:szCs w:val="26"/>
        </w:rPr>
        <w:t>17667</w:t>
      </w:r>
      <w:r>
        <w:rPr>
          <w:color w:val="000000"/>
          <w:sz w:val="26"/>
          <w:szCs w:val="26"/>
        </w:rPr>
        <w:t xml:space="preserve"> осіб, або 6,5 особи на 1000 наявного населення), водночас зафіксовано міграційний приріст (</w:t>
      </w:r>
      <w:r>
        <w:rPr>
          <w:sz w:val="26"/>
          <w:szCs w:val="26"/>
        </w:rPr>
        <w:t>4981</w:t>
      </w:r>
      <w:r>
        <w:rPr>
          <w:color w:val="000000"/>
          <w:sz w:val="26"/>
          <w:szCs w:val="26"/>
        </w:rPr>
        <w:t xml:space="preserve"> особа, або 1,8 особи на 1000 наявного населення)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Порівняно з 2014 р., обсяг природного скорочення збільшився на </w:t>
      </w:r>
      <w:r>
        <w:rPr>
          <w:b w:val="false"/>
          <w:sz w:val="26"/>
          <w:szCs w:val="26"/>
        </w:rPr>
        <w:t>3466</w:t>
      </w:r>
      <w:r>
        <w:rPr>
          <w:b w:val="false"/>
          <w:color w:val="000000"/>
          <w:sz w:val="26"/>
          <w:szCs w:val="26"/>
        </w:rPr>
        <w:t xml:space="preserve"> осіб, або з 5,2 до 6,5 особи на 1000 наявного населення. </w:t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За повідомленням прокуратури, протягом січня 2016 р.</w:t>
      </w:r>
      <w:r>
        <w:rPr>
          <w:color w:val="000000"/>
          <w:sz w:val="26"/>
          <w:szCs w:val="26"/>
        </w:rPr>
        <w:t xml:space="preserve"> обліковано </w:t>
      </w:r>
      <w:r>
        <w:rPr>
          <w:sz w:val="26"/>
          <w:szCs w:val="26"/>
        </w:rPr>
        <w:t xml:space="preserve">5175 </w:t>
      </w:r>
      <w:r>
        <w:rPr>
          <w:color w:val="000000"/>
          <w:sz w:val="26"/>
          <w:szCs w:val="26"/>
        </w:rPr>
        <w:t xml:space="preserve">кримінальних правопорушень, з них 28,3% тяжкі та особливо тяжкі. Кількість потерпілих від злочинів за січень 2016 р. становила </w:t>
      </w:r>
      <w:r>
        <w:rPr>
          <w:sz w:val="26"/>
          <w:szCs w:val="26"/>
        </w:rPr>
        <w:t>3776</w:t>
      </w:r>
      <w:r>
        <w:rPr>
          <w:color w:val="000000"/>
          <w:sz w:val="26"/>
          <w:szCs w:val="26"/>
        </w:rPr>
        <w:t xml:space="preserve"> осіб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iCs/>
          <w:color w:val="000000"/>
          <w:sz w:val="28"/>
          <w:szCs w:val="26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lang w:val="ru-RU"/>
        </w:rPr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rPr>
          <w:lang w:val="en-US"/>
        </w:rPr>
      </w:pPr>
      <w:r>
        <w:rPr/>
        <w:t>Довідки за телефоном: (057) 706-26-</w:t>
      </w:r>
      <w:r>
        <w:rPr>
          <w:lang w:val="en-US"/>
        </w:rPr>
        <w:t>98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3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3-02T14:38:00Z</dcterms:modified>
  <cp:revision>28</cp:revision>
  <dc:subject/>
  <dc:title>ДЕРЖКОМСТАТ УКРАЇНИ</dc:title>
</cp:coreProperties>
</file>