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фера послуг</w:t>
      </w:r>
      <w:r>
        <w:rPr>
          <w:bCs/>
          <w:sz w:val="20"/>
          <w:szCs w:val="20"/>
        </w:rPr>
        <w:t xml:space="preserve"> є важливою складовою частиною економіки регіону, джерелом поповнення бюджету та призначена задовольняти потреби споживачів на різноманітні види послуг. Послуги – це діяльність суб’єктів, яка не набуває матеріально-речової форми і задовольняє певні потреби замовників – особисті, колективні, громадські. Вони є результатом різнорідної діяльності, що здійснюються виробником на замовлення будь-яких споживачів (окремих громадян, підприємств, організацій, підприємців)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>По кількості діючих підприємств, які надавали послуги, Харківська область займає третє місце по Україні (після м. Києва, Донецької області)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йбільшою, як і раніше, залишалася кількість підприємств, що займалися здаванням в оренду й експлуатацією власного чи орендованого нерухомого майна – 1536 одиниць. Різні види послуг у сферах архітектури та інжинірингу, надання послуг з технічного консультування надавали 343 підприємства, складським господарством та допоміжною діяльністю у сфері транспорту займалися 246 підприємств, дослідженням й експериментальними розробками у сфері природничих і технічних наук – 207 од, діяльністю охоронних служб та проведення розслідувань – 172 підприємства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озподіл підприємств сфери послуг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за видами економічної діяльно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object w:dxaOrig="4884" w:dyaOrig="3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85pt;height:196.55pt" filled="f" o:ole="">
            <v:imagedata r:id="rId3" o:title=""/>
          </v:shape>
          <o:OLEObject Type="Embed" ProgID="" ShapeID="ole_rId2" DrawAspect="Content" ObjectID="_1387322361" r:id="rId2"/>
        </w:object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сяг реалізованих послуг по області у ринкових цінах дорівнював 16539,51 млн.грн., з них 5095,2 млн.грн. реалізовано населенню, </w:t>
        <w:br/>
        <w:t>10927,7 млн.грн. – підприємствам, організаціям та іншим споживачам. Найбільша частина обсягів реалізованих послуг (91,1%) припадає на госпрозрахункові підприємства – 15060,0 млн.грн., бюджетними підприємствами було реалізовано послуг на суму 1480,0 млн.грн. (8,9%). Харківська область займає 5 місце за обсягами реалізованих послуг (з урахуванням бюджетних підприємств) серед областей України після м. Києва, Одеської, Донецької. Дніпропетровської областей.</w:t>
      </w:r>
    </w:p>
    <w:p>
      <w:pPr>
        <w:pStyle w:val="TextBodyIndent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>Перелік послуг, які надають підприємства сфери послуг, є досить різноманітним, але найбільш вагомими з них є послуги з надання в оренду й експлуатацію власного чи орендованого нерухомого майна. Обсяг реалізованих послуг у ринкових цінах всім споживачам дорівнював 2927,9 млн.грн., що складає 17,7% від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загального обсягу. Значну питому вагу займають телекомунікаційні послуги (електрозв’язок) – 10,5% від загального обсягу. Усього реалізовано послуг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цього виду на 1739,8 млн.грн. Серед інших слід відмітити послуги вищої освіти – 7,5%, у сферах архітектури т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інжинірингу, надання послуг технічного консультування – 7,2%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кладськог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господарств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та допоміжну діяльність у сфері транспорту – 5,9%, комп’ютерного програмування, консультування та пов’язану з ним діяльність – 5,7%, іншого пасажирського транспорту – 5,1%, послуги з дослідження й експериментальних розробок у сфері природничих і технічних наук – 4,4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еред послуг, які реалізовані населенню у 2013р., найбільшу частку становили послуги вищої освіти – 23,6% загального обсягу послуг, реалізованих населенню або 1202,7 млн.грн., інший пасажирський наземний транспорт – 15,1% або 770,2 млн. грн. Обсяг послуг з надання в оренду й експлуатацію власного чи орендованого нерухомого майна склав 734,6 млн.грн. (14,4%), телекомунікаційні послуги (електрозв’язок) – 712,2 млн.грн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(14,0%). У середньому у 2013р. один мешканець області одержав різноманітних послуг на 1,9 тис.грн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йбільша кількість підприємств, які надавали послуги, розташовані у м. Харкові – 78,8% від загальної кількості. За 2013 р. обсяг реалізованих послуг по цих підприємствах склав 14989,9 млн.грн. або 90,6% від загального обсягу.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сяг реалізованих послуг за видами економічної діяльності по м. Харкову</w:t>
      </w:r>
    </w:p>
    <w:p>
      <w:pPr>
        <w:pStyle w:val="Normal"/>
        <w:spacing w:lineRule="auto" w:line="21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1"/>
        <w:gridCol w:w="1075"/>
        <w:gridCol w:w="993"/>
      </w:tblGrid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  <w:t>Обсяг реалізованих послуг, (у ринкових цінах), млн. гр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w w:val="85"/>
                <w:sz w:val="18"/>
                <w:szCs w:val="18"/>
              </w:rPr>
              <w:t>У тому числі оплачено послуг населенням, млн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  <w:t>Питома вага реалізованих послуг, оплачених населенням, у % до загального обсягу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w w:val="85"/>
                <w:sz w:val="18"/>
                <w:szCs w:val="18"/>
              </w:rPr>
            </w:pPr>
            <w:r>
              <w:rPr>
                <w:b/>
                <w:color w:val="000000"/>
                <w:w w:val="85"/>
                <w:sz w:val="18"/>
                <w:szCs w:val="1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ього по послугах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8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6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ий пасажирський наземний транспорт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комунікації (електрозв'язок)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,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іяльність у сферах архітектури та інжинірингу, надання послуг технічного консультуванн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лідження й експериментальні розробки у сфері природничих і технічних наук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ща освіта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Серед районів міста найбільший доход одержано по Київському (27,1%), Дзержинському (25,2,0%), Ленінському (11,6%) районах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0"/>
          <w:szCs w:val="20"/>
        </w:rPr>
        <w:t xml:space="preserve">Поряд з основними видами діяльності підприємства сфери послуг надавали і другорядні види послуг, а саме: послуги з громадського харчування (діяльність ресторанів, барів, їдалень) на суму </w:t>
        <w:br/>
        <w:t>25,3 млн.грн., фінансові послуги – 32,8 млн.грн. Як свідчать дані статистичного спостереження 12,6% підприємств, які надавали послуги, за додаткову статтю доходу обрали здавання під найм (в оренду) площ, які знаходяться у їхньому розпорядженні. Усього по області цими підприємствами за 2013р. було одержано доходів на суму 222,6 млн.грн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br w:type="column"/>
      </w: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відділ статистики підприємств сфери послуг, транспорту та звязку управління статистики послуг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атистика послуг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ідприємств та організацій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ул.Маршала Бажанова, 28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ім.321, 322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тел. (057)706 26 61, 706 26 94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факс (057) 706 25 88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-mail: </w:t>
      </w:r>
      <w:hyperlink r:id="rId4">
        <w:r>
          <w:rPr>
            <w:rStyle w:val="InternetLink"/>
            <w:b/>
            <w:sz w:val="20"/>
            <w:szCs w:val="20"/>
          </w:rPr>
          <w:t>nofinposl@kh.ukrstat.gov.ua</w:t>
        </w:r>
      </w:hyperlink>
    </w:p>
    <w:p>
      <w:pPr>
        <w:pStyle w:val="Normal"/>
        <w:jc w:val="center"/>
        <w:rPr>
          <w:rStyle w:val="InternetLink"/>
        </w:rPr>
      </w:pPr>
      <w:r>
        <w:rPr>
          <w:b/>
          <w:i/>
          <w:sz w:val="20"/>
          <w:szCs w:val="20"/>
        </w:rPr>
        <w:t xml:space="preserve">веб-сайт: </w:t>
      </w:r>
      <w:hyperlink r:id="rId5">
        <w:r>
          <w:rPr>
            <w:rStyle w:val="InternetLink"/>
            <w:b/>
            <w:sz w:val="20"/>
            <w:szCs w:val="20"/>
          </w:rPr>
          <w:t>http://kh.ukrstat.gov.ua</w:t>
        </w:r>
      </w:hyperlink>
    </w:p>
    <w:p>
      <w:pPr>
        <w:pStyle w:val="Normal"/>
        <w:jc w:val="center"/>
        <w:rPr>
          <w:rStyle w:val="InternetLink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: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ідписано до видання 27.06.2014 Вих.№07.1-1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©Головне управління статистики у Харківській області, 201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Головне управління статистик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истика послуг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приємств та організаці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арківської області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1555" cy="130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6295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73480" cy="130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1594485" cy="1609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8280" cy="1592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Харків 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833" w:space="540"/>
        <w:col w:w="4860" w:space="540"/>
        <w:col w:w="4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2"/>
    <w:basedOn w:val="Normal"/>
    <w:qFormat/>
    <w:pPr/>
    <w:rPr>
      <w:b/>
      <w:bCs/>
      <w:i/>
      <w:iCs/>
      <w:lang w:val="ru-RU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ofinposl@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42:00Z</dcterms:created>
  <dc:creator>I.Zubko</dc:creator>
  <dc:description/>
  <cp:keywords/>
  <dc:language>en-US</dc:language>
  <cp:lastModifiedBy>A.Buldakova</cp:lastModifiedBy>
  <cp:lastPrinted>2014-06-27T13:23:00Z</cp:lastPrinted>
  <dcterms:modified xsi:type="dcterms:W3CDTF">2014-07-04T06:37:00Z</dcterms:modified>
  <cp:revision>18</cp:revision>
  <dc:subject/>
  <dc:title>                     </dc:title>
</cp:coreProperties>
</file>