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 про результати проведення анкетного опитування користувачів статистичної інформації за результатами вибіркового обстеження підприємств щодо умов праці, пільг і компенсацій за роботу зі шкідливими умовами пра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не опитування здійснювалось з метою вивчення потреби користувачів статистичної інформації щодо умов праці, пільг і компенсацій за роботу зі шкідливими умовами прац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нкетне опитування проводилося у III кварталі 2015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даних анкет за групами користувач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влада – 1; наукова діяльність, освіта – 2; громадські організації – 1; бізнес (виробнича діяльність та сфера не фінансових послуг) – 4; фінансова діяльність (включаючи банківську), страхування – 0; інше – 2. Крім того, анкету було розміщено на сайті Головного управління статистики у Харківській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отриманих анкет за групами користувач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влада – 1; громадські організації – 1; наукова діяльність, освіта – 0; громадські організації – 1; засоби масової інформації – 0; бізнес (виробнича діяльність та сфера не фінансових послуг) – 4; фінансова діяльність (включаючи банківську), страхування – 0; інше –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і представлені у відсотках, %: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Частина 1. Загальні запитання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443"/>
      </w:tblGrid>
      <w:tr>
        <w:trPr>
          <w:trHeight w:val="802" w:hRule="atLeast"/>
        </w:trPr>
        <w:tc>
          <w:tcPr>
            <w:tcW w:w="946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.1. Статистична інформація за результатами вибіркового обстеження підприємств щодо рівня заробітної плати штатних працівників за статтю, віком, освітою та професійними групами, яку Ви використовуєте у Вашій діяльності, є</w:t>
            </w:r>
          </w:p>
        </w:tc>
      </w:tr>
      <w:tr>
        <w:trPr>
          <w:trHeight w:val="228" w:hRule="atLeast"/>
        </w:trPr>
        <w:tc>
          <w:tcPr>
            <w:tcW w:w="802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1.1. Основою </w:t>
            </w:r>
          </w:p>
        </w:tc>
        <w:tc>
          <w:tcPr>
            <w:tcW w:w="1443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1.2. Важливою складовою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40" w:after="0"/>
              <w:ind w:left="-86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1.3. Додатковою інформацією  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.1.4. Складно відпові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 Вкажіть, будь ласка, у який спосіб Ви отримуєте необхідну статистичну інформацію щодо умов праці, пільг і компенсацій за роботу зі шкідливими умовами праці?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(виберіть одну або кілька відповідей)?</w:t>
            </w:r>
          </w:p>
        </w:tc>
      </w:tr>
      <w:tr>
        <w:trPr>
          <w:trHeight w:val="567" w:hRule="atLeast"/>
        </w:trPr>
        <w:tc>
          <w:tcPr>
            <w:tcW w:w="802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.2.1. На паперових носіях (друковані видання Держстату/</w:t>
            </w:r>
            <w:r>
              <w:rPr/>
              <w:t xml:space="preserve"> </w:t>
            </w:r>
            <w:r>
              <w:rPr>
                <w:lang w:val="uk-UA"/>
              </w:rPr>
              <w:t>територіальних органів державної статистики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802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2.2. Електронними засобами (інтернет, електронна пошта, веб-сайт)             </w:t>
            </w:r>
          </w:p>
          <w:p>
            <w:pPr>
              <w:pStyle w:val="Normal"/>
              <w:spacing w:lineRule="exact" w:line="260"/>
              <w:ind w:left="709" w:hanging="709"/>
              <w:rPr>
                <w:lang w:val="uk-UA"/>
              </w:rPr>
            </w:pPr>
            <w:r>
              <w:rPr>
                <w:lang w:val="uk-UA"/>
              </w:rPr>
              <w:t>1.2.3. У бібліотеках (одержувачах обов’язкового безоплатного примірника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exact" w:line="260"/>
              <w:ind w:lef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802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2.4. Через засоби масової інформації 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802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1.2.5. Інше (вкажіть, будь ласка)     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exact" w:line="260"/>
              <w:ind w:lef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46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3. Як часто Ви використовуєте веб-сайт Держстату / територіальних органів державної статистики для отримання інформації </w:t>
            </w:r>
            <w:r>
              <w:rPr>
                <w:lang w:val="uk-UA"/>
              </w:rPr>
              <w:t>щодо умов праці, пільг і компенсацій за роботу зі шкідливими умовами праці?</w:t>
            </w:r>
          </w:p>
        </w:tc>
      </w:tr>
      <w:tr>
        <w:trPr>
          <w:trHeight w:val="135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3.1. Використовую постійно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ind w:left="372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3.2. Використовую періодично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ind w:left="3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4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3.3. Майже не використовую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ind w:left="3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3.4 Взагалі не використовую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exact" w:line="240" w:before="100" w:after="0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94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1.4. Вкажіть, будь ласка, з якою метою Ви найчастіше використовуєте інформацію </w:t>
            </w:r>
            <w:r>
              <w:rPr>
                <w:lang w:val="uk-UA"/>
              </w:rPr>
              <w:t xml:space="preserve">щодо умов праці, пільг і компенсацій за роботу зі шкідливими умовами праці? </w:t>
            </w:r>
          </w:p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виберіть одну або кілька відповідей)</w:t>
            </w:r>
          </w:p>
        </w:tc>
      </w:tr>
      <w:tr>
        <w:trPr>
          <w:trHeight w:val="51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1. Розроблення концепцій, стратегій, програм, прогнозів, нормативно-правових актів, інших документів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34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2. Моніторинг виконання загальнодержавних та регіональних програм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34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3. Аналіз та прогнозування соціально-економічного розвитку країни та                                                                                                                                                            регіонів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4. Дослідження, аналіз та оцінка діяльності у сфері охорони праці в Україні (регіонах)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5. Здійснення оцінки конкурентоспроможності України (визначення місця України у світових рейтингах)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6. Наукові дослідження в соціальній сфері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7. Інше (вкажіть, будь ласка)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статистична звітність з охорони праці, </w:t>
            </w:r>
          </w:p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ля довідкової інформації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4.8. Складно відповісти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228" w:hRule="atLeast"/>
        </w:trPr>
        <w:tc>
          <w:tcPr>
            <w:tcW w:w="9468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5. Чи користуєтесь Ви інформацією / адміністративними даними інших установ України, крім Держстату, </w:t>
            </w:r>
            <w:r>
              <w:rPr>
                <w:lang w:val="uk-UA"/>
              </w:rPr>
              <w:t>щодо умов праці, пільг і компенсацій за роботу зі шкідливими умовами праці?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.1. Так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3.2. 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Якщо так, то вкажіть джерело інформації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exact" w:line="260"/>
              <w:ind w:left="1440" w:hanging="90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ПОУ Харківської області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exact" w:line="260"/>
              <w:ind w:left="1440" w:hanging="90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служба з питань праці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exact" w:line="260"/>
              <w:ind w:left="1440" w:hanging="900"/>
              <w:jc w:val="both"/>
              <w:rPr/>
            </w:pPr>
            <w:r>
              <w:rPr>
                <w:lang w:val="uk-UA"/>
              </w:rPr>
              <w:t>Закон України про Оплату праці постанова КМЦ від 26.11.2011 р. № 1107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Крім цього, поясніть, будь ласка, чому (виберіть одну або кілька відповідей)? 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5.1.1. Інформація Держстату є недоступною або відсутн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uk-UA"/>
              </w:rPr>
              <w:t>1.5.1.2. Інформація не має достатнього рівня деталізації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5.1.3. Складно отримати доступ до статистичної інформації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uk-UA"/>
              </w:rPr>
              <w:t xml:space="preserve">1.5.1.4. Існують проблеми з аналітичними матеріалами, методологічними      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5.1.5.Інше (вкажіть, будь ласка)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bCs/>
                <w:lang w:val="uk-UA"/>
              </w:rPr>
            </w:pPr>
            <w:r>
              <w:rPr>
                <w:lang w:val="uk-UA" w:eastAsia="uk-UA"/>
              </w:rPr>
              <w:t>Для ОП достатньо того, що є на сайті статуправлінн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spacing w:lineRule="exact" w:line="300"/>
              <w:ind w:left="432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 Чи використовуєте Ви у своїй діяльності бюлетень Держстату «Стан умов праці найманих працівників» (розміщено на веб-сайті Держстату у рубриці «Публікації/Ринок праці»), аналогічні статистичні публікації територіальних органів державної статистики?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uk-UA"/>
              </w:rPr>
              <w:t xml:space="preserve">1.6.1. Так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uk-UA"/>
              </w:rPr>
              <w:t>1.6.2. Ні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636" w:hRule="atLeast"/>
        </w:trPr>
        <w:tc>
          <w:tcPr>
            <w:tcW w:w="9468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що так, то дайте загальну оцінку інформаційному наповненню бюлетеня «Стан умов праці найманих працівників» / аналогічних статистичних публікацій територіальних органів державної статистики</w:t>
            </w:r>
          </w:p>
        </w:tc>
      </w:tr>
      <w:tr>
        <w:trPr>
          <w:trHeight w:val="222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.1. Відмінно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.2. Добре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.3. Задовільно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.4. Незадовільно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025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6.1.5. Складно відповісти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lang w:val="uk-UA"/>
              </w:rPr>
              <w:t>1.7. Вкажіть, будь ласка, які показники щодо умов праці, пільг і компенсацій за роботу зі шкідливими умовами праці, наведені у бюлетені «Стан умов праці найманих працівників» / аналогічних публікаціях територіальних органів державної статистики, Ви використовуєте у своїй роботі?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i/>
                <w:lang w:val="uk-UA"/>
              </w:rPr>
              <w:t>(виберіть одну або кілька відповідей)</w:t>
            </w:r>
          </w:p>
        </w:tc>
      </w:tr>
      <w:tr>
        <w:trPr/>
        <w:tc>
          <w:tcPr>
            <w:tcW w:w="802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1. Кількість (питома вага) працівників, які працюють в умовах, що не відповідають санітарно-гігієнічним нормам, за окремими шкідливими факторами виробницт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/>
        <w:tc>
          <w:tcPr>
            <w:tcW w:w="8025" w:type="dxa"/>
            <w:tcBorders>
              <w:bottom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2. Кількість підприємств, на яких працівники зайняті в умовах, що не відповідають санітарно-гігієнічним нормам</w:t>
            </w:r>
          </w:p>
        </w:tc>
        <w:tc>
          <w:tcPr>
            <w:tcW w:w="1443" w:type="dxa"/>
            <w:tcBorders>
              <w:bottom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802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3. Кількість працівників служб охорони праці</w:t>
            </w:r>
          </w:p>
        </w:tc>
        <w:tc>
          <w:tcPr>
            <w:tcW w:w="1443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70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4. Кількість (питома вага) працівників, яким за роботу зі шкідливими умовами праці надаються пільги та компенсації (за видами пільг і компенсацій)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5. Кількість (питома вага) працівників, які мають право на пенсію на пільгових умовах за роботу зі шкідливими умовами праці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1428" w:hRule="atLeast"/>
        </w:trPr>
        <w:tc>
          <w:tcPr>
            <w:tcW w:w="94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lang w:val="uk-UA"/>
              </w:rPr>
              <w:t xml:space="preserve">1.8. Вкажіть, будь ласка, які розрізи статистичної інформації </w:t>
            </w:r>
            <w:r>
              <w:rPr>
                <w:lang w:val="uk-UA"/>
              </w:rPr>
              <w:t xml:space="preserve">щодо умов праці, пільг і компенсацій за роботу зі шкідливими умовами праці, наведені у бюлетені </w:t>
            </w:r>
            <w:r>
              <w:rPr>
                <w:bCs/>
                <w:lang w:val="uk-UA"/>
              </w:rPr>
              <w:t>«Стан умов праці найманих працівників» / аналогічних публікаціях територіальних органів державної статистики, Ви використовуєте у своїй роботі?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i/>
                <w:lang w:val="uk-UA"/>
              </w:rPr>
              <w:t>(виберіть одну або кілька відповідей)</w:t>
            </w:r>
          </w:p>
        </w:tc>
      </w:tr>
      <w:tr>
        <w:trPr>
          <w:trHeight w:val="264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1. У розрізі регіонів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2. У розрізі міст і районів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8.3. У розрізі видів економічної діяльності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4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. Вкажіть, будь ласка, які ще публікації Держстату (</w:t>
            </w:r>
            <w:r>
              <w:rPr>
                <w:bCs/>
                <w:i/>
                <w:lang w:val="uk-UA"/>
              </w:rPr>
              <w:t>розміщені на веб-сайті Держстату у рубриці «Публікації</w:t>
            </w:r>
            <w:r>
              <w:rPr>
                <w:bCs/>
                <w:lang w:val="uk-UA"/>
              </w:rPr>
              <w:t>») / аналогічні статистичні публікації територіальних органів державної статистики Ви використовуєте для отримання інформ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щодо умов праці, пільг і компенсацій за роботу зі шкідливими умовами праці?</w:t>
            </w:r>
          </w:p>
        </w:tc>
      </w:tr>
      <w:tr>
        <w:trPr>
          <w:trHeight w:val="28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.1. Статистичний щорічник України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16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.2. Збірник «Соціальні індикатори рівня життя населення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.3. Збірник «Праця України»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168" w:hRule="atLeast"/>
        </w:trPr>
        <w:tc>
          <w:tcPr>
            <w:tcW w:w="80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9.4. Збірник «Діти, жінки та сім’я в Україні»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autoSpaceDE w:val="false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spacing w:lineRule="exact" w:line="240" w:before="120" w:after="0"/>
        <w:jc w:val="both"/>
        <w:rPr>
          <w:lang w:val="uk-UA"/>
        </w:rPr>
      </w:pPr>
      <w:r>
        <w:rPr>
          <w:bCs/>
          <w:lang w:val="uk-UA"/>
        </w:rPr>
        <w:t xml:space="preserve">2.1. Будь ласка, надайте оцінку якості статистичної інформації </w:t>
      </w:r>
      <w:r>
        <w:rPr>
          <w:lang w:val="uk-UA"/>
        </w:rPr>
        <w:t>щодо умов праці, пільг і компенсацій за роботу зі шкідливими умовами праці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65"/>
        <w:gridCol w:w="735"/>
        <w:gridCol w:w="1260"/>
        <w:gridCol w:w="900"/>
        <w:gridCol w:w="900"/>
      </w:tblGrid>
      <w:tr>
        <w:trPr>
          <w:tblHeader w:val="true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Відмінн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Незадо-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Складно відпо-вісти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.1.1. Відповідність/Релевантніст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1.2. Точність/Надійність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2.1.3. Своєчасність та Пунктуальніст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2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1.5. Послідовність/Узгодженість та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500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Зіставність/Порівнянність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</w:tbl>
    <w:p>
      <w:pPr>
        <w:pStyle w:val="Normal"/>
        <w:autoSpaceDE w:val="false"/>
        <w:spacing w:lineRule="exact" w:line="240" w:before="6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spacing w:lineRule="exact" w:line="240" w:before="60" w:after="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2.2. Будь ласка, визначте, які критерії якості статистичної інформації </w:t>
      </w:r>
      <w:r>
        <w:rPr>
          <w:lang w:val="uk-UA"/>
        </w:rPr>
        <w:t xml:space="preserve">щодо умов праці, пільг і компенсацій за роботу зі шкідливими умовами праці </w:t>
      </w:r>
      <w:r>
        <w:rPr>
          <w:bCs/>
          <w:lang w:val="uk-UA"/>
        </w:rPr>
        <w:t xml:space="preserve">є для Вас найбільш важливими (пріоритетними) та надайте кожному </w:t>
      </w:r>
      <w:r>
        <w:rPr>
          <w:iCs/>
          <w:lang w:val="uk-UA"/>
        </w:rPr>
        <w:t>критерію числове визначення важливості від 1 (найбільш важливий) до 5 (найменш важливий).</w:t>
      </w:r>
      <w:r>
        <w:rPr>
          <w:bCs/>
          <w:lang w:val="uk-UA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>Будь ласка, уникайте надання одного й того ж числового значення різним критеріям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779"/>
      </w:tblGrid>
      <w:tr>
        <w:trPr>
          <w:trHeight w:val="315" w:hRule="atLeast"/>
        </w:trPr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2.2. Точність/Надійність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2.3. Своєчасність та Пунктуальність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2.4. Доступність та Зрозумілість/Ясність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</w:tbl>
    <w:p>
      <w:pPr>
        <w:pStyle w:val="Normal"/>
        <w:autoSpaceDE w:val="false"/>
        <w:spacing w:lineRule="exact" w:line="240" w:before="60" w:after="1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color w:val="000000"/>
          <w:lang w:val="uk-UA"/>
        </w:rPr>
        <w:t>щодо умов праці, пільг і компенсацій за роботу зі шкідливими умовами праці</w:t>
      </w:r>
      <w:r>
        <w:rPr>
          <w:bCs/>
          <w:color w:val="000000"/>
          <w:lang w:val="uk-UA"/>
        </w:rPr>
        <w:t xml:space="preserve"> співробітниками Держстату / територіальних органів державної статистики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837"/>
        <w:gridCol w:w="1134"/>
        <w:gridCol w:w="992"/>
        <w:gridCol w:w="1135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Відмінно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Незадо-вільн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lang w:val="uk-UA"/>
              </w:rPr>
              <w:t xml:space="preserve">2.3.1. Як Ви оцінюєте контактну інформацію, наведену на офіційному веб-сайті та в публікації Держстату / </w:t>
            </w:r>
            <w:r>
              <w:rPr>
                <w:bCs/>
                <w:lang w:val="uk-UA"/>
              </w:rPr>
              <w:t>територіальних органів державної статистики</w:t>
            </w:r>
            <w:r>
              <w:rPr>
                <w:lang w:val="uk-UA"/>
              </w:rPr>
              <w:t xml:space="preserve">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lang w:val="uk-UA"/>
              </w:rPr>
              <w:t xml:space="preserve">2.3.2. Як Ви оцінюєте дії співробітників Держстату / </w:t>
            </w:r>
            <w:r>
              <w:rPr>
                <w:bCs/>
                <w:lang w:val="uk-UA"/>
              </w:rPr>
              <w:t>територіальних органів державної статистики</w:t>
            </w:r>
            <w:r>
              <w:rPr>
                <w:lang w:val="uk-UA"/>
              </w:rPr>
              <w:t xml:space="preserve"> щодо надання відповіді на поставлене Вами запитання (надісланий запит)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spacing w:lineRule="exact" w:line="240" w:before="120" w:after="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2.4. Якої, на Вашу думку, загальної оцінки заслуговує інформаційне забезпечення Держстату / територіальних органів державної статистики </w:t>
      </w:r>
      <w:r>
        <w:rPr>
          <w:lang w:val="uk-UA"/>
        </w:rPr>
        <w:t>щодо умов праці, пільг і компенсацій за роботу зі шкідливими умовами праці</w:t>
      </w:r>
      <w:r>
        <w:rPr>
          <w:bCs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100" w:after="0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Будь ласка, беріть до уваги всі надані Вами вище оцінки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.4.1. Відмінн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2.4.2. Добр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4.3. Задовільно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.4.4. Незадовільн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2.4.5. Складно відпові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/>
      </w:pPr>
      <w:r>
        <w:rPr>
          <w:bCs/>
          <w:lang w:val="uk-UA"/>
        </w:rPr>
        <w:t xml:space="preserve">2.5. Як, на Вашу думку, змінилося інформаційне забезпечення користувачів статистичної інформацією щодо умов праці, пільг і компенсацій за роботу зі шкідливими умовами праці порівняно з минулим періодом / попереднім зверненням до </w:t>
      </w:r>
      <w:r>
        <w:rPr/>
        <w:t>Держстату / територіальних органів державної статистики?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1. Значно краще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7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2. Краще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792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3.Залишились без змін</w:t>
            </w:r>
          </w:p>
        </w:tc>
        <w:tc>
          <w:tcPr>
            <w:tcW w:w="144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7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4.Гірше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920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5.Значно гірше</w:t>
            </w:r>
          </w:p>
        </w:tc>
        <w:tc>
          <w:tcPr>
            <w:tcW w:w="1440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5.6.Складно відповісти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bCs/>
          <w:lang w:val="uk-UA"/>
        </w:rPr>
      </w:pPr>
      <w:r>
        <w:rPr>
          <w:bCs/>
          <w:lang w:val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bCs/>
          <w:lang w:val="uk-UA"/>
        </w:rPr>
      </w:pPr>
      <w:r>
        <w:rPr>
          <w:bCs/>
          <w:lang w:val="uk-UA"/>
        </w:rPr>
        <w:t>послуги із підтримки користувачів статистичної інформації покращились завдяки наявності інформації на офіційному веб-сайті Держст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bCs/>
          <w:lang w:val="uk-UA"/>
        </w:rPr>
      </w:pPr>
      <w:r>
        <w:rPr>
          <w:bCs/>
          <w:lang w:val="uk-UA"/>
        </w:rPr>
        <w:t>інформація вчасна, доступна, надійна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lang w:val="uk-UA"/>
        </w:rPr>
      </w:pPr>
      <w:r>
        <w:rPr>
          <w:bCs/>
          <w:lang w:val="uk-UA"/>
        </w:rPr>
        <w:t xml:space="preserve">2.6. Будь ласка, висловіть свою думку з приводу того, як співробітники Держстату / територіальних органів державної статистики могли б поліпшити якість статистичної інформації </w:t>
      </w:r>
      <w:r>
        <w:rPr>
          <w:lang w:val="uk-UA"/>
        </w:rPr>
        <w:t>щодо умов праці, пільг і компенсації за роботу зі шкідливими умовами праці та послуг із надання цієї інформації?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інформація задовольняє наші запити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своєчасно можна отримати відповіді та розтлумачення за телефоном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роводити консультації з користувачами. Надавати більше інформації. Своєчасно доводити до відома користувача листи державної служби статистики України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u w:val="single"/>
          <w:lang w:val="uk-UA"/>
        </w:rPr>
        <w:t xml:space="preserve">Частина 3. </w:t>
      </w:r>
      <w:r>
        <w:rPr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Стать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1.1. Чоловіча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1.2. Жіноча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6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3.2. Вік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2.1. До 18 років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2.2. 18-40 років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2.3. 40-60 рок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2.4. 60 років і старш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3.3. Освіта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3.1. Повна загальна середня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3.2. Неповна вища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3.3. Базова вища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4. Повна вищ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5. Науковий ступін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3.6. Інше (вкажіть, будь ласка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>
          <w:trHeight w:val="226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>3.4.1. Державна вл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57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>3.4.2. Громадські організації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>3.4.3. Наукова діяльність, осві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8100" w:type="dxa"/>
            <w:tcBorders/>
          </w:tcPr>
          <w:p>
            <w:pPr>
              <w:pStyle w:val="Normal"/>
              <w:spacing w:lineRule="exact" w:line="260" w:before="60" w:after="60"/>
              <w:rPr>
                <w:lang w:val="uk-UA"/>
              </w:rPr>
            </w:pPr>
            <w:r>
              <w:rPr>
                <w:lang w:val="uk-UA"/>
              </w:rPr>
              <w:t>3.4.6. Фінансова діяльність (включаючи банківську), страхуванн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8100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3.4.7. Інше (вкажіть, будь ласк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ind w:lef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ходи, які передбачається здійснювати на підставі отриманих результатів анкетного опитування для поліпшення якості статистичної інформ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рахувати всі пропозиції, які представлені в анкетному опитуванні користувачів статистичної інформації за результатами вибіркового обстеження підприємств щодо умов праці, пільг і компенсацій за роботу зі шкідливими умовами праці, та провести відповідну роботу щодо поліпшення якості статистичної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татистики </w:t>
        <w:br/>
        <w:t xml:space="preserve">праці Головного управління </w:t>
        <w:br/>
        <w:t>статистики у Харківській області                                                  І.В. Лініченко</w:t>
      </w:r>
    </w:p>
    <w:p>
      <w:pPr>
        <w:pStyle w:val="Normal"/>
        <w:tabs>
          <w:tab w:val="clear" w:pos="708"/>
          <w:tab w:val="left" w:pos="19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MS Mincho;ＭＳ 明朝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7:00Z</dcterms:created>
  <dc:creator>O.Ermilova</dc:creator>
  <dc:description/>
  <cp:keywords/>
  <dc:language>en-US</dc:language>
  <cp:lastModifiedBy>I.Linichenko</cp:lastModifiedBy>
  <cp:lastPrinted>2015-09-28T16:36:00Z</cp:lastPrinted>
  <dcterms:modified xsi:type="dcterms:W3CDTF">2015-09-28T13:37:00Z</dcterms:modified>
  <cp:revision>2</cp:revision>
  <dc:subject/>
  <dc:title>Довідка про результати проведення анкетного опитування користувачів статистичної інформації за результатами вибіркового обстеження підприємств щодо умов праці, пільг і компенсацій за роботу зі шкідливими умовами праці</dc:title>
</cp:coreProperties>
</file>