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666666"/>
          <w:sz w:val="24"/>
          <w:szCs w:val="24"/>
          <w:lang w:val="uk-UA" w:eastAsia="uk-UA"/>
        </w:rPr>
      </w:pPr>
      <w:r>
        <w:rPr>
          <w:rFonts w:cs="Arial" w:ascii="Arial" w:hAnsi="Arial"/>
          <w:iCs/>
          <w:color w:val="666666"/>
          <w:sz w:val="24"/>
          <w:szCs w:val="24"/>
          <w:lang w:val="uk-UA" w:eastAsia="uk-UA"/>
        </w:rPr>
        <w:t>www.nads.gov.ua/sites/default/files/imce/korotka_instrukciya_korystuvacha_0_3.do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66666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666666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оротка інструкція з проходження тестуванн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 два дні до початку проходження тестування, на адресу адміністратор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te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nad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винна надійти інформація про кожного кандидата (П.І.Б., дата складання тесту та бажаний час), для створення відповідного запису. Адміністратор створює відповідний запис та надсилає логін і пароль кожного кандидата на адресу замов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 день проходження тестування, кандидату вручається логін та пароль для входу та проходження тесту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ля проходження тестування потрібно зайти на офіційний сайт Національного агентства України з питань державної служби та перейти в меню «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Тестуванн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689725" cy="89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 наступному вікні ввести логін і пароль, який отримали від аміністратора систе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03850" cy="17678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відкритому вікні натиснути посилання «Скласти», для початку складання тест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8180" cy="2009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відкритому діалоговому вікні  натискаємо на кнопку, яка переведе до складання самого тест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1035" cy="286321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ест складається з набору питань. Кандидат може відповідати на питання послідовно або в довільно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андидат має можливість помітити питання, щоб повернутися до нього пізніше і ще раз подумати над відповіддю. Поки складання тесту не завершено по вказівці слухача або після закінчення відведеного часу (про це свідчить обнулення таймера часу), слухач може змінювати і редагувати свої відповіді на всі пит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абір елементів управління на сторінці кожного питання – стандарт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ноп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75pt;height:12.75pt" filled="f" o:ole="">
            <v:imagedata r:id="rId8" o:title=""/>
          </v:shape>
          <o:OLEObject Type="Embed" ProgID="" ShapeID="ole_rId7" DrawAspect="Content" ObjectID="_925544088" r:id="rId7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еренаправляє  до наступного запит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опка 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.75pt;height:12.75pt" filled="f" o:ole="">
            <v:imagedata r:id="rId10" o:title=""/>
          </v:shape>
          <o:OLEObject Type="Embed" ProgID="" ShapeID="ole_rId9" DrawAspect="Content" ObjectID="_553681899" r:id="rId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ертає до попереднього запит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.75pt;height:12.75pt" filled="f" o:ole="">
            <v:imagedata r:id="rId12" o:title=""/>
          </v:shape>
          <o:OLEObject Type="Embed" ProgID="" ShapeID="ole_rId11" DrawAspect="Content" ObjectID="_777176269" r:id="rId11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одить до загального списку запит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списку питань  кандидат може проглянути стан кожного з питань (поля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значит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і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мічений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) і при необхідності перейти до будь-якого з питань тес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писок питань відображається автоматично, коли кандидат закінчив відповідати на питання, а крім того може бути виведений на екран у будь-який момент при відповіді на питання тесту – за допомогою кнопки  </w:t>
      </w:r>
      <w:r>
        <w:rPr>
          <w:rFonts w:cs="Arial" w:ascii="inherit;Times New Roman" w:hAnsi="inherit;Times New Roman"/>
          <w:sz w:val="18"/>
          <w:szCs w:val="18"/>
          <w:lang w:val="uk-UA" w:eastAsia="en-US"/>
        </w:rPr>
        <w:drawing>
          <wp:inline distT="0" distB="0" distL="0" distR="0">
            <wp:extent cx="907415" cy="231775"/>
            <wp:effectExtent l="0" t="0" r="0" b="0"/>
            <wp:docPr id="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Щоб перейти до певного питання тесту, клацніть маркер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75260" cy="160655"/>
            <wp:effectExtent l="0" t="0" r="0" b="0"/>
            <wp:docPr id="6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 в полі «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ерейти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шуканого пит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Якщо час тестування витік, тест завершиться автоматично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9890" cy="292290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б завершити тестування і проглянути звіт, клацніть кноп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275" w:dyaOrig="2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3.75pt;height:12.75pt" filled="f" o:ole="">
            <v:imagedata r:id="rId18" o:title=""/>
          </v:shape>
          <o:OLEObject Type="Embed" ProgID="" ShapeID="ole_rId17" DrawAspect="Content" ObjectID="_1006600837" r:id="rId17"/>
        </w:objec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Якщо час тестування витік, тест завершиться автоматич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кандидата є можливість ознайомитись з результатами  натиснувши на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«Результа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0110" cy="165735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б прогляну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Звіт про тестування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 натисніть маркер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75260" cy="160655"/>
            <wp:effectExtent l="0" t="0" r="0" b="0"/>
            <wp:docPr id="9" name="Image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 в полі «Зві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42760" cy="1044575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віт» відкриється в новому вікні веб-брауз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Резюме звіту представляється в кожній спробі тестування і містить наступні відомості: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альний підсумок (зданий – не зданий)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зва тесту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ім’я кандидата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зва курс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 яким пов’язаний</w:t>
      </w:r>
      <w:r>
        <w:rPr>
          <w:sz w:val="28"/>
          <w:szCs w:val="28"/>
        </w:rPr>
        <w:t xml:space="preserve"> тест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мін дії допуску. Якщо тест призначений для самоперевірки, цей час дорівнює часу, що відводиться на здачу тесту. Термін дії допуску у такому разі відлічується від моменту початку тестування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а і час початку виконання і закінчення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, витрачений слухачем на виконання тесту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стан тесту: початий, завершений або завершений в результаті </w:t>
      </w:r>
      <w:r>
        <w:rPr>
          <w:sz w:val="28"/>
          <w:szCs w:val="28"/>
          <w:lang w:val="uk-UA"/>
        </w:rPr>
        <w:t>закінчення</w:t>
      </w:r>
      <w:r>
        <w:rPr>
          <w:sz w:val="28"/>
          <w:szCs w:val="28"/>
        </w:rPr>
        <w:t xml:space="preserve"> відведеного часу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число питань, заданих </w:t>
      </w:r>
      <w:r>
        <w:rPr>
          <w:sz w:val="28"/>
          <w:szCs w:val="28"/>
          <w:lang w:val="uk-UA"/>
        </w:rPr>
        <w:t>кандидату</w:t>
      </w:r>
      <w:r>
        <w:rPr>
          <w:sz w:val="28"/>
          <w:szCs w:val="28"/>
        </w:rPr>
        <w:t xml:space="preserve"> в даній спробі тестування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число питань, на які </w:t>
      </w:r>
      <w:r>
        <w:rPr>
          <w:sz w:val="28"/>
          <w:szCs w:val="28"/>
          <w:lang w:val="uk-UA"/>
        </w:rPr>
        <w:t>кандидат</w:t>
      </w:r>
      <w:r>
        <w:rPr>
          <w:sz w:val="28"/>
          <w:szCs w:val="28"/>
        </w:rPr>
        <w:t xml:space="preserve"> дав вірні відповіді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симальний бал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хідний бал для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раний слухачем бал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чка про здачу тесту (проставляється автоматично);</w:t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-1134" w:hanging="0"/>
        <w:rPr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6941820" cy="3233420"/>
            <wp:effectExtent l="0" t="0" r="0" b="0"/>
            <wp:docPr id="1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82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-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KeyCap">
    <w:name w:val="KeyCap"/>
    <w:qFormat/>
    <w:rPr>
      <w:rFonts w:ascii="Courier New" w:hAnsi="Courier New" w:cs="Courier New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умерация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st@nads.gov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://localhost:8000/close/students/exam/question.asp?idQuestion=574943" TargetMode="External"/><Relationship Id="rId16" Type="http://schemas.openxmlformats.org/officeDocument/2006/relationships/image" Target="media/image10.png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9.png"/><Relationship Id="rId21" Type="http://schemas.openxmlformats.org/officeDocument/2006/relationships/hyperlink" Target="http://localhost:8000/close/students/demo.asp?idAccess=51275" TargetMode="External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1:00Z</dcterms:created>
  <dc:creator>asusx550</dc:creator>
  <dc:description/>
  <cp:keywords/>
  <dc:language>en-US</dc:language>
  <cp:lastModifiedBy>O.Tihonenko</cp:lastModifiedBy>
  <dcterms:modified xsi:type="dcterms:W3CDTF">2017-11-03T12:23:00Z</dcterms:modified>
  <cp:revision>3</cp:revision>
  <dc:subject/>
  <dc:title/>
</cp:coreProperties>
</file>