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Чи знайомі Ви з терміном «структурна статистика» та які показники вона висвітлює?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.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Якщо ні, то чи хотіли би дізнатися та у який зручний для Вас спосіб?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 xml:space="preserve">так </w:t>
            </w:r>
            <w:r>
              <w:rPr>
                <w:u w:val="single"/>
              </w:rPr>
              <w:t xml:space="preserve">                                                                                                        </w:t>
            </w:r>
            <w:r>
              <w:rPr>
                <w:color w:val="FFFFFF"/>
              </w:rPr>
              <w:t>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□ </w:t>
            </w:r>
            <w:r>
              <w:rPr/>
              <w:t xml:space="preserve">ні </w:t>
            </w:r>
            <w:r>
              <w:rPr>
                <w:u w:val="single"/>
              </w:rPr>
              <w:t xml:space="preserve">                                                                                                          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3.</w:t>
            </w:r>
            <w:r>
              <w:rPr/>
              <w:t xml:space="preserve"> Чи користуєтесь Ви веб-сайтом ГУС у Харківській області для отримання даних зі структурної статистики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lang w:val="ru-RU"/>
              </w:rPr>
              <w:t>Чи потрібна Вам</w:t>
            </w:r>
            <w:r>
              <w:rPr/>
              <w:t xml:space="preserve"> додаткова інформація зі структурної статистики, крім того що оприлюднюється на веб-сайті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5. </w:t>
            </w:r>
            <w:r>
              <w:rPr>
                <w:lang w:val="ru-RU"/>
              </w:rPr>
              <w:t>Як часто Ви використовуєте інформацію зі структурної статистики у Вашій діяльності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pacing w:val="-2"/>
              </w:rPr>
              <w:t>використовую постійно;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□ </w:t>
            </w:r>
            <w:r>
              <w:rPr/>
              <w:t>використовую періодич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не використовую</w:t>
            </w:r>
            <w:r>
              <w:rPr>
                <w:sz w:val="20"/>
                <w:szCs w:val="20"/>
              </w:rPr>
              <w:t xml:space="preserve"> (переходьте до питання 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З якою метою Ви використовуєте данні зі структурної статистики 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наукова робо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підготовка навчальних матеріалі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аналіз економічно стану області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інше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Якому формату інформації Ви надаєте переваг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у друкованому вигляді;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□ </w:t>
            </w:r>
            <w:r>
              <w:rPr/>
              <w:t>в електронному вигляді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Яка інформація зі структурної статистики для Вас більш цікав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економічна доповід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статистичний збірник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Чи знайомі Ви зі статистичними збірниками  та доповідями про діяльність підприємств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Статистичний збірник «Діяльність суб’єктів господарювання Харківської області»;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Статистичний збірник «Діяльність суб’єктів малого підприємництва Харківської області»;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Статистичний збірник «Діяльність малих підприємств у розрізі районів та міст Харківської області»;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;</w:t>
            </w:r>
          </w:p>
          <w:p>
            <w:pPr>
              <w:pStyle w:val="Normal"/>
              <w:ind w:right="-20" w:firstLine="360"/>
              <w:jc w:val="both"/>
              <w:rPr/>
            </w:pPr>
            <w:r>
              <w:rPr/>
              <w:t xml:space="preserve">      – </w:t>
            </w:r>
            <w:r>
              <w:rPr/>
              <w:t>Економічна доповідь «Діяльність підприємств Харківської області»;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;</w:t>
            </w:r>
          </w:p>
          <w:p>
            <w:pPr>
              <w:pStyle w:val="Normal"/>
              <w:ind w:right="-20" w:firstLine="360"/>
              <w:jc w:val="both"/>
              <w:rPr/>
            </w:pPr>
            <w:r>
              <w:rPr/>
              <w:t xml:space="preserve">      – </w:t>
            </w:r>
            <w:r>
              <w:rPr/>
              <w:t>Економічна доповідь «Діяльність малих підприємств Харківської області»;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.</w:t>
            </w:r>
          </w:p>
          <w:p>
            <w:pPr>
              <w:pStyle w:val="Normal"/>
              <w:ind w:right="8" w:hanging="0"/>
              <w:jc w:val="both"/>
              <w:rPr/>
            </w:pPr>
            <w:r>
              <w:rPr>
                <w:b/>
              </w:rPr>
              <w:t>10.</w:t>
            </w:r>
            <w:r>
              <w:rPr/>
              <w:t xml:space="preserve"> Чи використовуєте Ви в своїй роботі: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– </w:t>
            </w:r>
            <w:r>
              <w:rPr/>
              <w:t>економічні доповіді     □ так</w:t>
              <w:tab/>
              <w:tab/>
              <w:t>□ ні;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– </w:t>
            </w:r>
            <w:r>
              <w:rPr/>
              <w:t>статистичні збірники   □ так</w:t>
              <w:tab/>
              <w:tab/>
              <w:t>□ ні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1.</w:t>
            </w:r>
            <w:r>
              <w:rPr/>
              <w:t xml:space="preserve"> Чи задовольняє Вас перелік показників, наведених в аналітичних матеріалах зі структурної статистики?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 xml:space="preserve">        □ частково</w:t>
              <w:tab/>
              <w:t xml:space="preserve">     □ ні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</w:rPr>
              <w:t xml:space="preserve">12. </w:t>
            </w:r>
            <w:r>
              <w:rPr/>
              <w:t>Вкажіть будь ласка, матеріали яких розділів аналітичних видань зі структурної статистики Ви частіше використовуєте у своїй роботі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pacing w:val="-2"/>
              </w:rPr>
              <w:t>показники зайнятості</w:t>
            </w:r>
            <w:r>
              <w:rPr/>
              <w:t>;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□ </w:t>
            </w:r>
            <w:r>
              <w:rPr/>
              <w:t>основні показники діяльності підприємств за видами еконо-мічної діяльност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основні показники діяльності за розмірами підприємств;</w:t>
            </w:r>
          </w:p>
          <w:p>
            <w:pPr>
              <w:pStyle w:val="Normal"/>
              <w:ind w:right="252" w:hanging="0"/>
              <w:jc w:val="both"/>
              <w:rPr>
                <w:spacing w:val="-2"/>
              </w:rPr>
            </w:pPr>
            <w:r>
              <w:rPr/>
              <w:t xml:space="preserve">□ </w:t>
            </w:r>
            <w:r>
              <w:rPr>
                <w:spacing w:val="-2"/>
              </w:rPr>
              <w:t>міжрегіональні порівнянн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pacing w:val="-2"/>
              </w:rPr>
              <w:t>інші розділи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</w:rPr>
              <w:t>13.</w:t>
            </w:r>
            <w:r>
              <w:rPr/>
              <w:t xml:space="preserve"> Яку інформацію, крім наведеної, Ви хотіли б ще отримати?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                                                                      </w:t>
            </w:r>
            <w:r>
              <w:rPr>
                <w:color w:val="FFFFFF"/>
              </w:rPr>
              <w:t>,</w:t>
            </w:r>
          </w:p>
        </w:tc>
      </w:tr>
      <w:tr>
        <w:trPr/>
        <w:tc>
          <w:tcPr>
            <w:tcW w:w="7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З якою з наведених сфер пов’язана Ваша діяльність?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органи державної влади;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наукова діяльність;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навчальні заклади;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підприємницька діяльність;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засоби масової інформації;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інше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Щиро дякуємо за співпрацю та участь в анкетному опитуванні!</w:t>
      </w:r>
    </w:p>
    <w:sectPr>
      <w:type w:val="nextPage"/>
      <w:pgSz w:orient="landscape" w:w="16838" w:h="11906"/>
      <w:pgMar w:left="1134" w:right="1134" w:gutter="0" w:header="0" w:top="720" w:footer="0" w:bottom="35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2:00Z</dcterms:created>
  <dc:creator>U.Kirienko</dc:creator>
  <dc:description/>
  <cp:keywords/>
  <dc:language>en-US</dc:language>
  <cp:lastModifiedBy>T.Rogkova</cp:lastModifiedBy>
  <cp:lastPrinted>2013-10-02T14:44:00Z</cp:lastPrinted>
  <dcterms:modified xsi:type="dcterms:W3CDTF">2013-10-08T05:50:00Z</dcterms:modified>
  <cp:revision>42</cp:revision>
  <dc:subject/>
  <dc:title>Державна служба статистики України</dc:title>
</cp:coreProperties>
</file>