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lineRule="exact" w:line="240" w:before="60" w:after="6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spacing w:lineRule="exact" w:line="240" w:before="60" w:after="60"/>
        <w:jc w:val="center"/>
        <w:rPr/>
      </w:pPr>
      <w:r>
        <w:rPr/>
        <w:t>Частина 1. Загальні запитанн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9"/>
        <w:gridCol w:w="1977"/>
        <w:gridCol w:w="180"/>
        <w:gridCol w:w="180"/>
        <w:gridCol w:w="180"/>
        <w:gridCol w:w="90"/>
        <w:gridCol w:w="214"/>
        <w:gridCol w:w="182"/>
        <w:gridCol w:w="54"/>
        <w:gridCol w:w="3"/>
        <w:gridCol w:w="357"/>
        <w:gridCol w:w="239"/>
        <w:gridCol w:w="481"/>
        <w:gridCol w:w="239"/>
        <w:gridCol w:w="2641"/>
        <w:gridCol w:w="124"/>
        <w:gridCol w:w="159"/>
        <w:gridCol w:w="80"/>
        <w:gridCol w:w="280"/>
        <w:gridCol w:w="21"/>
        <w:gridCol w:w="23"/>
        <w:gridCol w:w="213"/>
        <w:gridCol w:w="3"/>
        <w:gridCol w:w="82"/>
      </w:tblGrid>
      <w:tr>
        <w:trPr/>
        <w:tc>
          <w:tcPr>
            <w:tcW w:w="9913" w:type="dxa"/>
            <w:gridSpan w:val="25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1. Як давно Ваше підприємство бере участь в обстеженні ділової активності підприємств (далі – ОДАП)? </w:t>
            </w:r>
          </w:p>
        </w:tc>
      </w:tr>
      <w:tr>
        <w:trPr/>
        <w:tc>
          <w:tcPr>
            <w:tcW w:w="60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Вперше (залучене до обстеження у 2014 році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3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3. Від 2 до 5 рокі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 xml:space="preserve">1.1.2. Два роки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3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Більше 5 рокі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8" w:type="dxa"/>
            <w:gridSpan w:val="23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2</w:t>
            </w:r>
            <w:r>
              <w:rPr>
                <w:b/>
                <w:sz w:val="27"/>
                <w:szCs w:val="27"/>
                <w:lang w:val="uk-UA"/>
              </w:rPr>
              <w:t>. Якому формату отримання аналітичної інформації щодо ОДАП Ви надаєте перевагу?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732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1. На електронну адресу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підприємства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57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3. З веб-сайту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732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57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7" w:type="dxa"/>
            <w:gridSpan w:val="5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732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2. Друковані аналітичні матеріали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(безпосередньо при відвідуванні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57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.4. Інший, а саме __________________ ___________________________________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732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857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9828" w:type="dxa"/>
            <w:gridSpan w:val="23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0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.3. Якому вигляду аналітичної інформації Ви надаєте перевагу?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40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Табличном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3. Текстовому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Графічном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8" w:type="dxa"/>
            <w:gridSpan w:val="12"/>
            <w:tcBorders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ому (вкажіть, будь ласка)____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6" w:type="dxa"/>
            <w:gridSpan w:val="5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8" w:type="dxa"/>
            <w:gridSpan w:val="1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9828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100" w:after="0"/>
              <w:rPr/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4. Як часто Ви використовуєте інформацію з коротких аналітичних звітів щодо проведеного ОДАП у Вашій діяльності? 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73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1. Використовую постій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2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4.3. Майже не використовую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73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2. Використовую період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2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uk-UA"/>
              </w:rPr>
              <w:t xml:space="preserve">1.4.4. Не використовую зовсім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28" w:type="dxa"/>
            <w:gridSpan w:val="23"/>
            <w:tcBorders/>
          </w:tcPr>
          <w:p>
            <w:pPr>
              <w:pStyle w:val="Normal"/>
              <w:spacing w:before="10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</w:t>
            </w:r>
            <w:r>
              <w:rPr>
                <w:b/>
                <w:sz w:val="27"/>
                <w:szCs w:val="27"/>
                <w:lang w:val="uk-UA"/>
              </w:rPr>
              <w:t xml:space="preserve">. Чи використовуєте </w:t>
            </w:r>
            <w:r>
              <w:rPr>
                <w:b/>
                <w:sz w:val="27"/>
                <w:szCs w:val="27"/>
                <w:lang w:val="en-US"/>
              </w:rPr>
              <w:t>В</w:t>
            </w:r>
            <w:r>
              <w:rPr>
                <w:b/>
                <w:sz w:val="27"/>
                <w:szCs w:val="27"/>
                <w:lang w:val="uk-UA"/>
              </w:rPr>
              <w:t>и інформацію з експрес-випусків, які щоквартально розміщуються на веб-сайті Держстату України?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1. Використовую постійно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C0C0C0"/>
                <w:sz w:val="26"/>
                <w:szCs w:val="26"/>
                <w:lang w:val="uk-UA"/>
              </w:rPr>
            </w:pPr>
            <w:r>
              <w:rPr>
                <w:color w:val="C0C0C0"/>
                <w:sz w:val="26"/>
                <w:szCs w:val="26"/>
                <w:lang w:val="uk-UA"/>
              </w:rPr>
            </w:r>
          </w:p>
        </w:tc>
        <w:tc>
          <w:tcPr>
            <w:tcW w:w="408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5.3. Майже не використовую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2. Використовую періодично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8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4. Не використовую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71" w:type="dxa"/>
            <w:gridSpan w:val="20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1.6. Чи необхідні Вам додаткові аналітичні матеріали з ОДАП?</w:t>
            </w:r>
          </w:p>
        </w:tc>
        <w:tc>
          <w:tcPr>
            <w:tcW w:w="3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 xml:space="preserve">1.6.1. Та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 Н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04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pBdr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b/>
          <w:bCs/>
          <w:i/>
          <w:sz w:val="26"/>
          <w:szCs w:val="26"/>
          <w:lang w:val="uk-UA"/>
        </w:rPr>
        <w:t>Якщо так, то вкажіть, будь ласка, які саме аналітичні матеріали Вам необхідні?</w:t>
      </w:r>
      <w:r>
        <w:rPr>
          <w:rFonts w:cs="Arial"/>
          <w:bCs/>
          <w:sz w:val="26"/>
          <w:szCs w:val="26"/>
          <w:lang w:val="uk-UA"/>
        </w:rPr>
        <w:t xml:space="preserve"> ____________________________________________________________________________________________________________________________________________________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304"/>
        <w:gridCol w:w="492"/>
      </w:tblGrid>
      <w:tr>
        <w:trPr>
          <w:trHeight w:val="719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7. Чи необхідна Вам аналітична інформація з ОДАП у розрізі регіонів України? </w:t>
            </w:r>
          </w:p>
        </w:tc>
      </w:tr>
      <w:tr>
        <w:trPr>
          <w:trHeight w:val="313" w:hRule="atLeast"/>
        </w:trPr>
        <w:tc>
          <w:tcPr>
            <w:tcW w:w="880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 Так, необхідна для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rFonts w:cs="Arial"/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8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2. Ні, достатньо в цілому по Україні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88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3. Необхідна лише по Харківській області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9600" w:type="dxa"/>
            <w:gridSpan w:val="3"/>
            <w:tcBorders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8. Чи необхідні Вам для планування діяльності та оцінки роботи підприємства аналітичні матеріали з ОДАП в цілому за рік? </w:t>
            </w:r>
          </w:p>
        </w:tc>
      </w:tr>
      <w:tr>
        <w:trPr>
          <w:trHeight w:val="313" w:hRule="atLeast"/>
        </w:trPr>
        <w:tc>
          <w:tcPr>
            <w:tcW w:w="880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8.1. Так, необхідні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rFonts w:cs="Arial"/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8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8.2. Ні, достатньо квартальних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8804" w:type="dxa"/>
            <w:vMerge w:val="restart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8.3. Не використовую аналітичні матеріали з ОДАП для планування та 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Arial"/>
                <w:sz w:val="26"/>
                <w:szCs w:val="26"/>
                <w:lang w:val="uk-UA"/>
              </w:rPr>
              <w:t>оцінки діяльності підприємства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880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9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false"/>
        <w:spacing w:before="100" w:after="0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1.9. Будь ласка, якщо є, надайте додаткові зауваження або пропозиції щодо аналітичних матеріалів з ОДАП </w:t>
      </w:r>
      <w:r>
        <w:rPr>
          <w:b/>
          <w:lang w:val="uk-UA"/>
        </w:rPr>
        <w:t>______________________________________________</w:t>
      </w:r>
    </w:p>
    <w:p>
      <w:pPr>
        <w:pStyle w:val="Normal"/>
        <w:autoSpaceDE w:val="false"/>
        <w:spacing w:before="100" w:after="0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</w:t>
      </w:r>
    </w:p>
    <w:p>
      <w:pPr>
        <w:pStyle w:val="Normal"/>
        <w:autoSpaceDE w:val="false"/>
        <w:spacing w:before="100" w:after="0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 xml:space="preserve">Частина 2. 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60"/>
        <w:gridCol w:w="360"/>
        <w:gridCol w:w="564"/>
        <w:gridCol w:w="2880"/>
        <w:gridCol w:w="336"/>
        <w:gridCol w:w="900"/>
        <w:gridCol w:w="24"/>
        <w:gridCol w:w="336"/>
        <w:gridCol w:w="12"/>
        <w:gridCol w:w="348"/>
      </w:tblGrid>
      <w:tr>
        <w:trPr/>
        <w:tc>
          <w:tcPr>
            <w:tcW w:w="10080" w:type="dxa"/>
            <w:gridSpan w:val="12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1. Стать</w:t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2. Вік</w:t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3.   30-54 років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2.   18-29 років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4.   55 років і старше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3. Освіта</w:t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Загальна середня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4. Вища з вченим ступенем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Середня спеціальна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5. Інше (вкажіть, будь ласка) ______</w:t>
            </w:r>
          </w:p>
        </w:tc>
      </w:tr>
      <w:tr>
        <w:trPr/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Вища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  <w:lang w:val="uk-UA"/>
              </w:rPr>
              <w:t>____________________________</w:t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Основним видом економічної діяльності Вашого підприємства є:</w:t>
            </w:r>
          </w:p>
        </w:tc>
      </w:tr>
      <w:tr>
        <w:trPr>
          <w:trHeight w:val="243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Сільське господар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Торгівля або технічне обслуго-вування та ремонт автотранспортних засобів і мотоциклів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Промислові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Будівниц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Надання фінансових послуг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Тран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Надання нефінансових послуг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40:00Z</dcterms:created>
  <dc:creator>User</dc:creator>
  <dc:description/>
  <cp:keywords/>
  <dc:language>en-US</dc:language>
  <cp:lastModifiedBy>V.Bogdanova</cp:lastModifiedBy>
  <cp:lastPrinted>2014-04-17T09:39:00Z</cp:lastPrinted>
  <dcterms:modified xsi:type="dcterms:W3CDTF">2014-05-16T07:38:00Z</dcterms:modified>
  <cp:revision>69</cp:revision>
  <dc:subject/>
  <dc:title>Проект додатку 2</dc:title>
</cp:coreProperties>
</file>