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Шановний користувачу статистичної інформації!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  <w:lang w:val="en-US"/>
        </w:rPr>
      </w:pPr>
      <w:r>
        <w:rPr>
          <w:b/>
          <w:i/>
          <w:sz w:val="10"/>
          <w:szCs w:val="10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вивчення ступеня відповідності статистичної інформації потребам користувачів Головне управління статистики у Харківській області проводить анкетне опит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имо Вас відповісти на запитання анкети, надати свою оцінку якості статистичної інформації, зауваження та пропозиції щодо її покращ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uk-UA"/>
        </w:rPr>
        <w:t>Узагальнені результати проведеного анкетного опитування будуть оприлюднені на офіційному веб-сайті Головного управління статистики (</w:t>
      </w:r>
      <w:hyperlink r:id="rId2">
        <w:r>
          <w:rPr>
            <w:rStyle w:val="InternetLink"/>
            <w:sz w:val="26"/>
            <w:szCs w:val="26"/>
            <w:lang w:val="uk-UA"/>
          </w:rPr>
          <w:t>http</w:t>
        </w:r>
        <w:r>
          <w:rPr>
            <w:rStyle w:val="InternetLink"/>
            <w:sz w:val="26"/>
            <w:szCs w:val="26"/>
          </w:rPr>
          <w:t>:</w:t>
        </w:r>
        <w:r>
          <w:rPr>
            <w:rStyle w:val="InternetLink"/>
            <w:sz w:val="26"/>
            <w:szCs w:val="26"/>
            <w:lang w:val="uk-UA"/>
          </w:rPr>
          <w:t>//</w:t>
        </w:r>
        <w:r>
          <w:rPr>
            <w:rStyle w:val="InternetLink"/>
            <w:sz w:val="26"/>
            <w:szCs w:val="26"/>
            <w:lang w:val="en-US"/>
          </w:rPr>
          <w:t>k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uk-UA"/>
          </w:rPr>
          <w:t>u</w:t>
        </w:r>
        <w:r>
          <w:rPr>
            <w:rStyle w:val="InternetLink"/>
            <w:sz w:val="26"/>
            <w:szCs w:val="26"/>
            <w:lang w:val="en-US"/>
          </w:rPr>
          <w:t>k</w:t>
        </w:r>
        <w:r>
          <w:rPr>
            <w:rStyle w:val="InternetLink"/>
            <w:sz w:val="26"/>
            <w:szCs w:val="26"/>
            <w:lang w:val="uk-UA"/>
          </w:rPr>
          <w:t>rstat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a</w:t>
        </w:r>
      </w:hyperlink>
      <w:r>
        <w:rPr>
          <w:sz w:val="26"/>
          <w:szCs w:val="26"/>
          <w:lang w:val="uk-UA"/>
        </w:rPr>
        <w:t>) в узагальненому вигляді.</w: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 Н К Е Т А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1. Чи використовуєте Ви інформацію Головного управління статистики у Харківській області у своїй роботі?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2. Як часто Вам необхідна статистична інформація?</w:t>
      </w:r>
    </w:p>
    <w:p>
      <w:pPr>
        <w:pStyle w:val="Normal"/>
        <w:ind w:firstLine="709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перш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ілька разів на рік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ілька разів на місяц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гулярно з різною періодичністю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3. Які галузі статистичної інформації Вас цікавлять?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кроекономічні показ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и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ціональні раху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трати і ресурси домогосподарств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мислові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ходи населенн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ільське господарств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оціальний захист населенн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20"/>
                <w:sz w:val="27"/>
                <w:szCs w:val="27"/>
                <w:lang w:val="uk-UA"/>
              </w:rPr>
            </w:pPr>
            <w:r>
              <w:rPr>
                <w:spacing w:val="-20"/>
                <w:sz w:val="27"/>
                <w:szCs w:val="27"/>
                <w:lang w:val="uk-UA"/>
              </w:rPr>
              <w:t>Інвестиції та будівельна діяльні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20"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20"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инок праці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20"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20"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ловий фон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мографічна ситуаці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ука та інноваці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sz w:val="27"/>
                <w:szCs w:val="27"/>
                <w:lang w:val="uk-UA"/>
              </w:rPr>
            </w:pPr>
            <w:r>
              <w:rPr>
                <w:spacing w:val="-14"/>
                <w:sz w:val="27"/>
                <w:szCs w:val="27"/>
                <w:lang w:val="uk-UA"/>
              </w:rPr>
              <w:t xml:space="preserve">Транспорт та зв'язок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14"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4"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ультура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труктурні зміні в економіці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хорона здоров`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овнішньоекономічна діяльність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вколишнє природне середовище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оживчий рин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ризм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іни і тариф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авопорушення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4. Як</w:t>
      </w:r>
      <w:r>
        <w:rPr>
          <w:b/>
          <w:sz w:val="27"/>
          <w:szCs w:val="27"/>
          <w:lang w:val="en-US"/>
        </w:rPr>
        <w:t>а</w:t>
      </w:r>
      <w:r>
        <w:rPr>
          <w:b/>
          <w:sz w:val="27"/>
          <w:szCs w:val="27"/>
          <w:lang w:val="uk-UA"/>
        </w:rPr>
        <w:t xml:space="preserve"> статистична інформація Вам найбільше потрібна?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 цілому по області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 динаміці за ряд років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 районах та містах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 рік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 видами діяльності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 останню звітну дату (оперативні дані)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pacing w:val="-10"/>
          <w:sz w:val="27"/>
          <w:szCs w:val="27"/>
          <w:lang w:val="uk-UA"/>
        </w:rPr>
        <w:t xml:space="preserve">5. </w:t>
      </w:r>
      <w:r>
        <w:rPr>
          <w:b/>
          <w:sz w:val="27"/>
          <w:szCs w:val="27"/>
          <w:lang w:val="uk-UA"/>
        </w:rPr>
        <w:t>Використання статистичної інформації з яких джерел є найбільш зручним для Вас?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85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спрес випуски, щорічник, статистичні збірники, бюлетені, доповіді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повіді на запити 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фіційний веб-сайт Головного управління статистики у Харківській області 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uk-UA"/>
        </w:rPr>
        <w:t>6. Якому вигляду статистичної інформації Ви надаєте перевагу?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85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7"/>
                <w:szCs w:val="27"/>
                <w:lang w:val="en-US"/>
              </w:rPr>
              <w:t>Т</w:t>
            </w:r>
            <w:r>
              <w:rPr>
                <w:sz w:val="27"/>
                <w:szCs w:val="27"/>
                <w:lang w:val="uk-UA"/>
              </w:rPr>
              <w:t>абличному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літичному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афічному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7. Чи зверталися Ви із запитами до Головного управління статистики з метою отримання офіційної статистичної інформації?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8. Оцініть, будь ласка, якість подання офіційної статистичної інформації </w:t>
        <w:br/>
        <w:t>(за 5-бальною  шкалою):</w:t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677"/>
        <w:gridCol w:w="505"/>
        <w:gridCol w:w="677"/>
        <w:gridCol w:w="504"/>
        <w:gridCol w:w="677"/>
        <w:gridCol w:w="505"/>
        <w:gridCol w:w="677"/>
        <w:gridCol w:w="677"/>
        <w:gridCol w:w="673"/>
      </w:tblGrid>
      <w:tr>
        <w:trPr>
          <w:trHeight w:val="444" w:hRule="exact"/>
        </w:trPr>
        <w:tc>
          <w:tcPr>
            <w:tcW w:w="406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1 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4 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5 </w:t>
            </w:r>
          </w:p>
        </w:tc>
      </w:tr>
      <w:tr>
        <w:trPr>
          <w:trHeight w:val="284" w:hRule="exact"/>
        </w:trPr>
        <w:tc>
          <w:tcPr>
            <w:tcW w:w="4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йне наповненн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ручність у використанн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тивність інформаці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формлення матеріалі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кість інформаці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95883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495883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9. Надайте свої пропозиції і побажання щодо покращення  подання статистичної інформації_________________________________________________</w:t>
        <w:br/>
        <w:t>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Будь ласка, надайте також відповіді на кілька запитань особисто щодо Вас (якщо це не суперечить Вашому бажанню):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Стать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5040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олові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іноча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/>
        <w:t>Вік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5098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8 ро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-59 років</w:t>
            </w:r>
          </w:p>
        </w:tc>
      </w:tr>
      <w:tr>
        <w:trPr>
          <w:trHeight w:val="68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pacing w:val="-1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-39 ро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12"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2"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 років і старше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/>
        <w:t>Освіт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42"/>
        <w:gridCol w:w="2063"/>
        <w:gridCol w:w="670"/>
        <w:gridCol w:w="5090"/>
      </w:tblGrid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вна загальна середн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вна вища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еповна вищ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уковий ступінь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зова вищ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нше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/>
        <w:t>З якими з наведених нижче сфер пов’язана Ваша діяльність?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42"/>
        <w:gridCol w:w="2063"/>
        <w:gridCol w:w="670"/>
        <w:gridCol w:w="5090"/>
      </w:tblGrid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ржавна влад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І (теле/радіо компанії)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ські організаці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вчання</w:t>
            </w:r>
          </w:p>
        </w:tc>
      </w:tr>
      <w:tr>
        <w:trPr>
          <w:trHeight w:val="17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3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зне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7"/>
                <w:szCs w:val="27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7"/>
                <w:szCs w:val="27"/>
                <w:bdr w:val="single" w:sz="4" w:space="0" w:color="000000"/>
                <w:lang w:val="uk-UA"/>
              </w:rPr>
            </w:r>
          </w:p>
        </w:tc>
        <w:tc>
          <w:tcPr>
            <w:tcW w:w="5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ше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Дякуємо за співпрацю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ailstyle18">
    <w:name w:val="emailstyle18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50:00Z</dcterms:created>
  <dc:creator>User</dc:creator>
  <dc:description/>
  <cp:keywords/>
  <dc:language>en-US</dc:language>
  <cp:lastModifiedBy>M.Chub</cp:lastModifiedBy>
  <cp:lastPrinted>2012-11-05T17:01:00Z</cp:lastPrinted>
  <dcterms:modified xsi:type="dcterms:W3CDTF">2014-03-28T08:23:00Z</dcterms:modified>
  <cp:revision>6</cp:revision>
  <dc:subject/>
  <dc:title>Типова анкета</dc:title>
</cp:coreProperties>
</file>