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1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ind w:left="-426" w:right="-518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lang w:val="uk-UA"/>
        </w:rPr>
        <w:t xml:space="preserve">опитування користувачів статистичної інформації з питань виробництва продукції рослинництва та тваринництва, а саме щодо площ, валових зборів та урожайності сільськогосподарських культур, плодів, ягід і винограду, виробництва продукції тваринництва, кількості сільськогосподарських тварин і забезпеченості їх кормами, наведених у статистичних публікаціях Держстату та територіальних органів державної статистики 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  <w:u w:val="single"/>
          <w:bdr w:val="single" w:sz="4" w:space="0" w:color="000000"/>
          <w:lang w:val="uk-UA"/>
        </w:rPr>
      </w:pPr>
      <w:r>
        <w:rPr>
          <w:b/>
          <w:bCs/>
          <w:sz w:val="22"/>
          <w:szCs w:val="22"/>
          <w:u w:val="single"/>
          <w:bdr w:val="single" w:sz="4" w:space="0" w:color="000000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астина 1. Загальні запитання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120" w:after="240"/>
        <w:ind w:left="681" w:hanging="397"/>
        <w:jc w:val="both"/>
        <w:rPr>
          <w:b/>
          <w:b/>
          <w:lang w:val="uk-UA"/>
        </w:rPr>
      </w:pPr>
      <w:r>
        <w:rPr>
          <w:b/>
          <w:lang w:val="uk-UA"/>
        </w:rPr>
        <w:t>Статистична інформація з питань виробництва продукції рослинництва та тваринництва, яку використовуєте у Вашій діяльності, є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490"/>
        <w:gridCol w:w="1328"/>
        <w:gridCol w:w="1311"/>
        <w:gridCol w:w="1311"/>
        <w:gridCol w:w="1312"/>
      </w:tblGrid>
      <w:tr>
        <w:trPr/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Кількість сільськогоспо-дарських тварин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1. Основою Вашої діяльності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2. Важливою складовою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3. Додатковою інформацією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4. Складно відповіст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120" w:after="240"/>
        <w:ind w:left="681" w:hanging="397"/>
        <w:jc w:val="both"/>
        <w:rPr>
          <w:b/>
          <w:b/>
          <w:lang w:val="uk-UA"/>
        </w:rPr>
      </w:pPr>
      <w:r>
        <w:rPr>
          <w:b/>
          <w:lang w:val="uk-UA"/>
        </w:rPr>
        <w:t>Вкажіть, будь ласка, як Ви отримуєте необхідну статистичну інформацію з питань виробництва продукції рослинництва та тваринництва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490"/>
        <w:gridCol w:w="1328"/>
        <w:gridCol w:w="1311"/>
        <w:gridCol w:w="1311"/>
        <w:gridCol w:w="1312"/>
      </w:tblGrid>
      <w:tr>
        <w:trPr/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Кількість сільськогоспо-дарських тварин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1.2.1. На паперових носіях 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друковані видання Держстату / територіальних органів державної статистики)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2. Елекронними засобами (електронна пошта, Інтернет, веб-сайт)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3. Відповідь на запи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10769" w:type="dxa"/>
            <w:gridSpan w:val="6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4. Інше (вкажіть, будь ласка)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  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3695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outlineLvl w:val="0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lang w:val="uk-UA"/>
              </w:rPr>
              <w:t>..........................................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ind w:left="284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numPr>
          <w:ilvl w:val="1"/>
          <w:numId w:val="2"/>
        </w:numPr>
        <w:spacing w:before="240" w:after="240"/>
        <w:ind w:left="681" w:hanging="397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Вкажіть, будь ласка, з якою метою Ви найчастіше використовуєте статистичну інформацію органів державної статистики з питань виробництва продукції рослинництва та тваринництва? (виберіть одну або кілька відповідей)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490"/>
        <w:gridCol w:w="1328"/>
        <w:gridCol w:w="1311"/>
        <w:gridCol w:w="1311"/>
        <w:gridCol w:w="1312"/>
      </w:tblGrid>
      <w:tr>
        <w:trPr/>
        <w:tc>
          <w:tcPr>
            <w:tcW w:w="40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Кількість сільськогоспо-дарських тварин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1. Підготовка аналітичних матеріалів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2. Розроблення концепцій, стратегій, програм, нормативних актів, інших документів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3. Моніторинг виконання загальнодержавних та регіональних програм розвитку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4. Наукові дослідження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1483" w:hRule="atLeast"/>
        </w:trPr>
        <w:tc>
          <w:tcPr>
            <w:tcW w:w="10769" w:type="dxa"/>
            <w:gridSpan w:val="6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5. Інше (вкажіть, будь ласка)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 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3991" w:hanging="0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0" w:after="240"/>
        <w:ind w:left="681" w:hanging="397"/>
        <w:jc w:val="both"/>
        <w:rPr/>
      </w:pPr>
      <w:r>
        <w:rPr>
          <w:b/>
          <w:bCs/>
          <w:lang w:val="uk-UA"/>
        </w:rPr>
        <w:t>1.4. Чи використовуєте Ви у своїй діяльності статистичні публікації з питань виробництва продукції рослинництва та тваринництва?</w:t>
      </w:r>
    </w:p>
    <w:p>
      <w:pPr>
        <w:pStyle w:val="Normal"/>
        <w:spacing w:before="0" w:after="60"/>
        <w:rPr>
          <w:b/>
          <w:b/>
          <w:bCs/>
          <w:lang w:val="uk-UA"/>
        </w:rPr>
      </w:pPr>
      <w:r>
        <w:rPr>
          <w:b/>
          <w:bCs/>
          <w:lang w:val="uk-UA"/>
        </w:rPr>
        <w:t>1.4.1. Так</w:t>
        <w:tab/>
        <w:t></w:t>
        <w:tab/>
        <w:t>1.4.2. Ні</w:t>
        <w:tab/>
        <w:t></w:t>
      </w:r>
    </w:p>
    <w:p>
      <w:pPr>
        <w:pStyle w:val="Normal"/>
        <w:spacing w:before="200" w:after="60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>Якщо так, то дайте загальну оцінку їхньому інформаційному наповненню</w:t>
      </w:r>
      <w:r>
        <w:rPr>
          <w:b/>
          <w:bCs/>
          <w:lang w:val="uk-UA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25"/>
        <w:gridCol w:w="1223"/>
        <w:gridCol w:w="1224"/>
        <w:gridCol w:w="1224"/>
        <w:gridCol w:w="1224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</w:t>
            </w:r>
            <w:r>
              <w:rPr>
                <w:rFonts w:eastAsia="Times New Roman"/>
                <w:sz w:val="22"/>
                <w:szCs w:val="22"/>
              </w:rPr>
              <w:t>1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Росл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2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Твар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3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ір урожаю сільськогосподарських культур, плодів, ягід та винограду в регіонах України за 2014 рік" (раз на рік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4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сільськогосподарських культур під урожай 2015 року" (раз на рік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5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ирання врожаю сільськогоспо-дарських культур та проведення інших польових робіт станом на 1 "____" 2015 року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6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"Стан тваринництва в Україні  у 2014 році (попередні дані)" (раз на рік)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7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Стан тваринництва в Україні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8. Експрес-випуск </w:t>
            </w:r>
            <w:r>
              <w:rPr>
                <w:color w:val="000000"/>
                <w:sz w:val="22"/>
                <w:szCs w:val="22"/>
                <w:lang w:val="uk-UA"/>
              </w:rPr>
              <w:t>"Підсумки збору врожаю основних сільськогоспо-дарських культур, плодів, ягід та винограду у 2014 році (попередні дані)"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9. Експрес-випуск "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озимих культур під урожай 2015 року"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10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Посівні площі ярих культур станом на 1 "_______" 2015 року"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11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Чисельність худоби та птиці на 1 січня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  <w:lang w:val="uk-UA"/>
              </w:rPr>
              <w:t>.4.1.12. Інші публікації територіальних органів державної статисти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before="200" w:after="240"/>
        <w:ind w:left="681" w:hanging="397"/>
        <w:jc w:val="both"/>
        <w:rPr/>
      </w:pPr>
      <w:r>
        <w:rPr>
          <w:b/>
          <w:sz w:val="22"/>
          <w:szCs w:val="22"/>
          <w:lang w:val="uk-UA"/>
        </w:rPr>
        <w:t>1.5.  </w:t>
      </w:r>
      <w:r>
        <w:rPr>
          <w:b/>
          <w:lang w:val="uk-UA"/>
        </w:rPr>
        <w:t>Чи задовольняє Вас перелік показників і рівень деталізації статистичних даних, які наведені в публікаціях органів державної статистики з питань виробництва продукції рослинництва та тваринництва</w:t>
      </w:r>
      <w:r>
        <w:rPr/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1"/>
        <w:gridCol w:w="500"/>
        <w:gridCol w:w="4733"/>
      </w:tblGrid>
      <w:tr>
        <w:trPr>
          <w:tblHeader w:val="true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733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Якщо ні, то яку додаткову інформацію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Ви хотіли б отримати?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1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Рослинництво України" (раз на рік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2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Твар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…………………………………………………….……………………………………………………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3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ір урожаю сільськогосподарських культур, плодів, ягід та винограду в регіонах України за 2014 рік" (раз на рік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4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сільськогосподарських культур під урожай 2015 року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…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5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ирання врожаю сільськогосподарських культур та проведення інших польових робіт станом на 1 "____" 2015 року" (щомісячний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6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Стан тваринництва в Україні у 2014 році (попередні дані)" (раз на рік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……………………………………………………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7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Стан тваринництва в Україні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8. Експрес-випуск </w:t>
            </w:r>
            <w:r>
              <w:rPr>
                <w:color w:val="000000"/>
                <w:sz w:val="22"/>
                <w:szCs w:val="22"/>
                <w:lang w:val="uk-UA"/>
              </w:rPr>
              <w:t>"Підсумки збору врожаю основних сільськогосподарських культур, плодів, ягід та винограду у 2014 році (попередні дані)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9. Експрес-випуск "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озимих культур під урожай 2015 року"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10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Посівні площі ярих культур станом на 1 "_______"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11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Чисельність худоби та птиці на 1 січня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…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……………………………………………………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12. Інші публікації територіальних органів державної статистики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.</w:t>
            </w:r>
          </w:p>
        </w:tc>
      </w:tr>
    </w:tbl>
    <w:p>
      <w:pPr>
        <w:pStyle w:val="Normal"/>
        <w:spacing w:lineRule="auto" w:line="228" w:before="0" w:after="60"/>
        <w:ind w:left="681" w:hanging="397"/>
        <w:jc w:val="both"/>
        <w:rPr>
          <w:rFonts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Normal"/>
        <w:spacing w:before="0" w:after="240"/>
        <w:ind w:left="681" w:hanging="397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1.6. </w:t>
      </w:r>
      <w:r>
        <w:rPr>
          <w:rFonts w:cs="Arial"/>
          <w:b/>
          <w:bCs/>
          <w:lang w:val="uk-UA"/>
        </w:rPr>
        <w:t>Чи користуєтесь Ви будь-якою іншою інформацією з питань виробництва продукції рослинництва та тваринництва, отриманою від інших установ України, крім органів державної статистики</w:t>
      </w:r>
      <w:r>
        <w:rPr/>
        <w:t>?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20"/>
        <w:gridCol w:w="1800"/>
        <w:gridCol w:w="3906"/>
      </w:tblGrid>
      <w:tr>
        <w:trPr>
          <w:trHeight w:val="313" w:hRule="atLeast"/>
        </w:trPr>
        <w:tc>
          <w:tcPr>
            <w:tcW w:w="2122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6.1. Та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6.2. Ні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  <w:p>
            <w:pPr>
              <w:pStyle w:val="Normal"/>
              <w:autoSpaceDE w:val="false"/>
              <w:spacing w:lineRule="auto" w:line="228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так, то вкажіть, будь ласка, якою інформацією Ви користуєтесь та які джерела її отримання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0" w:after="20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Поясніть, будь ласка, причину використання іншої інформації (виберіть одну або кілька відповідей)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6"/>
        <w:gridCol w:w="1209"/>
        <w:gridCol w:w="49"/>
        <w:gridCol w:w="1666"/>
        <w:gridCol w:w="69"/>
        <w:gridCol w:w="1453"/>
        <w:gridCol w:w="86"/>
        <w:gridCol w:w="1158"/>
        <w:gridCol w:w="99"/>
        <w:gridCol w:w="1375"/>
        <w:gridCol w:w="116"/>
      </w:tblGrid>
      <w:tr>
        <w:trPr>
          <w:tblHeader w:val="true"/>
        </w:trPr>
        <w:tc>
          <w:tcPr>
            <w:tcW w:w="2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Кількість сільськогоспо-дарських тварин  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1. Інформація Держстату / територіальних органів державної статистики є недоступною або відсутньою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2. Статистична інформація не має достатнього рівня деталізації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3. Є проблеми з аналітичними матеріалами, методологічними положеннями, з тлумаченням показників тощо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1.6.1.4. Терміни та періодичність оброблення 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й поширення даних не відповідають потребам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1.6.1.5.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Інше 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вкажіть, будь ласка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rFonts w:cs="Arial"/>
          <w:b/>
          <w:bCs/>
          <w:sz w:val="28"/>
          <w:szCs w:val="28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ind w:left="681" w:hanging="397"/>
        <w:rPr/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з питань </w:t>
      </w:r>
      <w:r>
        <w:rPr>
          <w:rFonts w:cs="Arial"/>
          <w:b/>
          <w:lang w:val="uk-UA"/>
        </w:rPr>
        <w:t>виробництва продукції рослинництва та тваринництва за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889"/>
        <w:gridCol w:w="178"/>
        <w:gridCol w:w="14"/>
        <w:gridCol w:w="875"/>
        <w:gridCol w:w="996"/>
        <w:gridCol w:w="960"/>
        <w:gridCol w:w="1246"/>
      </w:tblGrid>
      <w:tr>
        <w:trPr>
          <w:tblHeader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907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1081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75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2. Точність/Надійність </w:t>
            </w:r>
          </w:p>
        </w:tc>
        <w:tc>
          <w:tcPr>
            <w:tcW w:w="1081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7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1. Площі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2. Виробництво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2.3. Кількість сільськогосподарських тварин  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4. Виробництво продукції тваринництва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5. Забезпеченість сільськогосподарських тварин кормами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1081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7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3.1. Площі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3.2. Виробництво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3.3. Кількість сільськогосподарських тварин  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3.4. Виробництво продукції тваринництва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3.5. Забезпеченість сільськогосподарських тварин кормами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081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7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4.1. Площі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4.2. Виробництво сільськогосподарських культур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4.3. Кількість сільськогосподарських тварин  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4.4. Виробництво продукції тваринництва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4.5. Забезпеченість сільськогосподарських тварин кормами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8"/>
            <w:tcBorders/>
            <w:shd w:fill="E6E6E6" w:val="clear"/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rFonts w:cs="Arial"/>
                <w:lang w:val="uk-UA"/>
              </w:rPr>
              <w:t>2.1.5. Послідовність/Узгодженість та Зіставність/Порівнянність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5.1. Площі сільськогосподарських культур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5.2. Виробництво сільськогосподарських культур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5.3. Кількість сільськогосподарських тварин 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5.4. Виробництво продукції тваринництв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907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5.5. Забезпеченість сільськогосподарських тварин кормам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60" w:after="0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cs="Arial"/>
          <w:bCs/>
          <w:lang w:val="uk-UA"/>
        </w:rPr>
        <w:t>……………………………….....</w:t>
      </w:r>
    </w:p>
    <w:p>
      <w:pPr>
        <w:pStyle w:val="Normal"/>
        <w:autoSpaceDE w:val="false"/>
        <w:spacing w:lineRule="auto" w:line="192" w:before="6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 w:before="120" w:after="0"/>
        <w:ind w:left="681" w:hanging="397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sz w:val="22"/>
          <w:szCs w:val="22"/>
          <w:lang w:val="uk-UA"/>
        </w:rPr>
        <w:t>2</w:t>
      </w:r>
      <w:r>
        <w:rPr>
          <w:rFonts w:cs="Arial"/>
          <w:b/>
          <w:bCs/>
          <w:color w:val="000000"/>
          <w:lang w:val="uk-UA"/>
        </w:rPr>
        <w:t xml:space="preserve">.2. Будь ласка, визначте, які критерії якості статистичної інформації з питань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 xml:space="preserve">є для Вас найбільш важливими (пріоритетними) та надайте кожному </w:t>
      </w:r>
      <w:r>
        <w:rPr>
          <w:rFonts w:cs="Arial"/>
          <w:b/>
          <w:iCs/>
          <w:color w:val="000000"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color w:val="000000"/>
          <w:lang w:val="uk-UA"/>
        </w:rPr>
        <w:t>(найбільш важливий)</w:t>
      </w:r>
      <w:r>
        <w:rPr>
          <w:rFonts w:cs="Arial"/>
          <w:b/>
          <w:iCs/>
          <w:color w:val="000000"/>
          <w:lang w:val="uk-UA"/>
        </w:rPr>
        <w:t xml:space="preserve"> до 5 </w:t>
      </w:r>
      <w:r>
        <w:rPr>
          <w:rFonts w:cs="Arial"/>
          <w:iCs/>
          <w:color w:val="000000"/>
          <w:lang w:val="uk-UA"/>
        </w:rPr>
        <w:t>(найменш важливий)</w:t>
      </w:r>
      <w:r>
        <w:rPr>
          <w:rFonts w:cs="Arial"/>
          <w:b/>
          <w:iCs/>
          <w:color w:val="000000"/>
          <w:lang w:val="uk-UA"/>
        </w:rPr>
        <w:t>.</w:t>
      </w:r>
      <w:r>
        <w:rPr>
          <w:rFonts w:cs="Arial"/>
          <w:b/>
          <w:bCs/>
          <w:color w:val="000000"/>
          <w:lang w:val="uk-UA"/>
        </w:rPr>
        <w:t xml:space="preserve"> </w:t>
      </w:r>
    </w:p>
    <w:p>
      <w:pPr>
        <w:pStyle w:val="Normal"/>
        <w:autoSpaceDE w:val="false"/>
        <w:spacing w:lineRule="auto" w:line="192" w:before="200" w:after="200"/>
        <w:jc w:val="both"/>
        <w:rPr>
          <w:rFonts w:cs="Arial"/>
          <w:b/>
          <w:b/>
          <w:i/>
          <w:i/>
          <w:iCs/>
          <w:color w:val="000000"/>
          <w:lang w:val="uk-UA"/>
        </w:rPr>
      </w:pPr>
      <w:r>
        <w:rPr>
          <w:rFonts w:cs="Arial"/>
          <w:b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3"/>
        <w:gridCol w:w="1149"/>
        <w:gridCol w:w="1134"/>
        <w:gridCol w:w="1276"/>
        <w:gridCol w:w="1559"/>
      </w:tblGrid>
      <w:tr>
        <w:trPr>
          <w:tblHeader w:val="true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Відповід-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Релевант-ніст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Точність/ надій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Своє-часність та Пункту-а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 xml:space="preserve">Доступність та Зрозумі-лість/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Ясні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Послідов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Узгодженість та Зістав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Порівнянніст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300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40" w:after="0"/>
        <w:ind w:left="681" w:hanging="397"/>
        <w:jc w:val="both"/>
        <w:rPr/>
      </w:pPr>
      <w:r>
        <w:rPr>
          <w:rFonts w:cs="Arial"/>
          <w:b/>
          <w:bCs/>
          <w:color w:val="000000"/>
          <w:lang w:val="uk-UA"/>
        </w:rPr>
        <w:t xml:space="preserve">2.3. Будь ласка, визначте оцінку інформаційної підтримки користувачів статистичної інформації щодо показників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 xml:space="preserve">співробітниками органів державної статистики. </w:t>
      </w:r>
    </w:p>
    <w:p>
      <w:pPr>
        <w:pStyle w:val="Normal"/>
        <w:autoSpaceDE w:val="false"/>
        <w:spacing w:lineRule="auto" w:line="192" w:before="200" w:after="200"/>
        <w:jc w:val="both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color w:val="000000"/>
          <w:lang w:val="uk-UA"/>
        </w:rPr>
        <w:t>2.3.1. Як Ви оцінюєте контактну інформацію, наведену на офіційному веб-сайті та в публікації органів державної статистики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0"/>
        <w:gridCol w:w="900"/>
        <w:gridCol w:w="1260"/>
        <w:gridCol w:w="1080"/>
        <w:gridCol w:w="1209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192" w:before="200" w:after="200"/>
        <w:jc w:val="both"/>
        <w:rPr>
          <w:b/>
          <w:b/>
          <w:i/>
          <w:i/>
          <w:lang w:val="uk-UA"/>
        </w:rPr>
      </w:pPr>
      <w:r>
        <w:rPr>
          <w:rFonts w:cs="Arial"/>
          <w:b/>
          <w:i/>
          <w:color w:val="000000"/>
          <w:lang w:val="uk-UA"/>
        </w:rPr>
        <w:t>2.3.2. Як Ви оцінюєте дії співробітників органів державної статистики щодо надання відповіді на поставлене Вами запитання (надісланий запит)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0"/>
        <w:gridCol w:w="900"/>
        <w:gridCol w:w="1260"/>
        <w:gridCol w:w="1080"/>
        <w:gridCol w:w="12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/>
        <w:ind w:left="681" w:hanging="397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681" w:hanging="397"/>
        <w:jc w:val="both"/>
        <w:rPr/>
      </w:pPr>
      <w:r>
        <w:rPr>
          <w:rFonts w:cs="Arial"/>
          <w:b/>
          <w:bCs/>
          <w:color w:val="000000"/>
          <w:lang w:val="uk-UA"/>
        </w:rPr>
        <w:t xml:space="preserve">2.4. Якої, на Вашу думку, загальної оцінки заслуговує інформаційне забезпечення органів державної статистики з питань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>(якість статистичної інформації і діяльність щодо підтримки користувачів)?</w:t>
      </w:r>
    </w:p>
    <w:p>
      <w:pPr>
        <w:pStyle w:val="Normal"/>
        <w:autoSpaceDE w:val="false"/>
        <w:spacing w:lineRule="auto" w:line="192" w:before="100" w:after="100"/>
        <w:jc w:val="both"/>
        <w:rPr/>
      </w:pPr>
      <w:r>
        <w:rPr/>
        <w:t>Будь ласка, беріть до уваги всі надані Вами вище оцін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25"/>
        <w:gridCol w:w="1223"/>
        <w:gridCol w:w="1224"/>
        <w:gridCol w:w="1224"/>
        <w:gridCol w:w="1224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 4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00" w:after="240"/>
        <w:ind w:left="681" w:hanging="397"/>
        <w:jc w:val="both"/>
        <w:rPr/>
      </w:pPr>
      <w:r>
        <w:rPr>
          <w:rFonts w:cs="Arial"/>
          <w:b/>
          <w:bCs/>
          <w:color w:val="000000"/>
          <w:lang w:val="uk-UA"/>
        </w:rPr>
        <w:t>2.5. Як, на Вашу думку, змінилося інформаційне забезпечення користувачів статистичною інформацією з питань виробництва продукції рослинництва та тваринництва порівняно з минулим роком/попереднім зверненням до органів державної статистики</w:t>
      </w:r>
      <w:r>
        <w:rPr/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091"/>
        <w:gridCol w:w="1091"/>
        <w:gridCol w:w="1092"/>
        <w:gridCol w:w="1091"/>
        <w:gridCol w:w="1092"/>
        <w:gridCol w:w="1092"/>
      </w:tblGrid>
      <w:tr>
        <w:trPr>
          <w:tblHeader w:val="true"/>
        </w:trPr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начно кращ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Кращ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лиши-лись без змін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Гірш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начно гірш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516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516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516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516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5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00" w:after="0"/>
        <w:jc w:val="both"/>
        <w:rPr/>
      </w:pPr>
      <w:r>
        <w:rPr>
          <w:rFonts w:cs="Arial"/>
          <w:b/>
          <w:i/>
          <w:iCs/>
          <w:color w:val="000000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i/>
          <w:color w:val="000000"/>
          <w:lang w:val="uk-UA"/>
        </w:rPr>
        <w:t xml:space="preserve">з питань </w:t>
      </w:r>
      <w:r>
        <w:rPr>
          <w:rFonts w:cs="Arial"/>
          <w:b/>
          <w:i/>
          <w:iCs/>
          <w:color w:val="000000"/>
          <w:lang w:val="uk-UA"/>
        </w:rPr>
        <w:t xml:space="preserve">виробництва продукції рослинництва та тваринництва та послуг із підтримки користувачів статистичної інформації: </w:t>
      </w: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 w:before="200" w:after="0"/>
        <w:ind w:left="681" w:hanging="397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>2.6. Будь ласка, висловіть свою думку з приводу того, як співробітники органів державної статистики могли б поліпшити якість статистичної інформації з питань виробництва продукції рослинництва та тваринництва та послуг з надання цієї інформації.</w:t>
      </w:r>
    </w:p>
    <w:p>
      <w:pPr>
        <w:pStyle w:val="Normal"/>
        <w:autoSpaceDE w:val="false"/>
        <w:spacing w:lineRule="auto" w:line="192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192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  <w:t xml:space="preserve">Частина 3. </w:t>
      </w:r>
      <w:r>
        <w:rPr>
          <w:b/>
          <w:color w:val="000000"/>
          <w:sz w:val="28"/>
          <w:szCs w:val="28"/>
          <w:u w:val="single"/>
          <w:lang w:val="uk-UA"/>
        </w:rPr>
        <w:t>Соціально-демографічна інформація</w:t>
      </w:r>
    </w:p>
    <w:p>
      <w:pPr>
        <w:pStyle w:val="Normal"/>
        <w:autoSpaceDE w:val="false"/>
        <w:spacing w:lineRule="auto" w:line="192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spacing w:lineRule="exact" w:line="240" w:before="0" w:after="10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1. Ста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104"/>
        <w:gridCol w:w="4144"/>
        <w:gridCol w:w="884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1. Чоловіча ………………………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. Жіноча …………………………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0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2. В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104"/>
        <w:gridCol w:w="4144"/>
        <w:gridCol w:w="884"/>
      </w:tblGrid>
      <w:tr>
        <w:trPr/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2.1.   До 18 років …………………..         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3.   40-60 років ……………………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.   18-40 років ………………….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4.   60 років і старше ……………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100"/>
        <w:rPr/>
      </w:pPr>
      <w:r>
        <w:rPr/>
        <w:t>3.3. Осві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25"/>
        <w:gridCol w:w="4130"/>
        <w:gridCol w:w="701"/>
      </w:tblGrid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3.1. Повна загальна середня …………......     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13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5. Науковий ступінь ……………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3.2. Неповна вища (середня спеціальна) 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6. Інше (вкажіть, будь ласка) …………….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3. Базова вища ……………………….....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ind w:left="-105" w:hanging="3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…………………………………………………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4. Повна вища ………………………......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…………………………………………………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0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3.4. З якими з наведених нижче сфер пов’язана Ваша діяльність? (виберіть одну відповід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55"/>
        <w:gridCol w:w="4979"/>
        <w:gridCol w:w="356"/>
      </w:tblGrid>
      <w:tr>
        <w:trPr/>
        <w:tc>
          <w:tcPr>
            <w:tcW w:w="43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. Державна влада …………………...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4.6. </w:t>
            </w:r>
            <w:r>
              <w:rPr>
                <w:color w:val="000000"/>
                <w:spacing w:val="-10"/>
                <w:lang w:val="uk-UA"/>
              </w:rPr>
              <w:t>Фінансова (банківська) діяльність …………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. Громадські організації ……………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7. Навчання 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4.3. Наукова та викладацька діяльність 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8. Інше (вкажіть, будь ласка)...............................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4. Засоби масової інформації ….........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……………………………………………………</w:t>
            </w:r>
            <w:r>
              <w:rPr>
                <w:color w:val="000000"/>
                <w:lang w:val="uk-UA"/>
              </w:rPr>
              <w:t>..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ind w:left="676" w:hanging="6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4.5. </w:t>
            </w:r>
            <w:r>
              <w:rPr>
                <w:color w:val="000000"/>
                <w:spacing w:val="-2"/>
                <w:lang w:val="uk-UA"/>
              </w:rPr>
              <w:t>Бізнес (</w:t>
            </w:r>
            <w:r>
              <w:rPr>
                <w:color w:val="000000"/>
                <w:lang w:val="uk-UA"/>
              </w:rPr>
              <w:t>виробнича сфера та сфера не фінансових послуг</w:t>
            </w:r>
            <w:r>
              <w:rPr>
                <w:color w:val="000000"/>
                <w:spacing w:val="-2"/>
                <w:lang w:val="uk-UA"/>
              </w:rPr>
              <w:t>) …………..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……………………………………………………</w:t>
            </w:r>
            <w:r>
              <w:rPr>
                <w:color w:val="000000"/>
                <w:lang w:val="uk-UA"/>
              </w:rPr>
              <w:t>..……………………………………………………….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Дякуємо за співпрацю!</w:t>
      </w:r>
      <w:r>
        <w:rPr>
          <w:sz w:val="22"/>
          <w:szCs w:val="22"/>
          <w:lang w:val="uk-UA"/>
        </w:rPr>
        <w:t xml:space="preserve">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5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  <w:lang w:val="uk-UA"/>
        </w:rPr>
        <w:t>Додаток 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  <w:lang w:val="uk-UA"/>
        </w:rPr>
        <w:t xml:space="preserve">Відповідність/Релевант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Точність/Надій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Своєчасність та Пунктуаль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04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10:00Z</dcterms:created>
  <dc:creator>User</dc:creator>
  <dc:description/>
  <cp:keywords/>
  <dc:language>en-US</dc:language>
  <cp:lastModifiedBy>O.Malandiy</cp:lastModifiedBy>
  <cp:lastPrinted>2015-06-22T17:00:00Z</cp:lastPrinted>
  <dcterms:modified xsi:type="dcterms:W3CDTF">2015-07-02T11:59:00Z</dcterms:modified>
  <cp:revision>224</cp:revision>
  <dc:subject/>
  <dc:title>Часть B</dc:title>
</cp:coreProperties>
</file>