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Чи виникала у Вас потреба у статистичній інформації про діяльність малих підприємств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 xml:space="preserve">□ ні  </w:t>
            </w:r>
            <w:r>
              <w:rPr>
                <w:sz w:val="20"/>
                <w:szCs w:val="20"/>
              </w:rPr>
              <w:t>(переходьте до питання 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Яка інформація була Вам потрібна?</w:t>
            </w:r>
          </w:p>
          <w:p>
            <w:pPr>
              <w:pStyle w:val="Normal"/>
              <w:jc w:val="both"/>
              <w:rPr/>
            </w:pPr>
            <w:r>
              <w:rPr/>
              <w:t>Вкажіть показни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pacing w:val="-2"/>
              </w:rPr>
              <w:t>виробнича діяльність та фінансові результати малих підприємств;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□ </w:t>
            </w:r>
            <w:r>
              <w:rPr/>
              <w:t>внесок малих підприємств в економіку област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порівняння основних показників діяльності малих підприємств з великими та середні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інш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У якому розрізі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у цілому по Україні;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□ </w:t>
            </w:r>
            <w:r>
              <w:rPr/>
              <w:t>у цілому по Харківській області та у розрізі міст та районі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за видами економічної діяльност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інше (вкажіть у якому розрізі)_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</w:t>
            </w:r>
            <w:r>
              <w:rPr/>
              <w:t>. За який період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у динаміці за ряд рокі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за конкретний пері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З якою метою потрібн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наукова робо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підготовка навчальних матеріалі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аналіз економічно стану області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інше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Якому формату інформації Ви надаєте переваг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у друкованому вигляді;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□ </w:t>
            </w:r>
            <w:r>
              <w:rPr/>
              <w:t>в електронному вигляд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розміщеній на веб-сайті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В якому вигляді статистична інформація Вас більш цікавит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аналітична доповід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статистичний збірник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Чи знайомі Ви зі статистичними виданнями про діяльність малих підприємств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Статистичний збірник «Діяльність суб’єктів малого підприємництва Харківської області»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– </w:t>
            </w:r>
            <w:r>
              <w:rPr/>
              <w:t>Статистичний збірник «Діяльність малих підприємств у розрізі районів та міст Харківської області»;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249" w:firstLine="709"/>
              <w:jc w:val="both"/>
              <w:rPr/>
            </w:pPr>
            <w:r>
              <w:rPr/>
              <w:t xml:space="preserve">– </w:t>
            </w:r>
            <w:r>
              <w:rPr/>
              <w:t>Економічна доповідь «Діяльність малих підприємств у Харківській області»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Чи одержали Ви інформацію в повному обсязі?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 xml:space="preserve">        □ частково</w:t>
              <w:tab/>
              <w:t xml:space="preserve">     □ ні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>10.</w:t>
            </w:r>
            <w:r>
              <w:rPr/>
              <w:t xml:space="preserve"> Чи готові Ви отримувати її на договірній (платній) основі?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□ </w:t>
            </w:r>
            <w:r>
              <w:rPr/>
              <w:t>так</w:t>
              <w:tab/>
              <w:tab/>
              <w:t>□ ні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>11.</w:t>
            </w:r>
            <w:r>
              <w:rPr/>
              <w:t xml:space="preserve"> Яку інформацію, крім наведеної у наших виданнях, Ви хотіли б ще отримати?</w:t>
            </w:r>
          </w:p>
          <w:p>
            <w:pPr>
              <w:pStyle w:val="Normal"/>
              <w:ind w:right="252" w:hanging="0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</w:t>
            </w:r>
          </w:p>
        </w:tc>
      </w:tr>
      <w:tr>
        <w:trPr/>
        <w:tc>
          <w:tcPr>
            <w:tcW w:w="7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</w:rPr>
              <w:t>12</w:t>
            </w:r>
            <w:r>
              <w:rPr/>
              <w:t>. Чи знадобляться Вам в майбутньому статистичні дані? Якщо так, то які?______________________________________________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/>
              <w:t xml:space="preserve"> З якою з наведених сфер пов’язана Ваша діяльність?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органи державної влади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наукова діяльність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навчальні заклади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підприємницька діяльність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засоби масової інформації;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інше.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" w:right="22" w:hanging="14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4" w:right="22" w:hanging="14"/>
        <w:jc w:val="center"/>
        <w:rPr/>
      </w:pPr>
      <w:r>
        <w:rPr>
          <w:b/>
          <w:bCs/>
        </w:rPr>
        <w:t>Щиро дякуємо за співпрацю та участь в анкетному опитуванні</w:t>
      </w:r>
      <w:r>
        <w:rPr>
          <w:b/>
          <w:bCs/>
          <w:sz w:val="28"/>
        </w:rPr>
        <w:t>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720" w:footer="0" w:bottom="35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2:00Z</dcterms:created>
  <dc:creator>U.Kirienko</dc:creator>
  <dc:description/>
  <cp:keywords/>
  <dc:language>en-US</dc:language>
  <cp:lastModifiedBy>I.Shooty</cp:lastModifiedBy>
  <cp:lastPrinted>2012-11-30T11:24:00Z</cp:lastPrinted>
  <dcterms:modified xsi:type="dcterms:W3CDTF">2013-06-26T07:00:00Z</dcterms:modified>
  <cp:revision>22</cp:revision>
  <dc:subject/>
  <dc:title>Державна служба статистики України</dc:title>
</cp:coreProperties>
</file>