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29:00Z</dcterms:created>
  <dc:creator>user0015</dc:creator>
  <dc:description/>
  <cp:keywords/>
  <dc:language>en-US</dc:language>
  <cp:lastModifiedBy>О.А. Глухова</cp:lastModifiedBy>
  <cp:lastPrinted>2010-06-30T10:27:00Z</cp:lastPrinted>
  <dcterms:modified xsi:type="dcterms:W3CDTF">2014-08-26T07:28:00Z</dcterms:modified>
  <cp:revision>45</cp:revision>
  <dc:subject/>
  <dc:title>ХАРКІВСЬКА ОБЛАСТЬ</dc:title>
</cp:coreProperties>
</file>