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425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-22225</wp:posOffset>
                </wp:positionV>
                <wp:extent cx="10858500" cy="7086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08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-1.75pt;width:854.95pt;height:55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96010</wp:posOffset>
                </wp:positionH>
                <wp:positionV relativeFrom="margin">
                  <wp:posOffset>-1715135</wp:posOffset>
                </wp:positionV>
                <wp:extent cx="14975840" cy="11880215"/>
                <wp:effectExtent l="6350" t="6985" r="1905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cc2e5">
                                <a:alpha val="31372"/>
                              </a:srgbClr>
                            </a:gs>
                            <a:gs pos="50000">
                              <a:srgbClr val="deeaf6">
                                <a:alpha val="71372"/>
                              </a:srgbClr>
                            </a:gs>
                            <a:gs pos="100000">
                              <a:srgbClr val="9cc2e5">
                                <a:alpha val="31372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c2e5" stroked="t" o:allowincell="f" style="position:absolute;margin-left:-86.3pt;margin-top:-135.05pt;width:1179.15pt;height:935.4pt;mso-wrap-style:none;v-text-anchor:middle;mso-position-vertical-relative:margin">
                <v:fill o:detectmouseclick="t" color2="#deeaf6"/>
                <v:stroke color="#9cc2e5" weight="12600" joinstyle="miter" endcap="flat"/>
                <v:shadow on="t" obscured="f" color="#1f4d78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iCs/>
          <w:sz w:val="22"/>
          <w:szCs w:val="22"/>
        </w:rPr>
        <w:t>Головне управління статистики у Харківській області, на Ваш розгляд представляє статистичний збірник:</w:t>
      </w:r>
    </w:p>
    <w:p>
      <w:pPr>
        <w:pStyle w:val="2"/>
        <w:spacing w:lineRule="exact" w:line="240"/>
        <w:jc w:val="center"/>
        <w:rPr>
          <w:rFonts w:ascii="Arial" w:hAnsi="Arial" w:cs="Arial"/>
          <w:b/>
          <w:b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i/>
          <w:iCs/>
          <w:color w:val="000080"/>
          <w:sz w:val="20"/>
          <w:szCs w:val="20"/>
        </w:rPr>
      </w:r>
    </w:p>
    <w:p>
      <w:pPr>
        <w:pStyle w:val="2"/>
        <w:spacing w:lineRule="exact" w:line="240" w:before="120" w:after="0"/>
        <w:jc w:val="center"/>
        <w:rPr/>
      </w:pPr>
      <w:r>
        <w:rPr>
          <w:b/>
          <w:i/>
          <w:color w:val="000080"/>
          <w:sz w:val="32"/>
          <w:szCs w:val="32"/>
        </w:rPr>
        <w:t xml:space="preserve">«Діяльність підприємств у розрізі районів та міст Харківської області», </w:t>
      </w:r>
    </w:p>
    <w:p>
      <w:pPr>
        <w:pStyle w:val="2"/>
        <w:spacing w:lineRule="exact" w:line="240"/>
        <w:jc w:val="center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</w:r>
    </w:p>
    <w:p>
      <w:pPr>
        <w:pStyle w:val="2"/>
        <w:spacing w:lineRule="exact" w:line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який включає в себе ряд статистичних даних, що всебічно висвітлюють фінансово-економічний стан та тенденції розвитку підприємств районів та міст Харківської області у 2013 році</w:t>
      </w:r>
      <w:r>
        <w:rPr>
          <w:rFonts w:cs="Arial" w:ascii="Arial" w:hAnsi="Arial"/>
          <w:i/>
          <w:iCs/>
          <w:sz w:val="22"/>
          <w:szCs w:val="22"/>
        </w:rPr>
        <w:t xml:space="preserve">. </w:t>
      </w:r>
    </w:p>
    <w:p>
      <w:pPr>
        <w:pStyle w:val="2"/>
        <w:spacing w:lineRule="exact" w:line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iCs/>
          <w:spacing w:val="100"/>
          <w:sz w:val="22"/>
          <w:szCs w:val="22"/>
        </w:rPr>
      </w:pPr>
      <w:r>
        <w:rPr>
          <w:rFonts w:cs="Arial" w:ascii="Arial" w:hAnsi="Arial"/>
          <w:iCs/>
          <w:spacing w:val="100"/>
          <w:sz w:val="22"/>
          <w:szCs w:val="22"/>
        </w:rPr>
        <w:t>***</w:t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Arial" w:hAnsi="Arial" w:cs="Arial"/>
          <w:iCs/>
          <w:spacing w:val="100"/>
          <w:sz w:val="22"/>
          <w:szCs w:val="22"/>
        </w:rPr>
      </w:pPr>
      <w:r>
        <w:rPr>
          <w:rFonts w:cs="Arial" w:ascii="Arial" w:hAnsi="Arial"/>
          <w:iCs/>
          <w:spacing w:val="100"/>
          <w:sz w:val="22"/>
          <w:szCs w:val="22"/>
        </w:rPr>
      </w:r>
    </w:p>
    <w:p>
      <w:pPr>
        <w:pStyle w:val="21"/>
        <w:spacing w:lineRule="auto" w:line="240" w:before="0" w:after="0"/>
        <w:ind w:left="0" w:firstLine="425"/>
        <w:jc w:val="both"/>
        <w:rPr>
          <w:spacing w:val="-6"/>
          <w:lang w:val="uk-UA"/>
        </w:rPr>
      </w:pPr>
      <w:r>
        <w:rPr>
          <w:spacing w:val="-6"/>
          <w:lang w:val="uk-UA"/>
        </w:rPr>
        <w:t>Збірник вміщує інформацію про основні статистичні показники підприємств Харківщини у розрізі районів та міст, зокрема: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кількість підприємст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кількість зайнятих та найманих працівникі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витрати на оплату праці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обсяги реалізованої продукції (товарів, послуг). </w:t>
      </w:r>
    </w:p>
    <w:p>
      <w:pPr>
        <w:pStyle w:val="21"/>
        <w:spacing w:lineRule="auto" w:line="240" w:before="0" w:after="0"/>
        <w:ind w:left="0" w:firstLine="284"/>
        <w:jc w:val="both"/>
        <w:rPr/>
      </w:pPr>
      <w:r>
        <w:rPr>
          <w:lang w:val="uk-UA"/>
        </w:rPr>
        <w:t xml:space="preserve">Для всебічного висвітлення стану підприємництва Харківської області у збірнику також наведені дані щодо сукупності суб’єктів ЄДРПОУ та їх територіального розподілу. </w:t>
      </w:r>
    </w:p>
    <w:p>
      <w:pPr>
        <w:pStyle w:val="21"/>
        <w:spacing w:lineRule="auto" w:line="240" w:before="0" w:after="0"/>
        <w:ind w:left="0" w:firstLine="425"/>
        <w:jc w:val="both"/>
        <w:rPr>
          <w:lang w:val="uk-UA"/>
        </w:rPr>
      </w:pPr>
      <w:r>
        <w:rPr>
          <w:lang w:val="uk-UA"/>
        </w:rPr>
        <w:t>Крім того, особлива увагу у збірнику приділяється фінансовим показникам за видами економічної діяльності по районах області: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outlineLvl w:val="0"/>
        <w:rPr>
          <w:lang w:val="uk-UA"/>
        </w:rPr>
      </w:pPr>
      <w:r>
        <w:rPr>
          <w:lang w:val="uk-UA"/>
        </w:rPr>
        <w:t>активи, власний капітал і зобов’язання підприємст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фінансові результати підприємст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рентабельність підприємств.</w:t>
      </w:r>
    </w:p>
    <w:p>
      <w:pPr>
        <w:pStyle w:val="21"/>
        <w:spacing w:lineRule="auto" w:line="240" w:before="0" w:after="0"/>
        <w:ind w:left="0" w:firstLine="284"/>
        <w:jc w:val="both"/>
        <w:rPr>
          <w:lang w:val="uk-UA"/>
        </w:rPr>
      </w:pPr>
      <w:r>
        <w:rPr>
          <w:lang w:val="uk-UA"/>
        </w:rPr>
        <w:t xml:space="preserve">Збірник містить інформацію у вигляді табличного матеріалу про основні показники діяльності підприємств, сформовані за результатами державних статистичних </w:t>
      </w:r>
      <w:r>
        <w:rPr>
          <w:spacing w:val="-10"/>
          <w:lang w:val="uk-UA"/>
        </w:rPr>
        <w:t>спостережень за формами № 1–підприємництво (річна)</w:t>
      </w:r>
      <w:r>
        <w:rPr>
          <w:lang w:val="uk-UA"/>
        </w:rPr>
        <w:t xml:space="preserve"> та № 1-підприємництво (коротка) </w:t>
      </w:r>
      <w:r>
        <w:rPr>
          <w:spacing w:val="-10"/>
          <w:lang w:val="uk-UA"/>
        </w:rPr>
        <w:t>(річна) "Структурне обстеження підприємства"</w:t>
      </w:r>
      <w:r>
        <w:rPr>
          <w:lang w:val="uk-UA"/>
        </w:rPr>
        <w:t>, а також державного статистичного спостереження щодо активів, власного капіталу, зобов’язань та фінансових результатів підприємств, проведеного за формами фінансової звітності, отриманих безпосередньо ві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підприємств.</w:t>
      </w:r>
      <w:r>
        <w:rPr>
          <w:lang w:val="uk-UA"/>
        </w:rPr>
        <w:t xml:space="preserve"> Окрім того у збірнику розміщенні короткі інформаційно-аналітичні матеріали до кожного розділу.</w:t>
      </w:r>
    </w:p>
    <w:p>
      <w:pPr>
        <w:pStyle w:val="21"/>
        <w:spacing w:lineRule="auto" w:line="240" w:before="0" w:after="0"/>
        <w:ind w:left="0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ількість підприємств по містах Харківської області у 2013 році, одиниць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21"/>
        <w:spacing w:lineRule="auto" w:line="240" w:before="0" w:after="0"/>
        <w:ind w:left="0" w:firstLine="284"/>
        <w:jc w:val="both"/>
        <w:rPr>
          <w:sz w:val="22"/>
          <w:szCs w:val="22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77845" cy="30118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000" cy="3011760"/>
                          <a:chOff x="0" y="0"/>
                          <a:chExt cx="3078000" cy="301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78000" cy="30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6960" y="1059840"/>
                            <a:ext cx="285840" cy="22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478800"/>
                            <a:ext cx="730800" cy="71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5f2ec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Лозова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99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1585080"/>
                            <a:ext cx="35640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386720"/>
                            <a:ext cx="730800" cy="71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5f2ec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Чугуї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1120" y="1828080"/>
                            <a:ext cx="158040" cy="32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2114640"/>
                            <a:ext cx="730800" cy="71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5f2ec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Перво-майський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1827360"/>
                            <a:ext cx="158040" cy="32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2114640"/>
                            <a:ext cx="730800" cy="71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5f2ec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юбот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680" y="1585080"/>
                            <a:ext cx="35640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1386360"/>
                            <a:ext cx="730800" cy="71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5f2ec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Куп’янськ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5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4480" y="1058400"/>
                            <a:ext cx="285120" cy="22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78800"/>
                            <a:ext cx="730800" cy="71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5f2ec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Ізю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56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74880"/>
                            <a:ext cx="730800" cy="71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5f2ec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Харків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061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8640" y="789840"/>
                            <a:ext cx="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148040"/>
                            <a:ext cx="730800" cy="714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5f2ec2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1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іста харківської област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35pt;height:237.15pt" coordorigin="0,0" coordsize="4847,4743">
                <v:rect id="shape_0" stroked="f" o:allowincell="f" style="position:absolute;left:0;top:0;width:4846;height:47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23,1669" to="1972,2018" ID="_s1602" stroked="t" o:allowincell="f" style="position:absolute;flip:xy;mso-position-horizontal-relative:char">
                  <v:stroke color="black" weight="2844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oval id="shape_0" ID="_s1603" fillcolor="#5f2ec2" stroked="t" o:allowincell="f" style="position:absolute;left:497;top:754;width:1150;height:11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Лозова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i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99</w:t>
                        </w:r>
                      </w:p>
                    </w:txbxContent>
                  </v:textbox>
                  <v:fill o:detectmouseclick="t" color2="#fefefe"/>
                  <v:stroke color="black" weight="9360" joinstyle="miter" endcap="flat"/>
                  <w10:wrap type="none"/>
                </v:oval>
                <v:line id="shape_0" from="1300,2496" to="1860,2620" ID="_s1604" stroked="t" o:allowincell="f" style="position:absolute;flip:x;mso-position-horizontal-relative:char">
                  <v:stroke color="black" weight="2844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oval id="shape_0" ID="_s1605" fillcolor="#5f2ec2" stroked="t" o:allowincell="f" style="position:absolute;left:164;top:2184;width:1150;height:11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Чугуї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84</w:t>
                        </w:r>
                      </w:p>
                    </w:txbxContent>
                  </v:textbox>
                  <v:fill o:detectmouseclick="t" color2="#fefefe"/>
                  <v:stroke color="black" weight="9360" joinstyle="miter" endcap="flat"/>
                  <w10:wrap type="none"/>
                </v:oval>
                <v:line id="shape_0" from="1923,2879" to="2171,3385" ID="_s1606" stroked="t" o:allowincell="f" style="position:absolute;flip:x;mso-position-horizontal-relative:char">
                  <v:stroke color="black" weight="2844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oval id="shape_0" ID="_s1607" fillcolor="#5f2ec2" stroked="t" o:allowincell="f" style="position:absolute;left:1099;top:3330;width:1150;height:11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Перво-майський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i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15</w:t>
                        </w:r>
                      </w:p>
                    </w:txbxContent>
                  </v:textbox>
                  <v:fill o:detectmouseclick="t" color2="#fefefe"/>
                  <v:stroke color="black" weight="9360" joinstyle="miter" endcap="flat"/>
                  <w10:wrap type="none"/>
                </v:oval>
                <v:line id="shape_0" from="2673,2878" to="2921,3384" ID="_s1608" stroked="t" o:allowincell="f" style="position:absolute;mso-position-horizontal-relative:char">
                  <v:stroke color="black" weight="2844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oval id="shape_0" ID="_s1609" fillcolor="#5f2ec2" stroked="t" o:allowincell="f" style="position:absolute;left:2598;top:3330;width:1150;height:11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юбот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71</w:t>
                        </w:r>
                      </w:p>
                    </w:txbxContent>
                  </v:textbox>
                  <v:fill o:detectmouseclick="t" color2="#fefefe"/>
                  <v:stroke color="black" weight="9360" joinstyle="miter" endcap="flat"/>
                  <w10:wrap type="none"/>
                </v:oval>
                <v:line id="shape_0" from="2984,2496" to="3544,2620" ID="_s1610" stroked="t" o:allowincell="f" style="position:absolute;mso-position-horizontal-relative:char">
                  <v:stroke color="black" weight="2844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oval id="shape_0" ID="_s1611" fillcolor="#5f2ec2" stroked="t" o:allowincell="f" style="position:absolute;left:3531;top:2183;width:1150;height:11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Куп’янськ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i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53</w:t>
                        </w:r>
                      </w:p>
                    </w:txbxContent>
                  </v:textbox>
                  <v:fill o:detectmouseclick="t" color2="#fefefe"/>
                  <v:stroke color="black" weight="9360" joinstyle="miter" endcap="flat"/>
                  <w10:wrap type="none"/>
                </v:oval>
                <v:line id="shape_0" from="2873,1667" to="3321,2017" ID="_s1612" stroked="t" o:allowincell="f" style="position:absolute;flip:y;mso-position-horizontal-relative:char">
                  <v:stroke color="black" weight="2844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oval id="shape_0" ID="_s1613" fillcolor="#5f2ec2" stroked="t" o:allowincell="f" style="position:absolute;left:3197;top:754;width:1150;height:11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Ізю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56</w:t>
                        </w:r>
                      </w:p>
                    </w:txbxContent>
                  </v:textbox>
                  <v:fill o:detectmouseclick="t" color2="#fefefe"/>
                  <v:stroke color="black" weight="9360" joinstyle="miter" endcap="flat"/>
                  <w10:wrap type="none"/>
                </v:oval>
                <v:oval id="shape_0" ID="_s1615" fillcolor="#5f2ec2" stroked="t" o:allowincell="f" style="position:absolute;left:1848;top:118;width:1150;height:11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Харків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i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0617</w:t>
                        </w:r>
                      </w:p>
                    </w:txbxContent>
                  </v:textbox>
                  <v:fill o:detectmouseclick="t" color2="#fefefe"/>
                  <v:stroke color="black" weight="9360" joinstyle="miter" endcap="flat"/>
                  <w10:wrap type="none"/>
                </v:oval>
                <v:line id="shape_0" from="2423,1244" to="2423,1806" ID="_s1614" stroked="t" o:allowincell="f" style="position:absolute;flip:y;mso-position-horizontal-relative:char">
                  <v:stroke color="black" weight="28440" startarrow="oval" endarrow="classic" startarrowwidth="medium" startarrowlength="medium" endarrowwidth="narrow" endarrowlength="long" joinstyle="miter" endcap="flat"/>
                  <v:fill o:detectmouseclick="t" on="false"/>
                  <w10:wrap type="none"/>
                </v:line>
                <v:oval id="shape_0" ID="_s1616" fillcolor="#5f2ec2" stroked="t" o:allowincell="f" style="position:absolute;left:1848;top:1808;width:1150;height:11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10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іста харківської області</w:t>
                        </w:r>
                      </w:p>
                    </w:txbxContent>
                  </v:textbox>
                  <v:fill o:detectmouseclick="t" color2="#fefef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1"/>
        <w:spacing w:lineRule="auto" w:line="240" w:before="0" w:after="0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284"/>
        <w:jc w:val="both"/>
        <w:rPr/>
      </w:pPr>
      <w:r>
        <w:rPr>
          <w:lang w:val="uk-UA"/>
        </w:rPr>
        <w:t>Окремим розділом виділені статистичні дані щодо основних показників діяльності підприємств за їх розмірами (великі, середні, малі, у тому числі мікропідприємства) за регіонами України, які подаються у ретроспективі за 2010-2013 роки, що дає змогу виявити основні тенденції у процесах розвитку Харківської області в порівнянні з іншими регіонами України.</w:t>
      </w:r>
    </w:p>
    <w:p>
      <w:pPr>
        <w:pStyle w:val="Normal"/>
        <w:widowControl w:val="false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jc w:val="center"/>
        <w:rPr>
          <w:bCs/>
          <w:color w:val="0000FF"/>
          <w:sz w:val="4"/>
          <w:szCs w:val="4"/>
          <w:lang w:val="uk-UA" w:eastAsia="en-US"/>
        </w:rPr>
      </w:pPr>
      <w:r>
        <w:rPr>
          <w:bCs/>
          <w:color w:val="0000FF"/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spacing w:val="-4"/>
          <w:lang w:val="uk-UA"/>
        </w:rPr>
        <w:t>Обсяги реалізованої продукції (товарів, послуг)</w:t>
        <w:br/>
      </w:r>
      <w:r>
        <w:rPr>
          <w:b/>
          <w:i/>
          <w:lang w:val="uk-UA"/>
        </w:rPr>
        <w:t>підприємств Харківської області за їх розмірами у 2013 році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42235" cy="34093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3409200"/>
                          <a:chOff x="0" y="0"/>
                          <a:chExt cx="2642400" cy="3409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42400" cy="34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37520" y="2675160"/>
                            <a:ext cx="1440" cy="26604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diamond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6000" y="470520"/>
                            <a:ext cx="243000" cy="196308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6000" y="470520"/>
                            <a:ext cx="243000" cy="122004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26000" y="469440"/>
                            <a:ext cx="243000" cy="488160"/>
                          </a:xfrm>
                          <a:prstGeom prst="bentConnector2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3080" cy="46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3399ff"/>
                              </a:gs>
                              <a:gs pos="100000">
                                <a:srgbClr val="33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Усього по Харківській обла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62395,7 млн.грн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9360" y="726480"/>
                            <a:ext cx="1337400" cy="462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00b0f0"/>
                              </a:gs>
                              <a:gs pos="50000">
                                <a:srgbClr val="00b0f0"/>
                              </a:gs>
                              <a:gs pos="100000">
                                <a:srgbClr val="00b0f0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еликі підприєм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45481,0 млн.грн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9360" y="1454040"/>
                            <a:ext cx="1337400" cy="47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00b0f0"/>
                              </a:gs>
                              <a:gs pos="50000">
                                <a:srgbClr val="00b0f0"/>
                              </a:gs>
                              <a:gs pos="100000">
                                <a:srgbClr val="00b0f0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ередні підприєм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76250,3 млн.грн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9360" y="2192040"/>
                            <a:ext cx="1337400" cy="48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00b0f0"/>
                              </a:gs>
                              <a:gs pos="50000">
                                <a:srgbClr val="00b0f0"/>
                              </a:gs>
                              <a:gs pos="100000">
                                <a:srgbClr val="00b0f0"/>
                              </a:gs>
                            </a:gsLst>
                            <a:lin ang="5400000"/>
                          </a:gra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алі підприєм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40664,4 млн.грн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2941200"/>
                            <a:ext cx="1407240" cy="46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66ffff"/>
                              </a:gs>
                              <a:gs pos="100000">
                                <a:srgbClr val="66ffff"/>
                              </a:gs>
                            </a:gsLst>
                            <a:lin ang="5400000"/>
                          </a:gra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з них мікропідприєм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3384,7 млн.грн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8.05pt;height:268.45pt" coordorigin="0,0" coordsize="4161,5369">
                <v:rect id="shape_0" stroked="f" o:allowincell="f" style="position:absolute;left:0;top:0;width:4160;height:53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628" stroked="t" o:allowincell="f" style="position:absolute;left:3051;top:4214;width:1;height:417;flip:y;mso-position-horizontal-relative:char" type="_x0000_t33">
                  <v:stroke color="black" weight="25560" startarrow="diamond" startarrowwidth="wide" startarrowlength="long" joinstyle="miter" endcap="flat"/>
                  <v:fill o:detectmouseclick="t" on="false"/>
                  <w10:wrap type="none"/>
                </v:shape>
                <v:shape id="shape_0" ID="_s1629" stroked="t" o:allowincell="f" style="position:absolute;left:1617;top:743;width:381;height:3089;rotation:180;mso-position-horizontal-relative:char" type="_x0000_t33">
                  <v:stroke color="black" weight="38160" dashstyle="shortdot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630" stroked="t" o:allowincell="f" style="position:absolute;left:1617;top:743;width:381;height:1919;rotation:180;mso-position-horizontal-relative:char" type="_x0000_t33">
                  <v:stroke color="black" weight="38160" dashstyle="shortdot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631" stroked="t" o:allowincell="f" style="position:absolute;left:1617;top:741;width:381;height:767;rotation:180;mso-position-horizontal-relative:char" type="_x0000_t33">
                  <v:stroke color="black" weight="38160" dashstyle="shortdot" startarrow="classic" startarrowwidth="medium" startarrowlength="medium" joinstyle="miter" endcap="flat"/>
                  <v:fill o:detectmouseclick="t" on="false"/>
                  <w10:wrap type="none"/>
                </v:shape>
                <v:roundrect id="shape_0" ID="_s1632" fillcolor="#3399ff" stroked="t" o:allowincell="f" style="position:absolute;left:0;top:0;width:3232;height: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Усього по Харківській област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62395,7 млн.грн.</w:t>
                        </w:r>
                      </w:p>
                    </w:txbxContent>
                  </v:textbox>
                  <v:fill o:detectmouseclick="t" color2="#3399ff"/>
                  <v:stroke color="black" weight="19080" dashstyle="shortdot" joinstyle="miter" endcap="flat"/>
                  <w10:wrap type="none"/>
                </v:roundrect>
                <v:roundrect id="shape_0" ID="_s1633" fillcolor="#00b0f0" stroked="t" o:allowincell="f" style="position:absolute;left:1999;top:1144;width:2105;height:7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еликі підприєм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45481,0 млн.грн.</w:t>
                        </w:r>
                      </w:p>
                    </w:txbxContent>
                  </v:textbox>
                  <v:fill o:detectmouseclick="t" color2="#00b0f0"/>
                  <v:stroke color="black" weight="6480" dashstyle="shortdot" joinstyle="miter" endcap="flat"/>
                  <w10:wrap type="none"/>
                </v:roundrect>
                <v:roundrect id="shape_0" ID="_s1634" fillcolor="#00b0f0" stroked="t" o:allowincell="f" style="position:absolute;left:1999;top:2290;width:2105;height:7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ередні підприєм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76250,3 млн.грн.</w:t>
                        </w:r>
                      </w:p>
                    </w:txbxContent>
                  </v:textbox>
                  <v:fill o:detectmouseclick="t" color2="#00b0f0"/>
                  <v:stroke color="black" weight="6480" dashstyle="shortdot" joinstyle="miter" endcap="flat"/>
                  <w10:wrap type="none"/>
                </v:roundrect>
                <v:roundrect id="shape_0" ID="_s1635" fillcolor="#00b0f0" stroked="t" o:allowincell="f" style="position:absolute;left:1999;top:3452;width:2105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алі підприєм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40664,4 млн.грн.</w:t>
                        </w:r>
                      </w:p>
                    </w:txbxContent>
                  </v:textbox>
                  <v:fill o:detectmouseclick="t" color2="#00b0f0"/>
                  <v:stroke color="black" weight="6480" dashstyle="shortdot" joinstyle="miter" endcap="flat"/>
                  <w10:wrap type="none"/>
                </v:roundrect>
                <v:roundrect id="shape_0" ID="_s1636" fillcolor="#66ffff" stroked="t" o:allowincell="f" style="position:absolute;left:1944;top:4632;width:2215;height:7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з них мікропідприєм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3384,7 млн.грн.</w:t>
                        </w:r>
                      </w:p>
                    </w:txbxContent>
                  </v:textbox>
                  <v:fill o:detectmouseclick="t" color2="#66ffff"/>
                  <v:stroke color="black" weight="3240" dashstyle="shortdot" joinstyle="miter" endcap="round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21"/>
        <w:spacing w:lineRule="auto" w:line="240" w:before="0" w:after="0"/>
        <w:ind w:left="0" w:firstLine="284"/>
        <w:jc w:val="both"/>
        <w:rPr>
          <w:lang w:val="uk-UA"/>
        </w:rPr>
      </w:pPr>
      <w:r>
        <w:rPr>
          <w:lang w:val="uk-UA"/>
        </w:rPr>
        <w:t>Структурні показники у збірнику наведені з урахуванням зміни підприємствами їх основного виду діяльності у 2013 році.</w:t>
      </w:r>
    </w:p>
    <w:p>
      <w:pPr>
        <w:pStyle w:val="21"/>
        <w:spacing w:lineRule="auto" w:line="240" w:before="0" w:after="0"/>
        <w:ind w:left="0" w:firstLine="284"/>
        <w:jc w:val="both"/>
        <w:rPr>
          <w:lang w:val="uk-UA"/>
        </w:rPr>
      </w:pPr>
      <w:r>
        <w:rPr>
          <w:lang w:val="uk-UA"/>
        </w:rPr>
        <w:t>Випуск збірника заплановано у грудні</w:t>
        <w:br/>
        <w:t>2014 року.</w:t>
      </w:r>
      <w:r>
        <w:br w:type="page"/>
      </w:r>
    </w:p>
    <w:p>
      <w:pPr>
        <w:pStyle w:val="Normal"/>
        <w:widowControl w:val="false"/>
        <w:spacing w:lineRule="exact" w:line="246"/>
        <w:ind w:firstLine="425"/>
        <w:jc w:val="both"/>
        <w:rPr>
          <w:i/>
          <w:i/>
          <w:spacing w:val="-1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73760</wp:posOffset>
                </wp:positionH>
                <wp:positionV relativeFrom="margin">
                  <wp:posOffset>-3028950</wp:posOffset>
                </wp:positionV>
                <wp:extent cx="14975840" cy="11880215"/>
                <wp:effectExtent l="6350" t="6985" r="1905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00" cy="118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cc2e5">
                                <a:alpha val="31372"/>
                              </a:srgbClr>
                            </a:gs>
                            <a:gs pos="50000">
                              <a:srgbClr val="deeaf6">
                                <a:alpha val="71372"/>
                              </a:srgbClr>
                            </a:gs>
                            <a:gs pos="100000">
                              <a:srgbClr val="9cc2e5">
                                <a:alpha val="31372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c2e5" stroked="t" o:allowincell="f" style="position:absolute;margin-left:-68.8pt;margin-top:-238.5pt;width:1179.15pt;height:935.4pt;mso-wrap-style:none;v-text-anchor:middle;mso-position-vertical-relative:margin">
                <v:fill o:detectmouseclick="t" color2="#deeaf6"/>
                <v:stroke color="#9cc2e5" weight="12600" joinstyle="miter" endcap="flat"/>
                <v:shadow on="t" obscured="f" color="#1f4d78"/>
                <w10:wrap type="none"/>
              </v:rect>
            </w:pict>
          </mc:Fallback>
        </mc:AlternateContent>
      </w:r>
      <w:r>
        <w:rPr>
          <w:i/>
          <w:spacing w:val="-10"/>
          <w:lang w:val="uk-UA"/>
        </w:rPr>
        <w:t>Статистична інформація в регіональному аспекті представлена відповідно до Класифікатора об’єктів адміністративно-територіального устрою України (КОАТУУ), який затверджено і введено в дію наказом Держстандарту України від 31.10.1997 № 659.</w:t>
      </w:r>
    </w:p>
    <w:p>
      <w:pPr>
        <w:pStyle w:val="Normal"/>
        <w:widowControl w:val="false"/>
        <w:spacing w:lineRule="exact" w:line="246"/>
        <w:ind w:firstLine="425"/>
        <w:jc w:val="both"/>
        <w:rPr>
          <w:i/>
          <w:i/>
          <w:spacing w:val="-4"/>
          <w:lang w:val="uk-UA"/>
        </w:rPr>
      </w:pPr>
      <w:r>
        <w:rPr>
          <w:i/>
          <w:lang w:val="uk-UA"/>
        </w:rPr>
        <w:t>І</w:t>
      </w:r>
      <w:r>
        <w:rPr>
          <w:i/>
          <w:spacing w:val="-4"/>
          <w:lang w:val="uk-UA"/>
        </w:rPr>
        <w:t>нформацію за видами економічної діяльності наведено згідно з Класифікацією видів економічної діяльності (ДК 009:2010) (КВЕД-2010), яка гармонізована з Класифікацією видів економічної діяльності Європейського Союзу (NACE Rev.2–2006) та розміщена на веб-сайті Держстату України у рубриці “Методологія та класифікації” у розділі “Класифікації”. Показники наведені в цінах та за методологією відповідного року.</w:t>
      </w:r>
    </w:p>
    <w:p>
      <w:pPr>
        <w:pStyle w:val="Normal"/>
        <w:widowControl w:val="false"/>
        <w:spacing w:lineRule="exact" w:line="246"/>
        <w:ind w:firstLine="425"/>
        <w:jc w:val="both"/>
        <w:rPr/>
      </w:pPr>
      <w:r>
        <w:rPr>
          <w:i/>
          <w:spacing w:val="-4"/>
          <w:lang w:val="uk-UA"/>
        </w:rPr>
        <w:t>Інформація перерахована за розмірами підприємств відповідно до змін у Господарському кодексі України, внесених Законом України від 22.03.2012 № 4618-VI стосовно нових критеріїв визначення розмірів підприємств.</w:t>
      </w:r>
    </w:p>
    <w:p>
      <w:pPr>
        <w:pStyle w:val="Normal"/>
        <w:widowControl w:val="false"/>
        <w:spacing w:lineRule="exact" w:line="246"/>
        <w:ind w:firstLine="425"/>
        <w:jc w:val="both"/>
        <w:rPr>
          <w:lang w:val="uk-UA"/>
        </w:rPr>
      </w:pPr>
      <w:r>
        <w:rPr>
          <w:lang w:val="uk-UA"/>
        </w:rPr>
        <w:t>Запропонована статистична інформація розрахована на широке коло читачів.</w:t>
      </w:r>
    </w:p>
    <w:p>
      <w:pPr>
        <w:pStyle w:val="Normal"/>
        <w:widowControl w:val="false"/>
        <w:spacing w:lineRule="exact" w:line="246"/>
        <w:ind w:firstLine="360"/>
        <w:jc w:val="both"/>
        <w:rPr/>
      </w:pPr>
      <w:r>
        <w:rPr>
          <w:lang w:val="uk-UA"/>
        </w:rPr>
        <w:t>Для зручності користувачів статистичної інформації збірник реалізується на магнітних дисках.</w:t>
      </w:r>
    </w:p>
    <w:p>
      <w:pPr>
        <w:pStyle w:val="2"/>
        <w:widowControl w:val="false"/>
        <w:spacing w:lineRule="exact" w:line="246"/>
        <w:ind w:firstLine="425"/>
        <w:rPr>
          <w:bCs/>
          <w:sz w:val="24"/>
          <w:szCs w:val="24"/>
        </w:rPr>
      </w:pPr>
      <w:r>
        <w:rPr>
          <w:sz w:val="24"/>
          <w:szCs w:val="24"/>
        </w:rPr>
        <w:t xml:space="preserve">Для отримання більш детальної інформації, щодо придбання аналітичних матеріалів Ви можете звернутися до управління структурної статистики, статистики фінансів підприємств та ведення реєстру статистичних одиниць Головного управління статистики у Харківській області </w:t>
      </w:r>
      <w:r>
        <w:rPr>
          <w:spacing w:val="-4"/>
          <w:sz w:val="24"/>
          <w:szCs w:val="24"/>
        </w:rPr>
        <w:t xml:space="preserve">(7 поверх, кім 601, 604-608, тел. (057) </w:t>
      </w:r>
      <w:r>
        <w:rPr>
          <w:bCs/>
          <w:spacing w:val="-4"/>
          <w:sz w:val="24"/>
          <w:szCs w:val="24"/>
        </w:rPr>
        <w:t>706-26-33,</w:t>
      </w:r>
      <w:r>
        <w:rPr>
          <w:bCs/>
          <w:sz w:val="24"/>
          <w:szCs w:val="24"/>
        </w:rPr>
        <w:t xml:space="preserve"> 706-28-62, </w:t>
      </w:r>
      <w:r>
        <w:rPr>
          <w:bCs/>
          <w:color w:val="000080"/>
          <w:sz w:val="24"/>
          <w:szCs w:val="24"/>
        </w:rPr>
        <w:t xml:space="preserve">e-mail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structur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kh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ukrstat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ua</w:t>
        </w:r>
      </w:hyperlink>
      <w:r>
        <w:rPr>
          <w:bCs/>
          <w:sz w:val="24"/>
          <w:szCs w:val="24"/>
        </w:rPr>
        <w:t>).</w:t>
      </w:r>
    </w:p>
    <w:p>
      <w:pPr>
        <w:pStyle w:val="2"/>
        <w:widowControl w:val="false"/>
        <w:spacing w:lineRule="exact" w:line="246"/>
        <w:ind w:firstLine="425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2"/>
        <w:widowControl w:val="false"/>
        <w:spacing w:lineRule="exact" w:line="246"/>
        <w:ind w:firstLine="425"/>
        <w:rPr/>
      </w:pPr>
      <w:r>
        <w:rPr>
          <w:bCs/>
          <w:sz w:val="24"/>
          <w:szCs w:val="24"/>
        </w:rPr>
        <w:t>Дякуємо та сподіваємось на конструктивну співпрацю.</w:t>
      </w:r>
    </w:p>
    <w:p>
      <w:pPr>
        <w:pStyle w:val="2"/>
        <w:widowControl w:val="false"/>
        <w:spacing w:lineRule="exact" w:line="246"/>
        <w:ind w:firstLine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widowControl w:val="false"/>
        <w:spacing w:lineRule="exact" w:line="246"/>
        <w:ind w:firstLine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widowControl w:val="false"/>
        <w:spacing w:lineRule="exact" w:line="246"/>
        <w:ind w:firstLine="42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widowControl w:val="false"/>
        <w:spacing w:lineRule="exact" w:line="246"/>
        <w:ind w:firstLine="42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widowControl w:val="false"/>
        <w:spacing w:lineRule="exact" w:line="246"/>
        <w:ind w:firstLine="42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widowControl w:val="false"/>
        <w:spacing w:lineRule="exact" w:line="246"/>
        <w:ind w:firstLine="42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widowControl w:val="false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 xml:space="preserve">Управління структурної статистики,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80"/>
          <w:sz w:val="22"/>
          <w:szCs w:val="22"/>
          <w:lang w:val="uk-UA"/>
        </w:rPr>
        <w:t xml:space="preserve">статистики фінансів підприємств та 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80"/>
          <w:sz w:val="22"/>
          <w:szCs w:val="22"/>
          <w:lang w:val="uk-UA"/>
        </w:rPr>
        <w:t>ведення</w:t>
      </w:r>
      <w:r>
        <w:rPr>
          <w:b/>
          <w:bCs/>
          <w:color w:val="000080"/>
          <w:sz w:val="22"/>
          <w:szCs w:val="22"/>
          <w:lang w:val="en-US"/>
        </w:rPr>
        <w:t xml:space="preserve"> </w:t>
      </w:r>
      <w:r>
        <w:rPr>
          <w:b/>
          <w:bCs/>
          <w:color w:val="000080"/>
          <w:sz w:val="22"/>
          <w:szCs w:val="22"/>
          <w:lang w:val="uk-UA"/>
        </w:rPr>
        <w:t>реєстру статистичних одиниць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Презентація</w:t>
      </w:r>
    </w:p>
    <w:p>
      <w:pPr>
        <w:pStyle w:val="TextBody"/>
        <w:spacing w:before="0" w:after="0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 xml:space="preserve">аналітичних матеріалів 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iCs/>
          <w:color w:val="000080"/>
          <w:sz w:val="22"/>
          <w:szCs w:val="22"/>
          <w:lang w:val="uk-UA"/>
        </w:rPr>
        <w:t>щодо діяльності підприємств у розрізі районів та міст Харківської області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За редакцією Наумова І.Г.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Відповідальна за випуск Кучеренко Н.В.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м. Харків, 61002, Україна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  <w:t>вул. Маршала Бажанова, 28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en-US"/>
        </w:rPr>
      </w:pPr>
      <w:r>
        <w:rPr>
          <w:b/>
          <w:bCs/>
          <w:i/>
          <w:iCs/>
          <w:color w:val="000080"/>
          <w:sz w:val="22"/>
          <w:szCs w:val="22"/>
          <w:lang w:val="uk-UA"/>
        </w:rPr>
        <w:t>тел.</w:t>
      </w:r>
      <w:r>
        <w:rPr>
          <w:b/>
          <w:bCs/>
          <w:color w:val="000080"/>
          <w:sz w:val="22"/>
          <w:szCs w:val="22"/>
          <w:lang w:val="uk-UA"/>
        </w:rPr>
        <w:t xml:space="preserve"> (057) </w:t>
      </w:r>
      <w:r>
        <w:rPr>
          <w:b/>
          <w:bCs/>
          <w:color w:val="000080"/>
          <w:sz w:val="22"/>
          <w:szCs w:val="22"/>
          <w:lang w:val="en-US"/>
        </w:rPr>
        <w:t>706-26-16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i/>
          <w:iCs/>
          <w:color w:val="000080"/>
          <w:sz w:val="22"/>
          <w:szCs w:val="22"/>
          <w:lang w:val="uk-UA"/>
        </w:rPr>
        <w:t>факс</w:t>
      </w:r>
      <w:r>
        <w:rPr>
          <w:b/>
          <w:bCs/>
          <w:color w:val="000080"/>
          <w:sz w:val="22"/>
          <w:szCs w:val="22"/>
          <w:lang w:val="uk-UA"/>
        </w:rPr>
        <w:t xml:space="preserve"> (057) 706-25-88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80"/>
          <w:sz w:val="22"/>
          <w:szCs w:val="22"/>
          <w:lang w:val="uk-UA"/>
        </w:rPr>
        <w:t>E-mail</w:t>
      </w:r>
      <w:r>
        <w:rPr>
          <w:b/>
          <w:bCs/>
          <w:color w:val="000080"/>
          <w:sz w:val="22"/>
          <w:szCs w:val="22"/>
          <w:lang w:val="uk-UA"/>
        </w:rPr>
        <w:t>: gus@kh.ukrstat.gov.ua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i/>
          <w:iCs/>
          <w:color w:val="000080"/>
          <w:sz w:val="22"/>
          <w:szCs w:val="22"/>
          <w:lang w:val="uk-UA"/>
        </w:rPr>
        <w:t>веб-сайт</w:t>
      </w:r>
      <w:r>
        <w:rPr>
          <w:b/>
          <w:bCs/>
          <w:color w:val="000080"/>
          <w:sz w:val="22"/>
          <w:szCs w:val="22"/>
          <w:lang w:val="uk-UA"/>
        </w:rPr>
        <w:t xml:space="preserve">: </w:t>
      </w:r>
      <w:hyperlink r:id="rId3">
        <w:r>
          <w:rPr>
            <w:rStyle w:val="InternetLink"/>
            <w:b/>
            <w:color w:val="000080"/>
            <w:sz w:val="22"/>
            <w:szCs w:val="22"/>
            <w:lang w:val="uk-UA"/>
          </w:rPr>
          <w:t>http</w:t>
        </w:r>
        <w:r>
          <w:rPr>
            <w:rStyle w:val="InternetLink"/>
            <w:b/>
            <w:color w:val="000080"/>
            <w:sz w:val="22"/>
            <w:szCs w:val="22"/>
          </w:rPr>
          <w:t>:</w:t>
        </w:r>
        <w:r>
          <w:rPr>
            <w:rStyle w:val="InternetLink"/>
            <w:b/>
            <w:color w:val="000080"/>
            <w:sz w:val="22"/>
            <w:szCs w:val="22"/>
            <w:lang w:val="uk-UA"/>
          </w:rPr>
          <w:t>//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kh</w:t>
        </w:r>
        <w:r>
          <w:rPr>
            <w:rStyle w:val="InternetLink"/>
            <w:b/>
            <w:color w:val="000080"/>
            <w:sz w:val="22"/>
            <w:szCs w:val="22"/>
          </w:rPr>
          <w:t>.</w:t>
        </w:r>
        <w:r>
          <w:rPr>
            <w:rStyle w:val="InternetLink"/>
            <w:b/>
            <w:color w:val="000080"/>
            <w:sz w:val="22"/>
            <w:szCs w:val="22"/>
            <w:lang w:val="uk-UA"/>
          </w:rPr>
          <w:t>u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k</w:t>
        </w:r>
        <w:r>
          <w:rPr>
            <w:rStyle w:val="InternetLink"/>
            <w:b/>
            <w:color w:val="000080"/>
            <w:sz w:val="22"/>
            <w:szCs w:val="22"/>
            <w:lang w:val="uk-UA"/>
          </w:rPr>
          <w:t>rstat.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gov</w:t>
        </w:r>
        <w:r>
          <w:rPr>
            <w:rStyle w:val="InternetLink"/>
            <w:b/>
            <w:color w:val="000080"/>
            <w:sz w:val="22"/>
            <w:szCs w:val="22"/>
          </w:rPr>
          <w:t>.</w:t>
        </w:r>
        <w:r>
          <w:rPr>
            <w:rStyle w:val="InternetLink"/>
            <w:b/>
            <w:color w:val="000080"/>
            <w:sz w:val="22"/>
            <w:szCs w:val="22"/>
            <w:lang w:val="en-US"/>
          </w:rPr>
          <w:t>ua</w:t>
        </w:r>
      </w:hyperlink>
    </w:p>
    <w:p>
      <w:pPr>
        <w:pStyle w:val="Normal"/>
        <w:ind w:firstLine="709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iCs/>
          <w:color w:val="000080"/>
          <w:sz w:val="22"/>
          <w:szCs w:val="22"/>
          <w:lang w:val="uk-UA"/>
        </w:rPr>
        <w:t>Підписано 17.10.2014 Вих. №06-37/221</w:t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TextBody"/>
        <w:spacing w:before="0" w:after="0"/>
        <w:ind w:right="-96" w:hanging="0"/>
        <w:jc w:val="center"/>
        <w:rPr>
          <w:bCs/>
          <w:color w:val="000080"/>
          <w:sz w:val="22"/>
          <w:szCs w:val="22"/>
          <w:lang w:val="uk-UA"/>
        </w:rPr>
      </w:pPr>
      <w:r>
        <w:rPr>
          <w:bCs/>
          <w:color w:val="000080"/>
          <w:sz w:val="22"/>
          <w:szCs w:val="22"/>
          <w:lang w:val="uk-UA"/>
        </w:rPr>
        <w:t>© Головне управління статистики</w:t>
      </w:r>
    </w:p>
    <w:p>
      <w:pPr>
        <w:pStyle w:val="TextBody"/>
        <w:spacing w:before="0" w:after="0"/>
        <w:ind w:right="-96" w:hanging="0"/>
        <w:jc w:val="center"/>
        <w:rPr>
          <w:bCs/>
          <w:color w:val="000080"/>
          <w:sz w:val="22"/>
          <w:szCs w:val="22"/>
          <w:lang w:val="uk-UA"/>
        </w:rPr>
      </w:pPr>
      <w:r>
        <w:rPr>
          <w:bCs/>
          <w:color w:val="000080"/>
          <w:sz w:val="22"/>
          <w:szCs w:val="22"/>
          <w:lang w:val="uk-UA"/>
        </w:rPr>
        <w:t>у Харківській області, 2014</w:t>
      </w:r>
    </w:p>
    <w:p>
      <w:pPr>
        <w:pStyle w:val="TextBody"/>
        <w:spacing w:before="0" w:after="0"/>
        <w:ind w:right="-96" w:hanging="0"/>
        <w:jc w:val="center"/>
        <w:rPr>
          <w:bCs/>
          <w:color w:val="000080"/>
          <w:sz w:val="22"/>
          <w:szCs w:val="22"/>
          <w:lang w:val="uk-UA"/>
        </w:rPr>
      </w:pPr>
      <w:r>
        <w:rPr>
          <w:bCs/>
          <w:color w:val="000080"/>
          <w:sz w:val="22"/>
          <w:szCs w:val="22"/>
          <w:lang w:val="uk-UA"/>
        </w:rPr>
      </w:r>
    </w:p>
    <w:p>
      <w:pPr>
        <w:pStyle w:val="TextBody"/>
        <w:spacing w:before="0" w:after="0"/>
        <w:ind w:right="-96" w:hanging="0"/>
        <w:jc w:val="center"/>
        <w:rPr>
          <w:bCs/>
          <w:color w:val="000080"/>
          <w:sz w:val="22"/>
          <w:szCs w:val="22"/>
          <w:lang w:val="uk-UA"/>
        </w:rPr>
      </w:pPr>
      <w:r>
        <w:rPr>
          <w:bCs/>
          <w:color w:val="000080"/>
          <w:sz w:val="22"/>
          <w:szCs w:val="22"/>
          <w:lang w:val="uk-UA"/>
        </w:rPr>
      </w:r>
    </w:p>
    <w:p>
      <w:pPr>
        <w:pStyle w:val="TextBody"/>
        <w:spacing w:before="0" w:after="0"/>
        <w:ind w:right="-96" w:hanging="0"/>
        <w:jc w:val="center"/>
        <w:rPr>
          <w:bCs/>
          <w:color w:val="000080"/>
          <w:sz w:val="22"/>
          <w:szCs w:val="22"/>
          <w:lang w:val="uk-UA"/>
        </w:rPr>
      </w:pPr>
      <w:r>
        <w:rPr>
          <w:bCs/>
          <w:color w:val="000080"/>
          <w:sz w:val="22"/>
          <w:szCs w:val="22"/>
          <w:lang w:val="uk-UA"/>
        </w:rPr>
      </w:r>
    </w:p>
    <w:p>
      <w:pPr>
        <w:pStyle w:val="TextBody"/>
        <w:spacing w:before="0" w:after="0"/>
        <w:ind w:right="-96" w:hanging="0"/>
        <w:jc w:val="center"/>
        <w:rPr>
          <w:bCs/>
          <w:color w:val="000080"/>
          <w:sz w:val="22"/>
          <w:szCs w:val="22"/>
          <w:lang w:val="uk-UA"/>
        </w:rPr>
      </w:pPr>
      <w:r>
        <w:rPr>
          <w:bCs/>
          <w:color w:val="000080"/>
          <w:sz w:val="22"/>
          <w:szCs w:val="22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bCs/>
          <w:color w:val="000080"/>
          <w:sz w:val="22"/>
          <w:szCs w:val="22"/>
          <w:lang w:val="uk-UA"/>
        </w:rPr>
      </w:pPr>
      <w:r>
        <w:rPr>
          <w:b/>
          <w:bCs/>
          <w:color w:val="000080"/>
          <w:sz w:val="22"/>
          <w:szCs w:val="22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/>
      </w:pPr>
      <w:r>
        <w:rPr>
          <w:b/>
          <w:color w:val="000080"/>
          <w:sz w:val="22"/>
          <w:szCs w:val="22"/>
          <w:lang w:val="uk-UA"/>
        </w:rPr>
        <w:t>у Харківській області</w:t>
      </w:r>
      <w:r>
        <w:rPr>
          <w:color w:val="000080"/>
          <w:sz w:val="22"/>
          <w:szCs w:val="22"/>
          <w:lang w:val="uk-UA" w:eastAsia="en-US"/>
        </w:rPr>
        <w:t xml:space="preserve"> 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szCs w:val="22"/>
          <w:lang w:val="uk-UA" w:eastAsia="en-US"/>
        </w:rPr>
      </w:pPr>
      <w:r>
        <w:rPr>
          <w:color w:val="000080"/>
          <w:sz w:val="20"/>
          <w:szCs w:val="22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uk-UA" w:eastAsia="en-US"/>
        </w:rPr>
      </w:pPr>
      <w:r>
        <w:rPr>
          <w:color w:val="000080"/>
          <w:sz w:val="20"/>
          <w:lang w:val="uk-UA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b/>
          <w:b/>
          <w:bCs/>
          <w:shadow/>
          <w:color w:val="000080"/>
          <w:spacing w:val="20"/>
          <w:sz w:val="36"/>
          <w:szCs w:val="36"/>
          <w:lang w:val="uk-UA"/>
        </w:rPr>
      </w:pPr>
      <w:r>
        <w:rPr>
          <w:b/>
          <w:bCs/>
          <w:shadow/>
          <w:color w:val="000080"/>
          <w:spacing w:val="20"/>
          <w:sz w:val="36"/>
          <w:szCs w:val="36"/>
          <w:lang w:val="uk-UA"/>
        </w:rPr>
        <w:t>«Презентація аналітичних матеріалів щодо діяльності підприємств у розрізі районів та міст Харківської області»</w: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b/>
          <w:b/>
          <w:bCs/>
          <w:shadow/>
          <w:color w:val="000080"/>
          <w:spacing w:val="20"/>
          <w:sz w:val="36"/>
          <w:szCs w:val="36"/>
          <w:lang w:val="uk-UA"/>
        </w:rPr>
      </w:pPr>
      <w:r>
        <w:rPr>
          <w:rFonts w:cs="Arial" w:ascii="Arial" w:hAnsi="Arial"/>
          <w:b/>
          <w:bCs/>
          <w:shadow/>
          <w:color w:val="000080"/>
          <w:spacing w:val="20"/>
          <w:sz w:val="36"/>
          <w:szCs w:val="3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 w:eastAsia="en-US"/>
        </w:rPr>
      </w:pPr>
      <w:r>
        <w:rPr>
          <w:rFonts w:cs="Arial" w:ascii="Arial" w:hAnsi="Arial"/>
          <w:color w:val="000080"/>
          <w:sz w:val="16"/>
          <w:szCs w:val="16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505</wp:posOffset>
                </wp:positionH>
                <wp:positionV relativeFrom="paragraph">
                  <wp:posOffset>119380</wp:posOffset>
                </wp:positionV>
                <wp:extent cx="3238500" cy="2673985"/>
                <wp:effectExtent l="0" t="3810" r="3810" b="4514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2674080"/>
                          <a:chOff x="0" y="0"/>
                          <a:chExt cx="3238560" cy="26740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316224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2562120" y="479520"/>
                              <a:ext cx="60012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5" h="1855">
                                  <a:moveTo>
                                    <a:pt x="1187" y="1726"/>
                                  </a:moveTo>
                                  <a:lnTo>
                                    <a:pt x="1127" y="1827"/>
                                  </a:lnTo>
                                  <a:lnTo>
                                    <a:pt x="1116" y="1827"/>
                                  </a:lnTo>
                                  <a:lnTo>
                                    <a:pt x="1092" y="1798"/>
                                  </a:lnTo>
                                  <a:lnTo>
                                    <a:pt x="1080" y="1812"/>
                                  </a:lnTo>
                                  <a:lnTo>
                                    <a:pt x="1080" y="1827"/>
                                  </a:lnTo>
                                  <a:lnTo>
                                    <a:pt x="1068" y="1827"/>
                                  </a:lnTo>
                                  <a:lnTo>
                                    <a:pt x="1056" y="1855"/>
                                  </a:lnTo>
                                  <a:lnTo>
                                    <a:pt x="997" y="1812"/>
                                  </a:lnTo>
                                  <a:lnTo>
                                    <a:pt x="961" y="1783"/>
                                  </a:lnTo>
                                  <a:lnTo>
                                    <a:pt x="938" y="1783"/>
                                  </a:lnTo>
                                  <a:lnTo>
                                    <a:pt x="926" y="1812"/>
                                  </a:lnTo>
                                  <a:lnTo>
                                    <a:pt x="914" y="1827"/>
                                  </a:lnTo>
                                  <a:lnTo>
                                    <a:pt x="902" y="1798"/>
                                  </a:lnTo>
                                  <a:lnTo>
                                    <a:pt x="890" y="1783"/>
                                  </a:lnTo>
                                  <a:lnTo>
                                    <a:pt x="866" y="1769"/>
                                  </a:lnTo>
                                  <a:lnTo>
                                    <a:pt x="878" y="1740"/>
                                  </a:lnTo>
                                  <a:lnTo>
                                    <a:pt x="831" y="1697"/>
                                  </a:lnTo>
                                  <a:lnTo>
                                    <a:pt x="795" y="1668"/>
                                  </a:lnTo>
                                  <a:lnTo>
                                    <a:pt x="748" y="1625"/>
                                  </a:lnTo>
                                  <a:lnTo>
                                    <a:pt x="736" y="1625"/>
                                  </a:lnTo>
                                  <a:lnTo>
                                    <a:pt x="736" y="1640"/>
                                  </a:lnTo>
                                  <a:lnTo>
                                    <a:pt x="712" y="1625"/>
                                  </a:lnTo>
                                  <a:lnTo>
                                    <a:pt x="653" y="1568"/>
                                  </a:lnTo>
                                  <a:lnTo>
                                    <a:pt x="605" y="1539"/>
                                  </a:lnTo>
                                  <a:lnTo>
                                    <a:pt x="581" y="1525"/>
                                  </a:lnTo>
                                  <a:lnTo>
                                    <a:pt x="510" y="1525"/>
                                  </a:lnTo>
                                  <a:lnTo>
                                    <a:pt x="498" y="1525"/>
                                  </a:lnTo>
                                  <a:lnTo>
                                    <a:pt x="427" y="1539"/>
                                  </a:lnTo>
                                  <a:lnTo>
                                    <a:pt x="403" y="1525"/>
                                  </a:lnTo>
                                  <a:lnTo>
                                    <a:pt x="392" y="1496"/>
                                  </a:lnTo>
                                  <a:lnTo>
                                    <a:pt x="392" y="1453"/>
                                  </a:lnTo>
                                  <a:lnTo>
                                    <a:pt x="380" y="1438"/>
                                  </a:lnTo>
                                  <a:lnTo>
                                    <a:pt x="368" y="1424"/>
                                  </a:lnTo>
                                  <a:lnTo>
                                    <a:pt x="320" y="1438"/>
                                  </a:lnTo>
                                  <a:lnTo>
                                    <a:pt x="297" y="1424"/>
                                  </a:lnTo>
                                  <a:lnTo>
                                    <a:pt x="273" y="1395"/>
                                  </a:lnTo>
                                  <a:lnTo>
                                    <a:pt x="261" y="1366"/>
                                  </a:lnTo>
                                  <a:lnTo>
                                    <a:pt x="237" y="1323"/>
                                  </a:lnTo>
                                  <a:lnTo>
                                    <a:pt x="237" y="1280"/>
                                  </a:lnTo>
                                  <a:lnTo>
                                    <a:pt x="178" y="1251"/>
                                  </a:lnTo>
                                  <a:lnTo>
                                    <a:pt x="166" y="1194"/>
                                  </a:lnTo>
                                  <a:lnTo>
                                    <a:pt x="166" y="1180"/>
                                  </a:lnTo>
                                  <a:lnTo>
                                    <a:pt x="142" y="1165"/>
                                  </a:lnTo>
                                  <a:lnTo>
                                    <a:pt x="107" y="1165"/>
                                  </a:lnTo>
                                  <a:lnTo>
                                    <a:pt x="83" y="1136"/>
                                  </a:lnTo>
                                  <a:lnTo>
                                    <a:pt x="47" y="1122"/>
                                  </a:lnTo>
                                  <a:lnTo>
                                    <a:pt x="59" y="1064"/>
                                  </a:lnTo>
                                  <a:lnTo>
                                    <a:pt x="47" y="1064"/>
                                  </a:lnTo>
                                  <a:lnTo>
                                    <a:pt x="36" y="1064"/>
                                  </a:lnTo>
                                  <a:lnTo>
                                    <a:pt x="0" y="1007"/>
                                  </a:lnTo>
                                  <a:lnTo>
                                    <a:pt x="24" y="964"/>
                                  </a:lnTo>
                                  <a:lnTo>
                                    <a:pt x="36" y="964"/>
                                  </a:lnTo>
                                  <a:lnTo>
                                    <a:pt x="71" y="1007"/>
                                  </a:lnTo>
                                  <a:lnTo>
                                    <a:pt x="95" y="1036"/>
                                  </a:lnTo>
                                  <a:lnTo>
                                    <a:pt x="130" y="1007"/>
                                  </a:lnTo>
                                  <a:lnTo>
                                    <a:pt x="154" y="1021"/>
                                  </a:lnTo>
                                  <a:lnTo>
                                    <a:pt x="166" y="1021"/>
                                  </a:lnTo>
                                  <a:lnTo>
                                    <a:pt x="166" y="993"/>
                                  </a:lnTo>
                                  <a:lnTo>
                                    <a:pt x="214" y="949"/>
                                  </a:lnTo>
                                  <a:lnTo>
                                    <a:pt x="214" y="935"/>
                                  </a:lnTo>
                                  <a:lnTo>
                                    <a:pt x="178" y="906"/>
                                  </a:lnTo>
                                  <a:lnTo>
                                    <a:pt x="178" y="892"/>
                                  </a:lnTo>
                                  <a:lnTo>
                                    <a:pt x="214" y="878"/>
                                  </a:lnTo>
                                  <a:lnTo>
                                    <a:pt x="225" y="820"/>
                                  </a:lnTo>
                                  <a:lnTo>
                                    <a:pt x="237" y="777"/>
                                  </a:lnTo>
                                  <a:lnTo>
                                    <a:pt x="225" y="734"/>
                                  </a:lnTo>
                                  <a:lnTo>
                                    <a:pt x="237" y="719"/>
                                  </a:lnTo>
                                  <a:lnTo>
                                    <a:pt x="261" y="676"/>
                                  </a:lnTo>
                                  <a:lnTo>
                                    <a:pt x="273" y="676"/>
                                  </a:lnTo>
                                  <a:lnTo>
                                    <a:pt x="297" y="662"/>
                                  </a:lnTo>
                                  <a:lnTo>
                                    <a:pt x="273" y="633"/>
                                  </a:lnTo>
                                  <a:lnTo>
                                    <a:pt x="237" y="676"/>
                                  </a:lnTo>
                                  <a:lnTo>
                                    <a:pt x="202" y="691"/>
                                  </a:lnTo>
                                  <a:lnTo>
                                    <a:pt x="190" y="676"/>
                                  </a:lnTo>
                                  <a:lnTo>
                                    <a:pt x="190" y="662"/>
                                  </a:lnTo>
                                  <a:lnTo>
                                    <a:pt x="178" y="619"/>
                                  </a:lnTo>
                                  <a:lnTo>
                                    <a:pt x="178" y="590"/>
                                  </a:lnTo>
                                  <a:lnTo>
                                    <a:pt x="190" y="576"/>
                                  </a:lnTo>
                                  <a:lnTo>
                                    <a:pt x="237" y="532"/>
                                  </a:lnTo>
                                  <a:lnTo>
                                    <a:pt x="285" y="489"/>
                                  </a:lnTo>
                                  <a:lnTo>
                                    <a:pt x="285" y="475"/>
                                  </a:lnTo>
                                  <a:lnTo>
                                    <a:pt x="261" y="446"/>
                                  </a:lnTo>
                                  <a:lnTo>
                                    <a:pt x="261" y="432"/>
                                  </a:lnTo>
                                  <a:lnTo>
                                    <a:pt x="285" y="417"/>
                                  </a:lnTo>
                                  <a:lnTo>
                                    <a:pt x="308" y="389"/>
                                  </a:lnTo>
                                  <a:lnTo>
                                    <a:pt x="320" y="389"/>
                                  </a:lnTo>
                                  <a:lnTo>
                                    <a:pt x="332" y="360"/>
                                  </a:lnTo>
                                  <a:lnTo>
                                    <a:pt x="356" y="345"/>
                                  </a:lnTo>
                                  <a:lnTo>
                                    <a:pt x="356" y="331"/>
                                  </a:lnTo>
                                  <a:lnTo>
                                    <a:pt x="368" y="202"/>
                                  </a:lnTo>
                                  <a:lnTo>
                                    <a:pt x="380" y="187"/>
                                  </a:lnTo>
                                  <a:lnTo>
                                    <a:pt x="475" y="202"/>
                                  </a:lnTo>
                                  <a:lnTo>
                                    <a:pt x="475" y="87"/>
                                  </a:lnTo>
                                  <a:lnTo>
                                    <a:pt x="581" y="0"/>
                                  </a:lnTo>
                                  <a:lnTo>
                                    <a:pt x="617" y="15"/>
                                  </a:lnTo>
                                  <a:lnTo>
                                    <a:pt x="629" y="115"/>
                                  </a:lnTo>
                                  <a:lnTo>
                                    <a:pt x="653" y="159"/>
                                  </a:lnTo>
                                  <a:lnTo>
                                    <a:pt x="665" y="187"/>
                                  </a:lnTo>
                                  <a:lnTo>
                                    <a:pt x="748" y="115"/>
                                  </a:lnTo>
                                  <a:lnTo>
                                    <a:pt x="771" y="130"/>
                                  </a:lnTo>
                                  <a:lnTo>
                                    <a:pt x="819" y="173"/>
                                  </a:lnTo>
                                  <a:lnTo>
                                    <a:pt x="890" y="202"/>
                                  </a:lnTo>
                                  <a:lnTo>
                                    <a:pt x="961" y="230"/>
                                  </a:lnTo>
                                  <a:lnTo>
                                    <a:pt x="1009" y="274"/>
                                  </a:lnTo>
                                  <a:lnTo>
                                    <a:pt x="1068" y="302"/>
                                  </a:lnTo>
                                  <a:lnTo>
                                    <a:pt x="1092" y="345"/>
                                  </a:lnTo>
                                  <a:lnTo>
                                    <a:pt x="1151" y="432"/>
                                  </a:lnTo>
                                  <a:lnTo>
                                    <a:pt x="1139" y="475"/>
                                  </a:lnTo>
                                  <a:lnTo>
                                    <a:pt x="1199" y="547"/>
                                  </a:lnTo>
                                  <a:lnTo>
                                    <a:pt x="1234" y="561"/>
                                  </a:lnTo>
                                  <a:lnTo>
                                    <a:pt x="1282" y="604"/>
                                  </a:lnTo>
                                  <a:lnTo>
                                    <a:pt x="1365" y="748"/>
                                  </a:lnTo>
                                  <a:lnTo>
                                    <a:pt x="1365" y="762"/>
                                  </a:lnTo>
                                  <a:lnTo>
                                    <a:pt x="1329" y="791"/>
                                  </a:lnTo>
                                  <a:lnTo>
                                    <a:pt x="1341" y="834"/>
                                  </a:lnTo>
                                  <a:lnTo>
                                    <a:pt x="1317" y="878"/>
                                  </a:lnTo>
                                  <a:lnTo>
                                    <a:pt x="1317" y="906"/>
                                  </a:lnTo>
                                  <a:lnTo>
                                    <a:pt x="1341" y="949"/>
                                  </a:lnTo>
                                  <a:lnTo>
                                    <a:pt x="1365" y="935"/>
                                  </a:lnTo>
                                  <a:lnTo>
                                    <a:pt x="1495" y="1165"/>
                                  </a:lnTo>
                                  <a:lnTo>
                                    <a:pt x="1483" y="1208"/>
                                  </a:lnTo>
                                  <a:lnTo>
                                    <a:pt x="1353" y="1194"/>
                                  </a:lnTo>
                                  <a:lnTo>
                                    <a:pt x="1294" y="1338"/>
                                  </a:lnTo>
                                  <a:lnTo>
                                    <a:pt x="1389" y="1410"/>
                                  </a:lnTo>
                                  <a:lnTo>
                                    <a:pt x="1436" y="1424"/>
                                  </a:lnTo>
                                  <a:lnTo>
                                    <a:pt x="1436" y="1467"/>
                                  </a:lnTo>
                                  <a:lnTo>
                                    <a:pt x="1400" y="1467"/>
                                  </a:lnTo>
                                  <a:lnTo>
                                    <a:pt x="1329" y="1539"/>
                                  </a:lnTo>
                                  <a:lnTo>
                                    <a:pt x="1341" y="1582"/>
                                  </a:lnTo>
                                  <a:lnTo>
                                    <a:pt x="1270" y="1611"/>
                                  </a:lnTo>
                                  <a:lnTo>
                                    <a:pt x="1246" y="1568"/>
                                  </a:lnTo>
                                  <a:lnTo>
                                    <a:pt x="1187" y="17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d89a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582840"/>
                              <a:ext cx="39564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1050">
                                  <a:moveTo>
                                    <a:pt x="902" y="1007"/>
                                  </a:moveTo>
                                  <a:lnTo>
                                    <a:pt x="891" y="1007"/>
                                  </a:lnTo>
                                  <a:lnTo>
                                    <a:pt x="879" y="1007"/>
                                  </a:lnTo>
                                  <a:lnTo>
                                    <a:pt x="843" y="1021"/>
                                  </a:lnTo>
                                  <a:lnTo>
                                    <a:pt x="831" y="993"/>
                                  </a:lnTo>
                                  <a:lnTo>
                                    <a:pt x="772" y="935"/>
                                  </a:lnTo>
                                  <a:lnTo>
                                    <a:pt x="760" y="921"/>
                                  </a:lnTo>
                                  <a:lnTo>
                                    <a:pt x="713" y="878"/>
                                  </a:lnTo>
                                  <a:lnTo>
                                    <a:pt x="689" y="892"/>
                                  </a:lnTo>
                                  <a:lnTo>
                                    <a:pt x="677" y="878"/>
                                  </a:lnTo>
                                  <a:lnTo>
                                    <a:pt x="594" y="921"/>
                                  </a:lnTo>
                                  <a:lnTo>
                                    <a:pt x="582" y="921"/>
                                  </a:lnTo>
                                  <a:lnTo>
                                    <a:pt x="558" y="906"/>
                                  </a:lnTo>
                                  <a:lnTo>
                                    <a:pt x="546" y="950"/>
                                  </a:lnTo>
                                  <a:lnTo>
                                    <a:pt x="499" y="964"/>
                                  </a:lnTo>
                                  <a:lnTo>
                                    <a:pt x="463" y="921"/>
                                  </a:lnTo>
                                  <a:lnTo>
                                    <a:pt x="440" y="921"/>
                                  </a:lnTo>
                                  <a:lnTo>
                                    <a:pt x="404" y="906"/>
                                  </a:lnTo>
                                  <a:lnTo>
                                    <a:pt x="392" y="906"/>
                                  </a:lnTo>
                                  <a:lnTo>
                                    <a:pt x="380" y="921"/>
                                  </a:lnTo>
                                  <a:lnTo>
                                    <a:pt x="368" y="935"/>
                                  </a:lnTo>
                                  <a:lnTo>
                                    <a:pt x="345" y="950"/>
                                  </a:lnTo>
                                  <a:lnTo>
                                    <a:pt x="357" y="964"/>
                                  </a:lnTo>
                                  <a:lnTo>
                                    <a:pt x="368" y="964"/>
                                  </a:lnTo>
                                  <a:lnTo>
                                    <a:pt x="380" y="964"/>
                                  </a:lnTo>
                                  <a:lnTo>
                                    <a:pt x="380" y="978"/>
                                  </a:lnTo>
                                  <a:lnTo>
                                    <a:pt x="380" y="993"/>
                                  </a:lnTo>
                                  <a:lnTo>
                                    <a:pt x="357" y="993"/>
                                  </a:lnTo>
                                  <a:lnTo>
                                    <a:pt x="345" y="993"/>
                                  </a:lnTo>
                                  <a:lnTo>
                                    <a:pt x="357" y="1021"/>
                                  </a:lnTo>
                                  <a:lnTo>
                                    <a:pt x="321" y="1050"/>
                                  </a:lnTo>
                                  <a:lnTo>
                                    <a:pt x="309" y="1050"/>
                                  </a:lnTo>
                                  <a:lnTo>
                                    <a:pt x="297" y="1021"/>
                                  </a:lnTo>
                                  <a:lnTo>
                                    <a:pt x="273" y="1007"/>
                                  </a:lnTo>
                                  <a:lnTo>
                                    <a:pt x="250" y="1007"/>
                                  </a:lnTo>
                                  <a:lnTo>
                                    <a:pt x="226" y="1007"/>
                                  </a:lnTo>
                                  <a:lnTo>
                                    <a:pt x="214" y="978"/>
                                  </a:lnTo>
                                  <a:lnTo>
                                    <a:pt x="167" y="978"/>
                                  </a:lnTo>
                                  <a:lnTo>
                                    <a:pt x="155" y="964"/>
                                  </a:lnTo>
                                  <a:lnTo>
                                    <a:pt x="131" y="950"/>
                                  </a:lnTo>
                                  <a:lnTo>
                                    <a:pt x="107" y="935"/>
                                  </a:lnTo>
                                  <a:lnTo>
                                    <a:pt x="84" y="935"/>
                                  </a:lnTo>
                                  <a:lnTo>
                                    <a:pt x="60" y="921"/>
                                  </a:lnTo>
                                  <a:lnTo>
                                    <a:pt x="48" y="849"/>
                                  </a:lnTo>
                                  <a:lnTo>
                                    <a:pt x="60" y="835"/>
                                  </a:lnTo>
                                  <a:lnTo>
                                    <a:pt x="60" y="777"/>
                                  </a:lnTo>
                                  <a:lnTo>
                                    <a:pt x="72" y="748"/>
                                  </a:lnTo>
                                  <a:lnTo>
                                    <a:pt x="95" y="734"/>
                                  </a:lnTo>
                                  <a:lnTo>
                                    <a:pt x="95" y="705"/>
                                  </a:lnTo>
                                  <a:lnTo>
                                    <a:pt x="72" y="633"/>
                                  </a:lnTo>
                                  <a:lnTo>
                                    <a:pt x="60" y="619"/>
                                  </a:lnTo>
                                  <a:lnTo>
                                    <a:pt x="24" y="648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24" y="547"/>
                                  </a:lnTo>
                                  <a:lnTo>
                                    <a:pt x="36" y="547"/>
                                  </a:lnTo>
                                  <a:lnTo>
                                    <a:pt x="48" y="547"/>
                                  </a:lnTo>
                                  <a:lnTo>
                                    <a:pt x="24" y="489"/>
                                  </a:lnTo>
                                  <a:lnTo>
                                    <a:pt x="24" y="475"/>
                                  </a:lnTo>
                                  <a:lnTo>
                                    <a:pt x="48" y="432"/>
                                  </a:lnTo>
                                  <a:lnTo>
                                    <a:pt x="72" y="403"/>
                                  </a:lnTo>
                                  <a:lnTo>
                                    <a:pt x="190" y="403"/>
                                  </a:lnTo>
                                  <a:lnTo>
                                    <a:pt x="202" y="389"/>
                                  </a:lnTo>
                                  <a:lnTo>
                                    <a:pt x="190" y="331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202" y="317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38" y="317"/>
                                  </a:lnTo>
                                  <a:lnTo>
                                    <a:pt x="262" y="302"/>
                                  </a:lnTo>
                                  <a:lnTo>
                                    <a:pt x="262" y="288"/>
                                  </a:lnTo>
                                  <a:lnTo>
                                    <a:pt x="285" y="259"/>
                                  </a:lnTo>
                                  <a:lnTo>
                                    <a:pt x="357" y="259"/>
                                  </a:lnTo>
                                  <a:lnTo>
                                    <a:pt x="404" y="216"/>
                                  </a:lnTo>
                                  <a:lnTo>
                                    <a:pt x="428" y="187"/>
                                  </a:lnTo>
                                  <a:lnTo>
                                    <a:pt x="463" y="202"/>
                                  </a:lnTo>
                                  <a:lnTo>
                                    <a:pt x="511" y="173"/>
                                  </a:lnTo>
                                  <a:lnTo>
                                    <a:pt x="535" y="173"/>
                                  </a:lnTo>
                                  <a:lnTo>
                                    <a:pt x="582" y="159"/>
                                  </a:lnTo>
                                  <a:lnTo>
                                    <a:pt x="665" y="159"/>
                                  </a:lnTo>
                                  <a:lnTo>
                                    <a:pt x="724" y="144"/>
                                  </a:lnTo>
                                  <a:lnTo>
                                    <a:pt x="748" y="144"/>
                                  </a:lnTo>
                                  <a:lnTo>
                                    <a:pt x="772" y="130"/>
                                  </a:lnTo>
                                  <a:lnTo>
                                    <a:pt x="784" y="116"/>
                                  </a:lnTo>
                                  <a:lnTo>
                                    <a:pt x="784" y="101"/>
                                  </a:lnTo>
                                  <a:lnTo>
                                    <a:pt x="796" y="44"/>
                                  </a:lnTo>
                                  <a:lnTo>
                                    <a:pt x="808" y="15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31" y="0"/>
                                  </a:lnTo>
                                  <a:lnTo>
                                    <a:pt x="855" y="15"/>
                                  </a:lnTo>
                                  <a:lnTo>
                                    <a:pt x="902" y="29"/>
                                  </a:lnTo>
                                  <a:lnTo>
                                    <a:pt x="926" y="58"/>
                                  </a:lnTo>
                                  <a:lnTo>
                                    <a:pt x="938" y="116"/>
                                  </a:lnTo>
                                  <a:lnTo>
                                    <a:pt x="938" y="144"/>
                                  </a:lnTo>
                                  <a:lnTo>
                                    <a:pt x="926" y="159"/>
                                  </a:lnTo>
                                  <a:lnTo>
                                    <a:pt x="914" y="173"/>
                                  </a:lnTo>
                                  <a:lnTo>
                                    <a:pt x="902" y="173"/>
                                  </a:lnTo>
                                  <a:lnTo>
                                    <a:pt x="902" y="187"/>
                                  </a:lnTo>
                                  <a:lnTo>
                                    <a:pt x="926" y="216"/>
                                  </a:lnTo>
                                  <a:lnTo>
                                    <a:pt x="926" y="231"/>
                                  </a:lnTo>
                                  <a:lnTo>
                                    <a:pt x="926" y="259"/>
                                  </a:lnTo>
                                  <a:lnTo>
                                    <a:pt x="914" y="274"/>
                                  </a:lnTo>
                                  <a:lnTo>
                                    <a:pt x="938" y="288"/>
                                  </a:lnTo>
                                  <a:lnTo>
                                    <a:pt x="938" y="302"/>
                                  </a:lnTo>
                                  <a:lnTo>
                                    <a:pt x="926" y="331"/>
                                  </a:lnTo>
                                  <a:lnTo>
                                    <a:pt x="926" y="346"/>
                                  </a:lnTo>
                                  <a:lnTo>
                                    <a:pt x="902" y="374"/>
                                  </a:lnTo>
                                  <a:lnTo>
                                    <a:pt x="879" y="389"/>
                                  </a:lnTo>
                                  <a:lnTo>
                                    <a:pt x="867" y="432"/>
                                  </a:lnTo>
                                  <a:lnTo>
                                    <a:pt x="855" y="446"/>
                                  </a:lnTo>
                                  <a:lnTo>
                                    <a:pt x="879" y="461"/>
                                  </a:lnTo>
                                  <a:lnTo>
                                    <a:pt x="902" y="475"/>
                                  </a:lnTo>
                                  <a:lnTo>
                                    <a:pt x="926" y="475"/>
                                  </a:lnTo>
                                  <a:lnTo>
                                    <a:pt x="950" y="461"/>
                                  </a:lnTo>
                                  <a:lnTo>
                                    <a:pt x="962" y="461"/>
                                  </a:lnTo>
                                  <a:lnTo>
                                    <a:pt x="974" y="676"/>
                                  </a:lnTo>
                                  <a:lnTo>
                                    <a:pt x="986" y="935"/>
                                  </a:lnTo>
                                  <a:lnTo>
                                    <a:pt x="962" y="935"/>
                                  </a:lnTo>
                                  <a:lnTo>
                                    <a:pt x="950" y="950"/>
                                  </a:lnTo>
                                  <a:lnTo>
                                    <a:pt x="950" y="964"/>
                                  </a:lnTo>
                                  <a:lnTo>
                                    <a:pt x="926" y="964"/>
                                  </a:lnTo>
                                  <a:lnTo>
                                    <a:pt x="926" y="993"/>
                                  </a:lnTo>
                                  <a:lnTo>
                                    <a:pt x="914" y="1007"/>
                                  </a:lnTo>
                                  <a:lnTo>
                                    <a:pt x="902" y="10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a4a4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200" y="1151280"/>
                              <a:ext cx="900360" cy="71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4" h="2372">
                                  <a:moveTo>
                                    <a:pt x="558" y="1840"/>
                                  </a:moveTo>
                                  <a:lnTo>
                                    <a:pt x="523" y="1812"/>
                                  </a:lnTo>
                                  <a:lnTo>
                                    <a:pt x="475" y="1797"/>
                                  </a:lnTo>
                                  <a:lnTo>
                                    <a:pt x="451" y="1783"/>
                                  </a:lnTo>
                                  <a:lnTo>
                                    <a:pt x="440" y="1768"/>
                                  </a:lnTo>
                                  <a:lnTo>
                                    <a:pt x="451" y="1740"/>
                                  </a:lnTo>
                                  <a:lnTo>
                                    <a:pt x="451" y="1711"/>
                                  </a:lnTo>
                                  <a:lnTo>
                                    <a:pt x="416" y="1682"/>
                                  </a:lnTo>
                                  <a:lnTo>
                                    <a:pt x="404" y="1682"/>
                                  </a:lnTo>
                                  <a:lnTo>
                                    <a:pt x="392" y="1697"/>
                                  </a:lnTo>
                                  <a:lnTo>
                                    <a:pt x="380" y="1682"/>
                                  </a:lnTo>
                                  <a:lnTo>
                                    <a:pt x="380" y="1668"/>
                                  </a:lnTo>
                                  <a:lnTo>
                                    <a:pt x="428" y="1610"/>
                                  </a:lnTo>
                                  <a:lnTo>
                                    <a:pt x="463" y="1610"/>
                                  </a:lnTo>
                                  <a:lnTo>
                                    <a:pt x="499" y="1639"/>
                                  </a:lnTo>
                                  <a:lnTo>
                                    <a:pt x="511" y="1639"/>
                                  </a:lnTo>
                                  <a:lnTo>
                                    <a:pt x="523" y="1581"/>
                                  </a:lnTo>
                                  <a:lnTo>
                                    <a:pt x="499" y="1553"/>
                                  </a:lnTo>
                                  <a:lnTo>
                                    <a:pt x="499" y="1538"/>
                                  </a:lnTo>
                                  <a:lnTo>
                                    <a:pt x="499" y="1524"/>
                                  </a:lnTo>
                                  <a:lnTo>
                                    <a:pt x="404" y="1481"/>
                                  </a:lnTo>
                                  <a:lnTo>
                                    <a:pt x="392" y="1452"/>
                                  </a:lnTo>
                                  <a:lnTo>
                                    <a:pt x="380" y="1452"/>
                                  </a:lnTo>
                                  <a:lnTo>
                                    <a:pt x="368" y="1409"/>
                                  </a:lnTo>
                                  <a:lnTo>
                                    <a:pt x="357" y="1409"/>
                                  </a:lnTo>
                                  <a:lnTo>
                                    <a:pt x="345" y="1409"/>
                                  </a:lnTo>
                                  <a:lnTo>
                                    <a:pt x="333" y="1265"/>
                                  </a:lnTo>
                                  <a:lnTo>
                                    <a:pt x="309" y="1265"/>
                                  </a:lnTo>
                                  <a:lnTo>
                                    <a:pt x="285" y="1294"/>
                                  </a:lnTo>
                                  <a:lnTo>
                                    <a:pt x="250" y="1279"/>
                                  </a:lnTo>
                                  <a:lnTo>
                                    <a:pt x="238" y="1208"/>
                                  </a:lnTo>
                                  <a:lnTo>
                                    <a:pt x="226" y="1179"/>
                                  </a:lnTo>
                                  <a:lnTo>
                                    <a:pt x="190" y="1150"/>
                                  </a:lnTo>
                                  <a:lnTo>
                                    <a:pt x="95" y="1136"/>
                                  </a:lnTo>
                                  <a:lnTo>
                                    <a:pt x="84" y="1121"/>
                                  </a:lnTo>
                                  <a:lnTo>
                                    <a:pt x="107" y="1049"/>
                                  </a:lnTo>
                                  <a:lnTo>
                                    <a:pt x="131" y="963"/>
                                  </a:lnTo>
                                  <a:lnTo>
                                    <a:pt x="155" y="934"/>
                                  </a:lnTo>
                                  <a:lnTo>
                                    <a:pt x="143" y="934"/>
                                  </a:lnTo>
                                  <a:lnTo>
                                    <a:pt x="155" y="920"/>
                                  </a:lnTo>
                                  <a:lnTo>
                                    <a:pt x="167" y="891"/>
                                  </a:lnTo>
                                  <a:lnTo>
                                    <a:pt x="178" y="834"/>
                                  </a:lnTo>
                                  <a:lnTo>
                                    <a:pt x="167" y="805"/>
                                  </a:lnTo>
                                  <a:lnTo>
                                    <a:pt x="131" y="805"/>
                                  </a:lnTo>
                                  <a:lnTo>
                                    <a:pt x="131" y="791"/>
                                  </a:lnTo>
                                  <a:lnTo>
                                    <a:pt x="119" y="791"/>
                                  </a:lnTo>
                                  <a:lnTo>
                                    <a:pt x="119" y="747"/>
                                  </a:lnTo>
                                  <a:lnTo>
                                    <a:pt x="155" y="719"/>
                                  </a:lnTo>
                                  <a:lnTo>
                                    <a:pt x="190" y="776"/>
                                  </a:lnTo>
                                  <a:lnTo>
                                    <a:pt x="214" y="776"/>
                                  </a:lnTo>
                                  <a:lnTo>
                                    <a:pt x="214" y="762"/>
                                  </a:lnTo>
                                  <a:lnTo>
                                    <a:pt x="214" y="690"/>
                                  </a:lnTo>
                                  <a:lnTo>
                                    <a:pt x="238" y="690"/>
                                  </a:lnTo>
                                  <a:lnTo>
                                    <a:pt x="226" y="632"/>
                                  </a:lnTo>
                                  <a:lnTo>
                                    <a:pt x="238" y="618"/>
                                  </a:lnTo>
                                  <a:lnTo>
                                    <a:pt x="167" y="560"/>
                                  </a:lnTo>
                                  <a:lnTo>
                                    <a:pt x="155" y="560"/>
                                  </a:lnTo>
                                  <a:lnTo>
                                    <a:pt x="143" y="604"/>
                                  </a:lnTo>
                                  <a:lnTo>
                                    <a:pt x="131" y="604"/>
                                  </a:lnTo>
                                  <a:lnTo>
                                    <a:pt x="131" y="575"/>
                                  </a:lnTo>
                                  <a:lnTo>
                                    <a:pt x="119" y="560"/>
                                  </a:lnTo>
                                  <a:lnTo>
                                    <a:pt x="84" y="575"/>
                                  </a:lnTo>
                                  <a:lnTo>
                                    <a:pt x="24" y="560"/>
                                  </a:lnTo>
                                  <a:lnTo>
                                    <a:pt x="0" y="546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24" y="489"/>
                                  </a:lnTo>
                                  <a:lnTo>
                                    <a:pt x="36" y="489"/>
                                  </a:lnTo>
                                  <a:lnTo>
                                    <a:pt x="36" y="474"/>
                                  </a:lnTo>
                                  <a:lnTo>
                                    <a:pt x="12" y="445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48" y="445"/>
                                  </a:lnTo>
                                  <a:lnTo>
                                    <a:pt x="95" y="474"/>
                                  </a:lnTo>
                                  <a:lnTo>
                                    <a:pt x="143" y="460"/>
                                  </a:lnTo>
                                  <a:lnTo>
                                    <a:pt x="143" y="474"/>
                                  </a:lnTo>
                                  <a:lnTo>
                                    <a:pt x="155" y="489"/>
                                  </a:lnTo>
                                  <a:lnTo>
                                    <a:pt x="202" y="489"/>
                                  </a:lnTo>
                                  <a:lnTo>
                                    <a:pt x="238" y="417"/>
                                  </a:lnTo>
                                  <a:lnTo>
                                    <a:pt x="214" y="417"/>
                                  </a:lnTo>
                                  <a:lnTo>
                                    <a:pt x="226" y="402"/>
                                  </a:lnTo>
                                  <a:lnTo>
                                    <a:pt x="238" y="374"/>
                                  </a:lnTo>
                                  <a:lnTo>
                                    <a:pt x="285" y="388"/>
                                  </a:lnTo>
                                  <a:lnTo>
                                    <a:pt x="321" y="402"/>
                                  </a:lnTo>
                                  <a:lnTo>
                                    <a:pt x="368" y="402"/>
                                  </a:lnTo>
                                  <a:lnTo>
                                    <a:pt x="428" y="302"/>
                                  </a:lnTo>
                                  <a:lnTo>
                                    <a:pt x="463" y="302"/>
                                  </a:lnTo>
                                  <a:lnTo>
                                    <a:pt x="523" y="215"/>
                                  </a:lnTo>
                                  <a:lnTo>
                                    <a:pt x="641" y="258"/>
                                  </a:lnTo>
                                  <a:lnTo>
                                    <a:pt x="653" y="273"/>
                                  </a:lnTo>
                                  <a:lnTo>
                                    <a:pt x="689" y="287"/>
                                  </a:lnTo>
                                  <a:lnTo>
                                    <a:pt x="701" y="287"/>
                                  </a:lnTo>
                                  <a:lnTo>
                                    <a:pt x="713" y="273"/>
                                  </a:lnTo>
                                  <a:lnTo>
                                    <a:pt x="724" y="201"/>
                                  </a:lnTo>
                                  <a:lnTo>
                                    <a:pt x="748" y="201"/>
                                  </a:lnTo>
                                  <a:lnTo>
                                    <a:pt x="760" y="187"/>
                                  </a:lnTo>
                                  <a:lnTo>
                                    <a:pt x="760" y="172"/>
                                  </a:lnTo>
                                  <a:lnTo>
                                    <a:pt x="796" y="158"/>
                                  </a:lnTo>
                                  <a:lnTo>
                                    <a:pt x="819" y="158"/>
                                  </a:lnTo>
                                  <a:lnTo>
                                    <a:pt x="855" y="129"/>
                                  </a:lnTo>
                                  <a:lnTo>
                                    <a:pt x="867" y="100"/>
                                  </a:lnTo>
                                  <a:lnTo>
                                    <a:pt x="962" y="72"/>
                                  </a:lnTo>
                                  <a:lnTo>
                                    <a:pt x="974" y="57"/>
                                  </a:lnTo>
                                  <a:lnTo>
                                    <a:pt x="974" y="14"/>
                                  </a:lnTo>
                                  <a:lnTo>
                                    <a:pt x="974" y="0"/>
                                  </a:lnTo>
                                  <a:lnTo>
                                    <a:pt x="1092" y="0"/>
                                  </a:lnTo>
                                  <a:lnTo>
                                    <a:pt x="1104" y="14"/>
                                  </a:lnTo>
                                  <a:lnTo>
                                    <a:pt x="1104" y="43"/>
                                  </a:lnTo>
                                  <a:lnTo>
                                    <a:pt x="1092" y="72"/>
                                  </a:lnTo>
                                  <a:lnTo>
                                    <a:pt x="1092" y="86"/>
                                  </a:lnTo>
                                  <a:lnTo>
                                    <a:pt x="1104" y="143"/>
                                  </a:lnTo>
                                  <a:lnTo>
                                    <a:pt x="1164" y="143"/>
                                  </a:lnTo>
                                  <a:lnTo>
                                    <a:pt x="1175" y="158"/>
                                  </a:lnTo>
                                  <a:lnTo>
                                    <a:pt x="1187" y="201"/>
                                  </a:lnTo>
                                  <a:lnTo>
                                    <a:pt x="1199" y="201"/>
                                  </a:lnTo>
                                  <a:lnTo>
                                    <a:pt x="1211" y="201"/>
                                  </a:lnTo>
                                  <a:lnTo>
                                    <a:pt x="1211" y="172"/>
                                  </a:lnTo>
                                  <a:lnTo>
                                    <a:pt x="1211" y="143"/>
                                  </a:lnTo>
                                  <a:lnTo>
                                    <a:pt x="1247" y="129"/>
                                  </a:lnTo>
                                  <a:lnTo>
                                    <a:pt x="1282" y="129"/>
                                  </a:lnTo>
                                  <a:lnTo>
                                    <a:pt x="1270" y="172"/>
                                  </a:lnTo>
                                  <a:lnTo>
                                    <a:pt x="1282" y="201"/>
                                  </a:lnTo>
                                  <a:lnTo>
                                    <a:pt x="1282" y="215"/>
                                  </a:lnTo>
                                  <a:lnTo>
                                    <a:pt x="1306" y="215"/>
                                  </a:lnTo>
                                  <a:lnTo>
                                    <a:pt x="1306" y="258"/>
                                  </a:lnTo>
                                  <a:lnTo>
                                    <a:pt x="1306" y="302"/>
                                  </a:lnTo>
                                  <a:lnTo>
                                    <a:pt x="1318" y="330"/>
                                  </a:lnTo>
                                  <a:lnTo>
                                    <a:pt x="1330" y="345"/>
                                  </a:lnTo>
                                  <a:lnTo>
                                    <a:pt x="1353" y="345"/>
                                  </a:lnTo>
                                  <a:lnTo>
                                    <a:pt x="1377" y="345"/>
                                  </a:lnTo>
                                  <a:lnTo>
                                    <a:pt x="1389" y="330"/>
                                  </a:lnTo>
                                  <a:lnTo>
                                    <a:pt x="1437" y="345"/>
                                  </a:lnTo>
                                  <a:lnTo>
                                    <a:pt x="1448" y="316"/>
                                  </a:lnTo>
                                  <a:lnTo>
                                    <a:pt x="1460" y="287"/>
                                  </a:lnTo>
                                  <a:lnTo>
                                    <a:pt x="1472" y="244"/>
                                  </a:lnTo>
                                  <a:lnTo>
                                    <a:pt x="1484" y="244"/>
                                  </a:lnTo>
                                  <a:lnTo>
                                    <a:pt x="1520" y="302"/>
                                  </a:lnTo>
                                  <a:lnTo>
                                    <a:pt x="1543" y="273"/>
                                  </a:lnTo>
                                  <a:lnTo>
                                    <a:pt x="1555" y="230"/>
                                  </a:lnTo>
                                  <a:lnTo>
                                    <a:pt x="1567" y="230"/>
                                  </a:lnTo>
                                  <a:lnTo>
                                    <a:pt x="1591" y="230"/>
                                  </a:lnTo>
                                  <a:lnTo>
                                    <a:pt x="1615" y="215"/>
                                  </a:lnTo>
                                  <a:lnTo>
                                    <a:pt x="1615" y="201"/>
                                  </a:lnTo>
                                  <a:lnTo>
                                    <a:pt x="1626" y="172"/>
                                  </a:lnTo>
                                  <a:lnTo>
                                    <a:pt x="1638" y="172"/>
                                  </a:lnTo>
                                  <a:lnTo>
                                    <a:pt x="1662" y="187"/>
                                  </a:lnTo>
                                  <a:lnTo>
                                    <a:pt x="1674" y="172"/>
                                  </a:lnTo>
                                  <a:lnTo>
                                    <a:pt x="1686" y="172"/>
                                  </a:lnTo>
                                  <a:lnTo>
                                    <a:pt x="1698" y="187"/>
                                  </a:lnTo>
                                  <a:lnTo>
                                    <a:pt x="1686" y="201"/>
                                  </a:lnTo>
                                  <a:lnTo>
                                    <a:pt x="1674" y="215"/>
                                  </a:lnTo>
                                  <a:lnTo>
                                    <a:pt x="1686" y="215"/>
                                  </a:lnTo>
                                  <a:lnTo>
                                    <a:pt x="1721" y="215"/>
                                  </a:lnTo>
                                  <a:lnTo>
                                    <a:pt x="1757" y="187"/>
                                  </a:lnTo>
                                  <a:lnTo>
                                    <a:pt x="1781" y="158"/>
                                  </a:lnTo>
                                  <a:lnTo>
                                    <a:pt x="1804" y="115"/>
                                  </a:lnTo>
                                  <a:lnTo>
                                    <a:pt x="1828" y="115"/>
                                  </a:lnTo>
                                  <a:lnTo>
                                    <a:pt x="1876" y="129"/>
                                  </a:lnTo>
                                  <a:lnTo>
                                    <a:pt x="1888" y="143"/>
                                  </a:lnTo>
                                  <a:lnTo>
                                    <a:pt x="1888" y="273"/>
                                  </a:lnTo>
                                  <a:lnTo>
                                    <a:pt x="1864" y="316"/>
                                  </a:lnTo>
                                  <a:lnTo>
                                    <a:pt x="1888" y="388"/>
                                  </a:lnTo>
                                  <a:lnTo>
                                    <a:pt x="1911" y="388"/>
                                  </a:lnTo>
                                  <a:lnTo>
                                    <a:pt x="2006" y="374"/>
                                  </a:lnTo>
                                  <a:lnTo>
                                    <a:pt x="2066" y="374"/>
                                  </a:lnTo>
                                  <a:lnTo>
                                    <a:pt x="2125" y="417"/>
                                  </a:lnTo>
                                  <a:lnTo>
                                    <a:pt x="2161" y="460"/>
                                  </a:lnTo>
                                  <a:lnTo>
                                    <a:pt x="2172" y="460"/>
                                  </a:lnTo>
                                  <a:lnTo>
                                    <a:pt x="2232" y="445"/>
                                  </a:lnTo>
                                  <a:lnTo>
                                    <a:pt x="2244" y="489"/>
                                  </a:lnTo>
                                  <a:lnTo>
                                    <a:pt x="2196" y="546"/>
                                  </a:lnTo>
                                  <a:lnTo>
                                    <a:pt x="2220" y="560"/>
                                  </a:lnTo>
                                  <a:lnTo>
                                    <a:pt x="2208" y="589"/>
                                  </a:lnTo>
                                  <a:lnTo>
                                    <a:pt x="2196" y="604"/>
                                  </a:lnTo>
                                  <a:lnTo>
                                    <a:pt x="2196" y="618"/>
                                  </a:lnTo>
                                  <a:lnTo>
                                    <a:pt x="2220" y="647"/>
                                  </a:lnTo>
                                  <a:lnTo>
                                    <a:pt x="2172" y="704"/>
                                  </a:lnTo>
                                  <a:lnTo>
                                    <a:pt x="2161" y="690"/>
                                  </a:lnTo>
                                  <a:lnTo>
                                    <a:pt x="2113" y="647"/>
                                  </a:lnTo>
                                  <a:lnTo>
                                    <a:pt x="2089" y="647"/>
                                  </a:lnTo>
                                  <a:lnTo>
                                    <a:pt x="2066" y="618"/>
                                  </a:lnTo>
                                  <a:lnTo>
                                    <a:pt x="2018" y="647"/>
                                  </a:lnTo>
                                  <a:lnTo>
                                    <a:pt x="2018" y="676"/>
                                  </a:lnTo>
                                  <a:lnTo>
                                    <a:pt x="2006" y="690"/>
                                  </a:lnTo>
                                  <a:lnTo>
                                    <a:pt x="1994" y="747"/>
                                  </a:lnTo>
                                  <a:lnTo>
                                    <a:pt x="2018" y="762"/>
                                  </a:lnTo>
                                  <a:lnTo>
                                    <a:pt x="2030" y="805"/>
                                  </a:lnTo>
                                  <a:lnTo>
                                    <a:pt x="2018" y="819"/>
                                  </a:lnTo>
                                  <a:lnTo>
                                    <a:pt x="1994" y="848"/>
                                  </a:lnTo>
                                  <a:lnTo>
                                    <a:pt x="2030" y="934"/>
                                  </a:lnTo>
                                  <a:lnTo>
                                    <a:pt x="2030" y="992"/>
                                  </a:lnTo>
                                  <a:lnTo>
                                    <a:pt x="2018" y="1049"/>
                                  </a:lnTo>
                                  <a:lnTo>
                                    <a:pt x="2006" y="1107"/>
                                  </a:lnTo>
                                  <a:lnTo>
                                    <a:pt x="1994" y="1107"/>
                                  </a:lnTo>
                                  <a:lnTo>
                                    <a:pt x="1994" y="1121"/>
                                  </a:lnTo>
                                  <a:lnTo>
                                    <a:pt x="2006" y="1136"/>
                                  </a:lnTo>
                                  <a:lnTo>
                                    <a:pt x="1994" y="1150"/>
                                  </a:lnTo>
                                  <a:lnTo>
                                    <a:pt x="1994" y="1164"/>
                                  </a:lnTo>
                                  <a:lnTo>
                                    <a:pt x="1971" y="1150"/>
                                  </a:lnTo>
                                  <a:lnTo>
                                    <a:pt x="1947" y="1136"/>
                                  </a:lnTo>
                                  <a:lnTo>
                                    <a:pt x="1923" y="1121"/>
                                  </a:lnTo>
                                  <a:lnTo>
                                    <a:pt x="1876" y="1121"/>
                                  </a:lnTo>
                                  <a:lnTo>
                                    <a:pt x="1864" y="1150"/>
                                  </a:lnTo>
                                  <a:lnTo>
                                    <a:pt x="1840" y="1208"/>
                                  </a:lnTo>
                                  <a:lnTo>
                                    <a:pt x="1840" y="1222"/>
                                  </a:lnTo>
                                  <a:lnTo>
                                    <a:pt x="1840" y="1236"/>
                                  </a:lnTo>
                                  <a:lnTo>
                                    <a:pt x="1816" y="1236"/>
                                  </a:lnTo>
                                  <a:lnTo>
                                    <a:pt x="1804" y="1265"/>
                                  </a:lnTo>
                                  <a:lnTo>
                                    <a:pt x="1804" y="1279"/>
                                  </a:lnTo>
                                  <a:lnTo>
                                    <a:pt x="1840" y="1308"/>
                                  </a:lnTo>
                                  <a:lnTo>
                                    <a:pt x="1840" y="1323"/>
                                  </a:lnTo>
                                  <a:lnTo>
                                    <a:pt x="1852" y="1337"/>
                                  </a:lnTo>
                                  <a:lnTo>
                                    <a:pt x="1864" y="1351"/>
                                  </a:lnTo>
                                  <a:lnTo>
                                    <a:pt x="1888" y="1366"/>
                                  </a:lnTo>
                                  <a:lnTo>
                                    <a:pt x="1888" y="1395"/>
                                  </a:lnTo>
                                  <a:lnTo>
                                    <a:pt x="1876" y="1423"/>
                                  </a:lnTo>
                                  <a:lnTo>
                                    <a:pt x="1852" y="1452"/>
                                  </a:lnTo>
                                  <a:lnTo>
                                    <a:pt x="1804" y="1438"/>
                                  </a:lnTo>
                                  <a:lnTo>
                                    <a:pt x="1793" y="1481"/>
                                  </a:lnTo>
                                  <a:lnTo>
                                    <a:pt x="1793" y="1495"/>
                                  </a:lnTo>
                                  <a:lnTo>
                                    <a:pt x="1698" y="1567"/>
                                  </a:lnTo>
                                  <a:lnTo>
                                    <a:pt x="1686" y="1581"/>
                                  </a:lnTo>
                                  <a:lnTo>
                                    <a:pt x="1698" y="1581"/>
                                  </a:lnTo>
                                  <a:lnTo>
                                    <a:pt x="1698" y="1610"/>
                                  </a:lnTo>
                                  <a:lnTo>
                                    <a:pt x="1698" y="1639"/>
                                  </a:lnTo>
                                  <a:lnTo>
                                    <a:pt x="1686" y="1639"/>
                                  </a:lnTo>
                                  <a:lnTo>
                                    <a:pt x="1650" y="1639"/>
                                  </a:lnTo>
                                  <a:lnTo>
                                    <a:pt x="1650" y="1625"/>
                                  </a:lnTo>
                                  <a:lnTo>
                                    <a:pt x="1650" y="1610"/>
                                  </a:lnTo>
                                  <a:lnTo>
                                    <a:pt x="1603" y="1610"/>
                                  </a:lnTo>
                                  <a:lnTo>
                                    <a:pt x="1591" y="1610"/>
                                  </a:lnTo>
                                  <a:lnTo>
                                    <a:pt x="1579" y="1581"/>
                                  </a:lnTo>
                                  <a:lnTo>
                                    <a:pt x="1555" y="1581"/>
                                  </a:lnTo>
                                  <a:lnTo>
                                    <a:pt x="1543" y="1596"/>
                                  </a:lnTo>
                                  <a:lnTo>
                                    <a:pt x="1520" y="1581"/>
                                  </a:lnTo>
                                  <a:lnTo>
                                    <a:pt x="1484" y="1567"/>
                                  </a:lnTo>
                                  <a:lnTo>
                                    <a:pt x="1460" y="1524"/>
                                  </a:lnTo>
                                  <a:lnTo>
                                    <a:pt x="1425" y="1538"/>
                                  </a:lnTo>
                                  <a:lnTo>
                                    <a:pt x="1401" y="1812"/>
                                  </a:lnTo>
                                  <a:lnTo>
                                    <a:pt x="1437" y="2070"/>
                                  </a:lnTo>
                                  <a:lnTo>
                                    <a:pt x="1413" y="2099"/>
                                  </a:lnTo>
                                  <a:lnTo>
                                    <a:pt x="1401" y="2128"/>
                                  </a:lnTo>
                                  <a:lnTo>
                                    <a:pt x="1401" y="2157"/>
                                  </a:lnTo>
                                  <a:lnTo>
                                    <a:pt x="1413" y="2185"/>
                                  </a:lnTo>
                                  <a:lnTo>
                                    <a:pt x="1413" y="2200"/>
                                  </a:lnTo>
                                  <a:lnTo>
                                    <a:pt x="1413" y="2229"/>
                                  </a:lnTo>
                                  <a:lnTo>
                                    <a:pt x="1401" y="2272"/>
                                  </a:lnTo>
                                  <a:lnTo>
                                    <a:pt x="1389" y="2286"/>
                                  </a:lnTo>
                                  <a:lnTo>
                                    <a:pt x="1353" y="2272"/>
                                  </a:lnTo>
                                  <a:lnTo>
                                    <a:pt x="1318" y="2286"/>
                                  </a:lnTo>
                                  <a:lnTo>
                                    <a:pt x="1282" y="2286"/>
                                  </a:lnTo>
                                  <a:lnTo>
                                    <a:pt x="1223" y="2315"/>
                                  </a:lnTo>
                                  <a:lnTo>
                                    <a:pt x="1152" y="2329"/>
                                  </a:lnTo>
                                  <a:lnTo>
                                    <a:pt x="1116" y="2344"/>
                                  </a:lnTo>
                                  <a:lnTo>
                                    <a:pt x="1092" y="2358"/>
                                  </a:lnTo>
                                  <a:lnTo>
                                    <a:pt x="1080" y="2344"/>
                                  </a:lnTo>
                                  <a:lnTo>
                                    <a:pt x="1069" y="2372"/>
                                  </a:lnTo>
                                  <a:lnTo>
                                    <a:pt x="1057" y="2358"/>
                                  </a:lnTo>
                                  <a:lnTo>
                                    <a:pt x="1045" y="2315"/>
                                  </a:lnTo>
                                  <a:lnTo>
                                    <a:pt x="1045" y="2286"/>
                                  </a:lnTo>
                                  <a:lnTo>
                                    <a:pt x="1069" y="2257"/>
                                  </a:lnTo>
                                  <a:lnTo>
                                    <a:pt x="1045" y="2243"/>
                                  </a:lnTo>
                                  <a:lnTo>
                                    <a:pt x="1021" y="2229"/>
                                  </a:lnTo>
                                  <a:lnTo>
                                    <a:pt x="1009" y="2214"/>
                                  </a:lnTo>
                                  <a:lnTo>
                                    <a:pt x="1021" y="2171"/>
                                  </a:lnTo>
                                  <a:lnTo>
                                    <a:pt x="986" y="2185"/>
                                  </a:lnTo>
                                  <a:lnTo>
                                    <a:pt x="938" y="2171"/>
                                  </a:lnTo>
                                  <a:lnTo>
                                    <a:pt x="938" y="2157"/>
                                  </a:lnTo>
                                  <a:lnTo>
                                    <a:pt x="974" y="2027"/>
                                  </a:lnTo>
                                  <a:lnTo>
                                    <a:pt x="1009" y="1869"/>
                                  </a:lnTo>
                                  <a:lnTo>
                                    <a:pt x="997" y="1855"/>
                                  </a:lnTo>
                                  <a:lnTo>
                                    <a:pt x="997" y="1826"/>
                                  </a:lnTo>
                                  <a:lnTo>
                                    <a:pt x="962" y="1826"/>
                                  </a:lnTo>
                                  <a:lnTo>
                                    <a:pt x="879" y="1855"/>
                                  </a:lnTo>
                                  <a:lnTo>
                                    <a:pt x="843" y="1840"/>
                                  </a:lnTo>
                                  <a:lnTo>
                                    <a:pt x="831" y="1840"/>
                                  </a:lnTo>
                                  <a:lnTo>
                                    <a:pt x="831" y="1869"/>
                                  </a:lnTo>
                                  <a:lnTo>
                                    <a:pt x="819" y="1883"/>
                                  </a:lnTo>
                                  <a:lnTo>
                                    <a:pt x="784" y="1869"/>
                                  </a:lnTo>
                                  <a:lnTo>
                                    <a:pt x="772" y="1869"/>
                                  </a:lnTo>
                                  <a:lnTo>
                                    <a:pt x="760" y="1855"/>
                                  </a:lnTo>
                                  <a:lnTo>
                                    <a:pt x="760" y="1840"/>
                                  </a:lnTo>
                                  <a:lnTo>
                                    <a:pt x="701" y="1855"/>
                                  </a:lnTo>
                                  <a:lnTo>
                                    <a:pt x="689" y="1840"/>
                                  </a:lnTo>
                                  <a:lnTo>
                                    <a:pt x="701" y="1826"/>
                                  </a:lnTo>
                                  <a:lnTo>
                                    <a:pt x="689" y="1826"/>
                                  </a:lnTo>
                                  <a:lnTo>
                                    <a:pt x="570" y="1797"/>
                                  </a:lnTo>
                                  <a:lnTo>
                                    <a:pt x="570" y="1812"/>
                                  </a:lnTo>
                                  <a:lnTo>
                                    <a:pt x="558" y="1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2d2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692360"/>
                              <a:ext cx="76212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2258">
                                  <a:moveTo>
                                    <a:pt x="1531" y="1927"/>
                                  </a:moveTo>
                                  <a:lnTo>
                                    <a:pt x="1483" y="1927"/>
                                  </a:lnTo>
                                  <a:lnTo>
                                    <a:pt x="1460" y="1898"/>
                                  </a:lnTo>
                                  <a:lnTo>
                                    <a:pt x="1448" y="1870"/>
                                  </a:lnTo>
                                  <a:lnTo>
                                    <a:pt x="1412" y="1841"/>
                                  </a:lnTo>
                                  <a:lnTo>
                                    <a:pt x="1412" y="1812"/>
                                  </a:lnTo>
                                  <a:lnTo>
                                    <a:pt x="1293" y="1783"/>
                                  </a:lnTo>
                                  <a:lnTo>
                                    <a:pt x="1234" y="1913"/>
                                  </a:lnTo>
                                  <a:lnTo>
                                    <a:pt x="1198" y="1913"/>
                                  </a:lnTo>
                                  <a:lnTo>
                                    <a:pt x="1198" y="1956"/>
                                  </a:lnTo>
                                  <a:lnTo>
                                    <a:pt x="1139" y="1956"/>
                                  </a:lnTo>
                                  <a:lnTo>
                                    <a:pt x="1103" y="1941"/>
                                  </a:lnTo>
                                  <a:lnTo>
                                    <a:pt x="1080" y="1985"/>
                                  </a:lnTo>
                                  <a:lnTo>
                                    <a:pt x="1044" y="1985"/>
                                  </a:lnTo>
                                  <a:lnTo>
                                    <a:pt x="1009" y="2100"/>
                                  </a:lnTo>
                                  <a:lnTo>
                                    <a:pt x="1092" y="2157"/>
                                  </a:lnTo>
                                  <a:lnTo>
                                    <a:pt x="1139" y="2172"/>
                                  </a:lnTo>
                                  <a:lnTo>
                                    <a:pt x="1151" y="2229"/>
                                  </a:lnTo>
                                  <a:lnTo>
                                    <a:pt x="1103" y="2258"/>
                                  </a:lnTo>
                                  <a:lnTo>
                                    <a:pt x="1020" y="2172"/>
                                  </a:lnTo>
                                  <a:lnTo>
                                    <a:pt x="949" y="2028"/>
                                  </a:lnTo>
                                  <a:lnTo>
                                    <a:pt x="914" y="2028"/>
                                  </a:lnTo>
                                  <a:lnTo>
                                    <a:pt x="902" y="2071"/>
                                  </a:lnTo>
                                  <a:lnTo>
                                    <a:pt x="854" y="2071"/>
                                  </a:lnTo>
                                  <a:lnTo>
                                    <a:pt x="842" y="2042"/>
                                  </a:lnTo>
                                  <a:lnTo>
                                    <a:pt x="688" y="2028"/>
                                  </a:lnTo>
                                  <a:lnTo>
                                    <a:pt x="652" y="2172"/>
                                  </a:lnTo>
                                  <a:lnTo>
                                    <a:pt x="605" y="2186"/>
                                  </a:lnTo>
                                  <a:lnTo>
                                    <a:pt x="593" y="2128"/>
                                  </a:lnTo>
                                  <a:lnTo>
                                    <a:pt x="546" y="2128"/>
                                  </a:lnTo>
                                  <a:lnTo>
                                    <a:pt x="546" y="2100"/>
                                  </a:lnTo>
                                  <a:lnTo>
                                    <a:pt x="510" y="2071"/>
                                  </a:lnTo>
                                  <a:lnTo>
                                    <a:pt x="534" y="2013"/>
                                  </a:lnTo>
                                  <a:lnTo>
                                    <a:pt x="451" y="2013"/>
                                  </a:lnTo>
                                  <a:lnTo>
                                    <a:pt x="427" y="2042"/>
                                  </a:lnTo>
                                  <a:lnTo>
                                    <a:pt x="368" y="2028"/>
                                  </a:lnTo>
                                  <a:lnTo>
                                    <a:pt x="356" y="2042"/>
                                  </a:lnTo>
                                  <a:lnTo>
                                    <a:pt x="344" y="2028"/>
                                  </a:lnTo>
                                  <a:lnTo>
                                    <a:pt x="332" y="2028"/>
                                  </a:lnTo>
                                  <a:lnTo>
                                    <a:pt x="320" y="2013"/>
                                  </a:lnTo>
                                  <a:lnTo>
                                    <a:pt x="308" y="2028"/>
                                  </a:lnTo>
                                  <a:lnTo>
                                    <a:pt x="296" y="1999"/>
                                  </a:lnTo>
                                  <a:lnTo>
                                    <a:pt x="285" y="1913"/>
                                  </a:lnTo>
                                  <a:lnTo>
                                    <a:pt x="273" y="1898"/>
                                  </a:lnTo>
                                  <a:lnTo>
                                    <a:pt x="261" y="1826"/>
                                  </a:lnTo>
                                  <a:lnTo>
                                    <a:pt x="261" y="1798"/>
                                  </a:lnTo>
                                  <a:lnTo>
                                    <a:pt x="273" y="1798"/>
                                  </a:lnTo>
                                  <a:lnTo>
                                    <a:pt x="296" y="1812"/>
                                  </a:lnTo>
                                  <a:lnTo>
                                    <a:pt x="296" y="1798"/>
                                  </a:lnTo>
                                  <a:lnTo>
                                    <a:pt x="308" y="1783"/>
                                  </a:lnTo>
                                  <a:lnTo>
                                    <a:pt x="308" y="1769"/>
                                  </a:lnTo>
                                  <a:lnTo>
                                    <a:pt x="296" y="1740"/>
                                  </a:lnTo>
                                  <a:lnTo>
                                    <a:pt x="344" y="1755"/>
                                  </a:lnTo>
                                  <a:lnTo>
                                    <a:pt x="380" y="1783"/>
                                  </a:lnTo>
                                  <a:lnTo>
                                    <a:pt x="391" y="1798"/>
                                  </a:lnTo>
                                  <a:lnTo>
                                    <a:pt x="415" y="1740"/>
                                  </a:lnTo>
                                  <a:lnTo>
                                    <a:pt x="451" y="1640"/>
                                  </a:lnTo>
                                  <a:lnTo>
                                    <a:pt x="474" y="1654"/>
                                  </a:lnTo>
                                  <a:lnTo>
                                    <a:pt x="498" y="1611"/>
                                  </a:lnTo>
                                  <a:lnTo>
                                    <a:pt x="522" y="1596"/>
                                  </a:lnTo>
                                  <a:lnTo>
                                    <a:pt x="534" y="1625"/>
                                  </a:lnTo>
                                  <a:lnTo>
                                    <a:pt x="522" y="1640"/>
                                  </a:lnTo>
                                  <a:lnTo>
                                    <a:pt x="534" y="1654"/>
                                  </a:lnTo>
                                  <a:lnTo>
                                    <a:pt x="558" y="1654"/>
                                  </a:lnTo>
                                  <a:lnTo>
                                    <a:pt x="558" y="1640"/>
                                  </a:lnTo>
                                  <a:lnTo>
                                    <a:pt x="593" y="1553"/>
                                  </a:lnTo>
                                  <a:lnTo>
                                    <a:pt x="569" y="1539"/>
                                  </a:lnTo>
                                  <a:lnTo>
                                    <a:pt x="546" y="1395"/>
                                  </a:lnTo>
                                  <a:lnTo>
                                    <a:pt x="522" y="1395"/>
                                  </a:lnTo>
                                  <a:lnTo>
                                    <a:pt x="498" y="1352"/>
                                  </a:lnTo>
                                  <a:lnTo>
                                    <a:pt x="522" y="1323"/>
                                  </a:lnTo>
                                  <a:lnTo>
                                    <a:pt x="498" y="1280"/>
                                  </a:lnTo>
                                  <a:lnTo>
                                    <a:pt x="486" y="1237"/>
                                  </a:lnTo>
                                  <a:lnTo>
                                    <a:pt x="486" y="1208"/>
                                  </a:lnTo>
                                  <a:lnTo>
                                    <a:pt x="474" y="1194"/>
                                  </a:lnTo>
                                  <a:lnTo>
                                    <a:pt x="463" y="1194"/>
                                  </a:lnTo>
                                  <a:lnTo>
                                    <a:pt x="451" y="1151"/>
                                  </a:lnTo>
                                  <a:lnTo>
                                    <a:pt x="427" y="1151"/>
                                  </a:lnTo>
                                  <a:lnTo>
                                    <a:pt x="415" y="1136"/>
                                  </a:lnTo>
                                  <a:lnTo>
                                    <a:pt x="415" y="1107"/>
                                  </a:lnTo>
                                  <a:lnTo>
                                    <a:pt x="427" y="1050"/>
                                  </a:lnTo>
                                  <a:lnTo>
                                    <a:pt x="403" y="1021"/>
                                  </a:lnTo>
                                  <a:lnTo>
                                    <a:pt x="391" y="1036"/>
                                  </a:lnTo>
                                  <a:lnTo>
                                    <a:pt x="380" y="1036"/>
                                  </a:lnTo>
                                  <a:lnTo>
                                    <a:pt x="368" y="1021"/>
                                  </a:lnTo>
                                  <a:lnTo>
                                    <a:pt x="368" y="1007"/>
                                  </a:lnTo>
                                  <a:lnTo>
                                    <a:pt x="332" y="964"/>
                                  </a:lnTo>
                                  <a:lnTo>
                                    <a:pt x="308" y="992"/>
                                  </a:lnTo>
                                  <a:lnTo>
                                    <a:pt x="237" y="949"/>
                                  </a:lnTo>
                                  <a:lnTo>
                                    <a:pt x="225" y="949"/>
                                  </a:lnTo>
                                  <a:lnTo>
                                    <a:pt x="201" y="1007"/>
                                  </a:lnTo>
                                  <a:lnTo>
                                    <a:pt x="190" y="1021"/>
                                  </a:lnTo>
                                  <a:lnTo>
                                    <a:pt x="154" y="1021"/>
                                  </a:lnTo>
                                  <a:lnTo>
                                    <a:pt x="142" y="935"/>
                                  </a:lnTo>
                                  <a:lnTo>
                                    <a:pt x="142" y="921"/>
                                  </a:lnTo>
                                  <a:lnTo>
                                    <a:pt x="142" y="906"/>
                                  </a:lnTo>
                                  <a:lnTo>
                                    <a:pt x="130" y="762"/>
                                  </a:lnTo>
                                  <a:lnTo>
                                    <a:pt x="130" y="748"/>
                                  </a:lnTo>
                                  <a:lnTo>
                                    <a:pt x="118" y="748"/>
                                  </a:lnTo>
                                  <a:lnTo>
                                    <a:pt x="95" y="734"/>
                                  </a:lnTo>
                                  <a:lnTo>
                                    <a:pt x="107" y="690"/>
                                  </a:lnTo>
                                  <a:lnTo>
                                    <a:pt x="95" y="676"/>
                                  </a:lnTo>
                                  <a:lnTo>
                                    <a:pt x="59" y="705"/>
                                  </a:lnTo>
                                  <a:lnTo>
                                    <a:pt x="35" y="705"/>
                                  </a:lnTo>
                                  <a:lnTo>
                                    <a:pt x="23" y="690"/>
                                  </a:lnTo>
                                  <a:lnTo>
                                    <a:pt x="23" y="676"/>
                                  </a:lnTo>
                                  <a:lnTo>
                                    <a:pt x="23" y="647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47" y="561"/>
                                  </a:lnTo>
                                  <a:lnTo>
                                    <a:pt x="130" y="475"/>
                                  </a:lnTo>
                                  <a:lnTo>
                                    <a:pt x="107" y="446"/>
                                  </a:lnTo>
                                  <a:lnTo>
                                    <a:pt x="107" y="432"/>
                                  </a:lnTo>
                                  <a:lnTo>
                                    <a:pt x="118" y="388"/>
                                  </a:lnTo>
                                  <a:lnTo>
                                    <a:pt x="142" y="388"/>
                                  </a:lnTo>
                                  <a:lnTo>
                                    <a:pt x="142" y="374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90" y="173"/>
                                  </a:lnTo>
                                  <a:lnTo>
                                    <a:pt x="142" y="173"/>
                                  </a:lnTo>
                                  <a:lnTo>
                                    <a:pt x="166" y="101"/>
                                  </a:lnTo>
                                  <a:lnTo>
                                    <a:pt x="166" y="72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261" y="29"/>
                                  </a:lnTo>
                                  <a:lnTo>
                                    <a:pt x="273" y="29"/>
                                  </a:lnTo>
                                  <a:lnTo>
                                    <a:pt x="261" y="43"/>
                                  </a:lnTo>
                                  <a:lnTo>
                                    <a:pt x="273" y="58"/>
                                  </a:lnTo>
                                  <a:lnTo>
                                    <a:pt x="332" y="43"/>
                                  </a:lnTo>
                                  <a:lnTo>
                                    <a:pt x="332" y="58"/>
                                  </a:lnTo>
                                  <a:lnTo>
                                    <a:pt x="344" y="72"/>
                                  </a:lnTo>
                                  <a:lnTo>
                                    <a:pt x="356" y="72"/>
                                  </a:lnTo>
                                  <a:lnTo>
                                    <a:pt x="391" y="86"/>
                                  </a:lnTo>
                                  <a:lnTo>
                                    <a:pt x="403" y="72"/>
                                  </a:lnTo>
                                  <a:lnTo>
                                    <a:pt x="403" y="43"/>
                                  </a:lnTo>
                                  <a:lnTo>
                                    <a:pt x="415" y="43"/>
                                  </a:lnTo>
                                  <a:lnTo>
                                    <a:pt x="451" y="58"/>
                                  </a:lnTo>
                                  <a:lnTo>
                                    <a:pt x="534" y="29"/>
                                  </a:lnTo>
                                  <a:lnTo>
                                    <a:pt x="569" y="29"/>
                                  </a:lnTo>
                                  <a:lnTo>
                                    <a:pt x="569" y="58"/>
                                  </a:lnTo>
                                  <a:lnTo>
                                    <a:pt x="581" y="72"/>
                                  </a:lnTo>
                                  <a:lnTo>
                                    <a:pt x="546" y="230"/>
                                  </a:lnTo>
                                  <a:lnTo>
                                    <a:pt x="510" y="360"/>
                                  </a:lnTo>
                                  <a:lnTo>
                                    <a:pt x="510" y="374"/>
                                  </a:lnTo>
                                  <a:lnTo>
                                    <a:pt x="558" y="388"/>
                                  </a:lnTo>
                                  <a:lnTo>
                                    <a:pt x="593" y="374"/>
                                  </a:lnTo>
                                  <a:lnTo>
                                    <a:pt x="581" y="417"/>
                                  </a:lnTo>
                                  <a:lnTo>
                                    <a:pt x="593" y="432"/>
                                  </a:lnTo>
                                  <a:lnTo>
                                    <a:pt x="617" y="446"/>
                                  </a:lnTo>
                                  <a:lnTo>
                                    <a:pt x="641" y="460"/>
                                  </a:lnTo>
                                  <a:lnTo>
                                    <a:pt x="617" y="489"/>
                                  </a:lnTo>
                                  <a:lnTo>
                                    <a:pt x="617" y="518"/>
                                  </a:lnTo>
                                  <a:lnTo>
                                    <a:pt x="629" y="561"/>
                                  </a:lnTo>
                                  <a:lnTo>
                                    <a:pt x="641" y="575"/>
                                  </a:lnTo>
                                  <a:lnTo>
                                    <a:pt x="652" y="547"/>
                                  </a:lnTo>
                                  <a:lnTo>
                                    <a:pt x="664" y="561"/>
                                  </a:lnTo>
                                  <a:lnTo>
                                    <a:pt x="688" y="547"/>
                                  </a:lnTo>
                                  <a:lnTo>
                                    <a:pt x="724" y="532"/>
                                  </a:lnTo>
                                  <a:lnTo>
                                    <a:pt x="795" y="518"/>
                                  </a:lnTo>
                                  <a:lnTo>
                                    <a:pt x="854" y="489"/>
                                  </a:lnTo>
                                  <a:lnTo>
                                    <a:pt x="890" y="489"/>
                                  </a:lnTo>
                                  <a:lnTo>
                                    <a:pt x="925" y="475"/>
                                  </a:lnTo>
                                  <a:lnTo>
                                    <a:pt x="961" y="489"/>
                                  </a:lnTo>
                                  <a:lnTo>
                                    <a:pt x="973" y="475"/>
                                  </a:lnTo>
                                  <a:lnTo>
                                    <a:pt x="985" y="432"/>
                                  </a:lnTo>
                                  <a:lnTo>
                                    <a:pt x="985" y="403"/>
                                  </a:lnTo>
                                  <a:lnTo>
                                    <a:pt x="985" y="388"/>
                                  </a:lnTo>
                                  <a:lnTo>
                                    <a:pt x="973" y="360"/>
                                  </a:lnTo>
                                  <a:lnTo>
                                    <a:pt x="973" y="331"/>
                                  </a:lnTo>
                                  <a:lnTo>
                                    <a:pt x="985" y="302"/>
                                  </a:lnTo>
                                  <a:lnTo>
                                    <a:pt x="1009" y="273"/>
                                  </a:lnTo>
                                  <a:lnTo>
                                    <a:pt x="1044" y="288"/>
                                  </a:lnTo>
                                  <a:lnTo>
                                    <a:pt x="1056" y="288"/>
                                  </a:lnTo>
                                  <a:lnTo>
                                    <a:pt x="1056" y="302"/>
                                  </a:lnTo>
                                  <a:lnTo>
                                    <a:pt x="1056" y="374"/>
                                  </a:lnTo>
                                  <a:lnTo>
                                    <a:pt x="1056" y="417"/>
                                  </a:lnTo>
                                  <a:lnTo>
                                    <a:pt x="1032" y="432"/>
                                  </a:lnTo>
                                  <a:lnTo>
                                    <a:pt x="1044" y="460"/>
                                  </a:lnTo>
                                  <a:lnTo>
                                    <a:pt x="1044" y="475"/>
                                  </a:lnTo>
                                  <a:lnTo>
                                    <a:pt x="1080" y="460"/>
                                  </a:lnTo>
                                  <a:lnTo>
                                    <a:pt x="1127" y="518"/>
                                  </a:lnTo>
                                  <a:lnTo>
                                    <a:pt x="1175" y="561"/>
                                  </a:lnTo>
                                  <a:lnTo>
                                    <a:pt x="1187" y="561"/>
                                  </a:lnTo>
                                  <a:lnTo>
                                    <a:pt x="1187" y="575"/>
                                  </a:lnTo>
                                  <a:lnTo>
                                    <a:pt x="1198" y="647"/>
                                  </a:lnTo>
                                  <a:lnTo>
                                    <a:pt x="1210" y="705"/>
                                  </a:lnTo>
                                  <a:lnTo>
                                    <a:pt x="1127" y="805"/>
                                  </a:lnTo>
                                  <a:lnTo>
                                    <a:pt x="1115" y="820"/>
                                  </a:lnTo>
                                  <a:lnTo>
                                    <a:pt x="1103" y="820"/>
                                  </a:lnTo>
                                  <a:lnTo>
                                    <a:pt x="1092" y="849"/>
                                  </a:lnTo>
                                  <a:lnTo>
                                    <a:pt x="1103" y="849"/>
                                  </a:lnTo>
                                  <a:lnTo>
                                    <a:pt x="1103" y="892"/>
                                  </a:lnTo>
                                  <a:lnTo>
                                    <a:pt x="1127" y="949"/>
                                  </a:lnTo>
                                  <a:lnTo>
                                    <a:pt x="1151" y="992"/>
                                  </a:lnTo>
                                  <a:lnTo>
                                    <a:pt x="1210" y="964"/>
                                  </a:lnTo>
                                  <a:lnTo>
                                    <a:pt x="1210" y="978"/>
                                  </a:lnTo>
                                  <a:lnTo>
                                    <a:pt x="1222" y="992"/>
                                  </a:lnTo>
                                  <a:lnTo>
                                    <a:pt x="1234" y="1079"/>
                                  </a:lnTo>
                                  <a:lnTo>
                                    <a:pt x="1258" y="1179"/>
                                  </a:lnTo>
                                  <a:lnTo>
                                    <a:pt x="1329" y="1179"/>
                                  </a:lnTo>
                                  <a:lnTo>
                                    <a:pt x="1400" y="1136"/>
                                  </a:lnTo>
                                  <a:lnTo>
                                    <a:pt x="1424" y="1122"/>
                                  </a:lnTo>
                                  <a:lnTo>
                                    <a:pt x="1448" y="1165"/>
                                  </a:lnTo>
                                  <a:lnTo>
                                    <a:pt x="1471" y="1165"/>
                                  </a:lnTo>
                                  <a:lnTo>
                                    <a:pt x="1495" y="1151"/>
                                  </a:lnTo>
                                  <a:lnTo>
                                    <a:pt x="1495" y="1136"/>
                                  </a:lnTo>
                                  <a:lnTo>
                                    <a:pt x="1507" y="1107"/>
                                  </a:lnTo>
                                  <a:lnTo>
                                    <a:pt x="1519" y="1107"/>
                                  </a:lnTo>
                                  <a:lnTo>
                                    <a:pt x="1531" y="1122"/>
                                  </a:lnTo>
                                  <a:lnTo>
                                    <a:pt x="1531" y="1151"/>
                                  </a:lnTo>
                                  <a:lnTo>
                                    <a:pt x="1543" y="1151"/>
                                  </a:lnTo>
                                  <a:lnTo>
                                    <a:pt x="1554" y="1136"/>
                                  </a:lnTo>
                                  <a:lnTo>
                                    <a:pt x="1578" y="1151"/>
                                  </a:lnTo>
                                  <a:lnTo>
                                    <a:pt x="1590" y="1136"/>
                                  </a:lnTo>
                                  <a:lnTo>
                                    <a:pt x="1614" y="1151"/>
                                  </a:lnTo>
                                  <a:lnTo>
                                    <a:pt x="1626" y="1050"/>
                                  </a:lnTo>
                                  <a:lnTo>
                                    <a:pt x="1673" y="1050"/>
                                  </a:lnTo>
                                  <a:lnTo>
                                    <a:pt x="1685" y="1050"/>
                                  </a:lnTo>
                                  <a:lnTo>
                                    <a:pt x="1721" y="1107"/>
                                  </a:lnTo>
                                  <a:lnTo>
                                    <a:pt x="1768" y="1107"/>
                                  </a:lnTo>
                                  <a:lnTo>
                                    <a:pt x="1768" y="1122"/>
                                  </a:lnTo>
                                  <a:lnTo>
                                    <a:pt x="1768" y="1165"/>
                                  </a:lnTo>
                                  <a:lnTo>
                                    <a:pt x="1780" y="1179"/>
                                  </a:lnTo>
                                  <a:lnTo>
                                    <a:pt x="1792" y="1179"/>
                                  </a:lnTo>
                                  <a:lnTo>
                                    <a:pt x="1792" y="1208"/>
                                  </a:lnTo>
                                  <a:lnTo>
                                    <a:pt x="1804" y="1208"/>
                                  </a:lnTo>
                                  <a:lnTo>
                                    <a:pt x="1816" y="1237"/>
                                  </a:lnTo>
                                  <a:lnTo>
                                    <a:pt x="1816" y="1266"/>
                                  </a:lnTo>
                                  <a:lnTo>
                                    <a:pt x="1839" y="1266"/>
                                  </a:lnTo>
                                  <a:lnTo>
                                    <a:pt x="1851" y="1294"/>
                                  </a:lnTo>
                                  <a:lnTo>
                                    <a:pt x="1827" y="1309"/>
                                  </a:lnTo>
                                  <a:lnTo>
                                    <a:pt x="1827" y="1366"/>
                                  </a:lnTo>
                                  <a:lnTo>
                                    <a:pt x="1851" y="1366"/>
                                  </a:lnTo>
                                  <a:lnTo>
                                    <a:pt x="1851" y="1338"/>
                                  </a:lnTo>
                                  <a:lnTo>
                                    <a:pt x="1899" y="1352"/>
                                  </a:lnTo>
                                  <a:lnTo>
                                    <a:pt x="1875" y="1438"/>
                                  </a:lnTo>
                                  <a:lnTo>
                                    <a:pt x="1851" y="1424"/>
                                  </a:lnTo>
                                  <a:lnTo>
                                    <a:pt x="1816" y="1453"/>
                                  </a:lnTo>
                                  <a:lnTo>
                                    <a:pt x="1804" y="1438"/>
                                  </a:lnTo>
                                  <a:lnTo>
                                    <a:pt x="1744" y="1424"/>
                                  </a:lnTo>
                                  <a:lnTo>
                                    <a:pt x="1721" y="1496"/>
                                  </a:lnTo>
                                  <a:lnTo>
                                    <a:pt x="1685" y="1481"/>
                                  </a:lnTo>
                                  <a:lnTo>
                                    <a:pt x="1673" y="1524"/>
                                  </a:lnTo>
                                  <a:lnTo>
                                    <a:pt x="1626" y="1524"/>
                                  </a:lnTo>
                                  <a:lnTo>
                                    <a:pt x="1590" y="1539"/>
                                  </a:lnTo>
                                  <a:lnTo>
                                    <a:pt x="1590" y="1553"/>
                                  </a:lnTo>
                                  <a:lnTo>
                                    <a:pt x="1578" y="1611"/>
                                  </a:lnTo>
                                  <a:lnTo>
                                    <a:pt x="1531" y="1654"/>
                                  </a:lnTo>
                                  <a:lnTo>
                                    <a:pt x="1531" y="1668"/>
                                  </a:lnTo>
                                  <a:lnTo>
                                    <a:pt x="1531" y="1711"/>
                                  </a:lnTo>
                                  <a:lnTo>
                                    <a:pt x="1543" y="1755"/>
                                  </a:lnTo>
                                  <a:lnTo>
                                    <a:pt x="1554" y="1783"/>
                                  </a:lnTo>
                                  <a:lnTo>
                                    <a:pt x="1554" y="1841"/>
                                  </a:lnTo>
                                  <a:lnTo>
                                    <a:pt x="1543" y="1855"/>
                                  </a:lnTo>
                                  <a:lnTo>
                                    <a:pt x="1531" y="1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c0c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1977480"/>
                              <a:ext cx="68076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2315">
                                  <a:moveTo>
                                    <a:pt x="1507" y="1870"/>
                                  </a:moveTo>
                                  <a:lnTo>
                                    <a:pt x="1495" y="1870"/>
                                  </a:lnTo>
                                  <a:lnTo>
                                    <a:pt x="1448" y="1884"/>
                                  </a:lnTo>
                                  <a:lnTo>
                                    <a:pt x="1424" y="1855"/>
                                  </a:lnTo>
                                  <a:lnTo>
                                    <a:pt x="1353" y="1870"/>
                                  </a:lnTo>
                                  <a:lnTo>
                                    <a:pt x="1353" y="1898"/>
                                  </a:lnTo>
                                  <a:lnTo>
                                    <a:pt x="1317" y="1898"/>
                                  </a:lnTo>
                                  <a:lnTo>
                                    <a:pt x="1317" y="1956"/>
                                  </a:lnTo>
                                  <a:lnTo>
                                    <a:pt x="1151" y="1985"/>
                                  </a:lnTo>
                                  <a:lnTo>
                                    <a:pt x="1151" y="1942"/>
                                  </a:lnTo>
                                  <a:lnTo>
                                    <a:pt x="1104" y="1942"/>
                                  </a:lnTo>
                                  <a:lnTo>
                                    <a:pt x="1104" y="1898"/>
                                  </a:lnTo>
                                  <a:lnTo>
                                    <a:pt x="1068" y="1884"/>
                                  </a:lnTo>
                                  <a:lnTo>
                                    <a:pt x="1056" y="1855"/>
                                  </a:lnTo>
                                  <a:lnTo>
                                    <a:pt x="866" y="1697"/>
                                  </a:lnTo>
                                  <a:lnTo>
                                    <a:pt x="771" y="1827"/>
                                  </a:lnTo>
                                  <a:lnTo>
                                    <a:pt x="724" y="1798"/>
                                  </a:lnTo>
                                  <a:lnTo>
                                    <a:pt x="712" y="1841"/>
                                  </a:lnTo>
                                  <a:lnTo>
                                    <a:pt x="748" y="1884"/>
                                  </a:lnTo>
                                  <a:lnTo>
                                    <a:pt x="736" y="1913"/>
                                  </a:lnTo>
                                  <a:lnTo>
                                    <a:pt x="760" y="1942"/>
                                  </a:lnTo>
                                  <a:lnTo>
                                    <a:pt x="748" y="1970"/>
                                  </a:lnTo>
                                  <a:lnTo>
                                    <a:pt x="712" y="1956"/>
                                  </a:lnTo>
                                  <a:lnTo>
                                    <a:pt x="605" y="2114"/>
                                  </a:lnTo>
                                  <a:lnTo>
                                    <a:pt x="641" y="2157"/>
                                  </a:lnTo>
                                  <a:lnTo>
                                    <a:pt x="534" y="2315"/>
                                  </a:lnTo>
                                  <a:lnTo>
                                    <a:pt x="510" y="2272"/>
                                  </a:lnTo>
                                  <a:lnTo>
                                    <a:pt x="534" y="2244"/>
                                  </a:lnTo>
                                  <a:lnTo>
                                    <a:pt x="463" y="2200"/>
                                  </a:lnTo>
                                  <a:lnTo>
                                    <a:pt x="403" y="2301"/>
                                  </a:lnTo>
                                  <a:lnTo>
                                    <a:pt x="320" y="2244"/>
                                  </a:lnTo>
                                  <a:lnTo>
                                    <a:pt x="451" y="2028"/>
                                  </a:lnTo>
                                  <a:lnTo>
                                    <a:pt x="273" y="1884"/>
                                  </a:lnTo>
                                  <a:lnTo>
                                    <a:pt x="297" y="1841"/>
                                  </a:lnTo>
                                  <a:lnTo>
                                    <a:pt x="297" y="1798"/>
                                  </a:lnTo>
                                  <a:lnTo>
                                    <a:pt x="297" y="1769"/>
                                  </a:lnTo>
                                  <a:lnTo>
                                    <a:pt x="320" y="1740"/>
                                  </a:lnTo>
                                  <a:lnTo>
                                    <a:pt x="356" y="1726"/>
                                  </a:lnTo>
                                  <a:lnTo>
                                    <a:pt x="368" y="1697"/>
                                  </a:lnTo>
                                  <a:lnTo>
                                    <a:pt x="320" y="1654"/>
                                  </a:lnTo>
                                  <a:lnTo>
                                    <a:pt x="297" y="1683"/>
                                  </a:lnTo>
                                  <a:lnTo>
                                    <a:pt x="178" y="1568"/>
                                  </a:lnTo>
                                  <a:lnTo>
                                    <a:pt x="166" y="1568"/>
                                  </a:lnTo>
                                  <a:lnTo>
                                    <a:pt x="12" y="1424"/>
                                  </a:lnTo>
                                  <a:lnTo>
                                    <a:pt x="59" y="1309"/>
                                  </a:lnTo>
                                  <a:lnTo>
                                    <a:pt x="0" y="1251"/>
                                  </a:lnTo>
                                  <a:lnTo>
                                    <a:pt x="47" y="1237"/>
                                  </a:lnTo>
                                  <a:lnTo>
                                    <a:pt x="24" y="1179"/>
                                  </a:lnTo>
                                  <a:lnTo>
                                    <a:pt x="24" y="1165"/>
                                  </a:lnTo>
                                  <a:lnTo>
                                    <a:pt x="36" y="1165"/>
                                  </a:lnTo>
                                  <a:lnTo>
                                    <a:pt x="47" y="1165"/>
                                  </a:lnTo>
                                  <a:lnTo>
                                    <a:pt x="59" y="1165"/>
                                  </a:lnTo>
                                  <a:lnTo>
                                    <a:pt x="83" y="1151"/>
                                  </a:lnTo>
                                  <a:lnTo>
                                    <a:pt x="95" y="1151"/>
                                  </a:lnTo>
                                  <a:lnTo>
                                    <a:pt x="83" y="1093"/>
                                  </a:lnTo>
                                  <a:lnTo>
                                    <a:pt x="59" y="1064"/>
                                  </a:lnTo>
                                  <a:lnTo>
                                    <a:pt x="83" y="1036"/>
                                  </a:lnTo>
                                  <a:lnTo>
                                    <a:pt x="107" y="1007"/>
                                  </a:lnTo>
                                  <a:lnTo>
                                    <a:pt x="130" y="1007"/>
                                  </a:lnTo>
                                  <a:lnTo>
                                    <a:pt x="142" y="964"/>
                                  </a:lnTo>
                                  <a:lnTo>
                                    <a:pt x="190" y="921"/>
                                  </a:lnTo>
                                  <a:lnTo>
                                    <a:pt x="214" y="906"/>
                                  </a:lnTo>
                                  <a:lnTo>
                                    <a:pt x="237" y="877"/>
                                  </a:lnTo>
                                  <a:lnTo>
                                    <a:pt x="273" y="877"/>
                                  </a:lnTo>
                                  <a:lnTo>
                                    <a:pt x="297" y="863"/>
                                  </a:lnTo>
                                  <a:lnTo>
                                    <a:pt x="309" y="863"/>
                                  </a:lnTo>
                                  <a:lnTo>
                                    <a:pt x="332" y="921"/>
                                  </a:lnTo>
                                  <a:lnTo>
                                    <a:pt x="344" y="921"/>
                                  </a:lnTo>
                                  <a:lnTo>
                                    <a:pt x="356" y="964"/>
                                  </a:lnTo>
                                  <a:lnTo>
                                    <a:pt x="380" y="949"/>
                                  </a:lnTo>
                                  <a:lnTo>
                                    <a:pt x="427" y="935"/>
                                  </a:lnTo>
                                  <a:lnTo>
                                    <a:pt x="451" y="921"/>
                                  </a:lnTo>
                                  <a:lnTo>
                                    <a:pt x="451" y="906"/>
                                  </a:lnTo>
                                  <a:lnTo>
                                    <a:pt x="451" y="863"/>
                                  </a:lnTo>
                                  <a:lnTo>
                                    <a:pt x="475" y="820"/>
                                  </a:lnTo>
                                  <a:lnTo>
                                    <a:pt x="475" y="806"/>
                                  </a:lnTo>
                                  <a:lnTo>
                                    <a:pt x="498" y="777"/>
                                  </a:lnTo>
                                  <a:lnTo>
                                    <a:pt x="546" y="705"/>
                                  </a:lnTo>
                                  <a:lnTo>
                                    <a:pt x="534" y="691"/>
                                  </a:lnTo>
                                  <a:lnTo>
                                    <a:pt x="546" y="647"/>
                                  </a:lnTo>
                                  <a:lnTo>
                                    <a:pt x="558" y="633"/>
                                  </a:lnTo>
                                  <a:lnTo>
                                    <a:pt x="629" y="662"/>
                                  </a:lnTo>
                                  <a:lnTo>
                                    <a:pt x="688" y="719"/>
                                  </a:lnTo>
                                  <a:lnTo>
                                    <a:pt x="760" y="619"/>
                                  </a:lnTo>
                                  <a:lnTo>
                                    <a:pt x="760" y="604"/>
                                  </a:lnTo>
                                  <a:lnTo>
                                    <a:pt x="748" y="590"/>
                                  </a:lnTo>
                                  <a:lnTo>
                                    <a:pt x="843" y="460"/>
                                  </a:lnTo>
                                  <a:lnTo>
                                    <a:pt x="854" y="460"/>
                                  </a:lnTo>
                                  <a:lnTo>
                                    <a:pt x="949" y="345"/>
                                  </a:lnTo>
                                  <a:lnTo>
                                    <a:pt x="949" y="360"/>
                                  </a:lnTo>
                                  <a:lnTo>
                                    <a:pt x="973" y="403"/>
                                  </a:lnTo>
                                  <a:lnTo>
                                    <a:pt x="973" y="417"/>
                                  </a:lnTo>
                                  <a:lnTo>
                                    <a:pt x="985" y="417"/>
                                  </a:lnTo>
                                  <a:lnTo>
                                    <a:pt x="1009" y="374"/>
                                  </a:lnTo>
                                  <a:lnTo>
                                    <a:pt x="1092" y="230"/>
                                  </a:lnTo>
                                  <a:lnTo>
                                    <a:pt x="1127" y="216"/>
                                  </a:lnTo>
                                  <a:lnTo>
                                    <a:pt x="1139" y="202"/>
                                  </a:lnTo>
                                  <a:lnTo>
                                    <a:pt x="1258" y="187"/>
                                  </a:lnTo>
                                  <a:lnTo>
                                    <a:pt x="1270" y="173"/>
                                  </a:lnTo>
                                  <a:lnTo>
                                    <a:pt x="1270" y="158"/>
                                  </a:lnTo>
                                  <a:lnTo>
                                    <a:pt x="1258" y="72"/>
                                  </a:lnTo>
                                  <a:lnTo>
                                    <a:pt x="1294" y="72"/>
                                  </a:lnTo>
                                  <a:lnTo>
                                    <a:pt x="1305" y="58"/>
                                  </a:lnTo>
                                  <a:lnTo>
                                    <a:pt x="1329" y="0"/>
                                  </a:lnTo>
                                  <a:lnTo>
                                    <a:pt x="1341" y="0"/>
                                  </a:lnTo>
                                  <a:lnTo>
                                    <a:pt x="1412" y="43"/>
                                  </a:lnTo>
                                  <a:lnTo>
                                    <a:pt x="1436" y="15"/>
                                  </a:lnTo>
                                  <a:lnTo>
                                    <a:pt x="1472" y="58"/>
                                  </a:lnTo>
                                  <a:lnTo>
                                    <a:pt x="1472" y="72"/>
                                  </a:lnTo>
                                  <a:lnTo>
                                    <a:pt x="1484" y="87"/>
                                  </a:lnTo>
                                  <a:lnTo>
                                    <a:pt x="1495" y="87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31" y="101"/>
                                  </a:lnTo>
                                  <a:lnTo>
                                    <a:pt x="1519" y="158"/>
                                  </a:lnTo>
                                  <a:lnTo>
                                    <a:pt x="1519" y="187"/>
                                  </a:lnTo>
                                  <a:lnTo>
                                    <a:pt x="1531" y="202"/>
                                  </a:lnTo>
                                  <a:lnTo>
                                    <a:pt x="1555" y="202"/>
                                  </a:lnTo>
                                  <a:lnTo>
                                    <a:pt x="1567" y="245"/>
                                  </a:lnTo>
                                  <a:lnTo>
                                    <a:pt x="1578" y="245"/>
                                  </a:lnTo>
                                  <a:lnTo>
                                    <a:pt x="1590" y="259"/>
                                  </a:lnTo>
                                  <a:lnTo>
                                    <a:pt x="1590" y="288"/>
                                  </a:lnTo>
                                  <a:lnTo>
                                    <a:pt x="1602" y="331"/>
                                  </a:lnTo>
                                  <a:lnTo>
                                    <a:pt x="1626" y="374"/>
                                  </a:lnTo>
                                  <a:lnTo>
                                    <a:pt x="1602" y="403"/>
                                  </a:lnTo>
                                  <a:lnTo>
                                    <a:pt x="1626" y="446"/>
                                  </a:lnTo>
                                  <a:lnTo>
                                    <a:pt x="1650" y="446"/>
                                  </a:lnTo>
                                  <a:lnTo>
                                    <a:pt x="1673" y="590"/>
                                  </a:lnTo>
                                  <a:lnTo>
                                    <a:pt x="1697" y="604"/>
                                  </a:lnTo>
                                  <a:lnTo>
                                    <a:pt x="1662" y="691"/>
                                  </a:lnTo>
                                  <a:lnTo>
                                    <a:pt x="1662" y="705"/>
                                  </a:lnTo>
                                  <a:lnTo>
                                    <a:pt x="1638" y="705"/>
                                  </a:lnTo>
                                  <a:lnTo>
                                    <a:pt x="1626" y="691"/>
                                  </a:lnTo>
                                  <a:lnTo>
                                    <a:pt x="1638" y="676"/>
                                  </a:lnTo>
                                  <a:lnTo>
                                    <a:pt x="1626" y="647"/>
                                  </a:lnTo>
                                  <a:lnTo>
                                    <a:pt x="1602" y="662"/>
                                  </a:lnTo>
                                  <a:lnTo>
                                    <a:pt x="1578" y="705"/>
                                  </a:lnTo>
                                  <a:lnTo>
                                    <a:pt x="1555" y="691"/>
                                  </a:lnTo>
                                  <a:lnTo>
                                    <a:pt x="1519" y="791"/>
                                  </a:lnTo>
                                  <a:lnTo>
                                    <a:pt x="1495" y="849"/>
                                  </a:lnTo>
                                  <a:lnTo>
                                    <a:pt x="1484" y="834"/>
                                  </a:lnTo>
                                  <a:lnTo>
                                    <a:pt x="1448" y="806"/>
                                  </a:lnTo>
                                  <a:lnTo>
                                    <a:pt x="1400" y="791"/>
                                  </a:lnTo>
                                  <a:lnTo>
                                    <a:pt x="1412" y="820"/>
                                  </a:lnTo>
                                  <a:lnTo>
                                    <a:pt x="1412" y="834"/>
                                  </a:lnTo>
                                  <a:lnTo>
                                    <a:pt x="1400" y="849"/>
                                  </a:lnTo>
                                  <a:lnTo>
                                    <a:pt x="1400" y="863"/>
                                  </a:lnTo>
                                  <a:lnTo>
                                    <a:pt x="1377" y="849"/>
                                  </a:lnTo>
                                  <a:lnTo>
                                    <a:pt x="1365" y="849"/>
                                  </a:lnTo>
                                  <a:lnTo>
                                    <a:pt x="1365" y="877"/>
                                  </a:lnTo>
                                  <a:lnTo>
                                    <a:pt x="1377" y="949"/>
                                  </a:lnTo>
                                  <a:lnTo>
                                    <a:pt x="1389" y="964"/>
                                  </a:lnTo>
                                  <a:lnTo>
                                    <a:pt x="1400" y="1050"/>
                                  </a:lnTo>
                                  <a:lnTo>
                                    <a:pt x="1412" y="1079"/>
                                  </a:lnTo>
                                  <a:lnTo>
                                    <a:pt x="1424" y="1064"/>
                                  </a:lnTo>
                                  <a:lnTo>
                                    <a:pt x="1436" y="1079"/>
                                  </a:lnTo>
                                  <a:lnTo>
                                    <a:pt x="1448" y="1079"/>
                                  </a:lnTo>
                                  <a:lnTo>
                                    <a:pt x="1460" y="1093"/>
                                  </a:lnTo>
                                  <a:lnTo>
                                    <a:pt x="1400" y="1194"/>
                                  </a:lnTo>
                                  <a:lnTo>
                                    <a:pt x="1412" y="1237"/>
                                  </a:lnTo>
                                  <a:lnTo>
                                    <a:pt x="1460" y="1237"/>
                                  </a:lnTo>
                                  <a:lnTo>
                                    <a:pt x="1484" y="1338"/>
                                  </a:lnTo>
                                  <a:lnTo>
                                    <a:pt x="1460" y="1352"/>
                                  </a:lnTo>
                                  <a:lnTo>
                                    <a:pt x="1531" y="1525"/>
                                  </a:lnTo>
                                  <a:lnTo>
                                    <a:pt x="1495" y="1568"/>
                                  </a:lnTo>
                                  <a:lnTo>
                                    <a:pt x="1472" y="1568"/>
                                  </a:lnTo>
                                  <a:lnTo>
                                    <a:pt x="1448" y="1582"/>
                                  </a:lnTo>
                                  <a:lnTo>
                                    <a:pt x="1424" y="1596"/>
                                  </a:lnTo>
                                  <a:lnTo>
                                    <a:pt x="1448" y="1611"/>
                                  </a:lnTo>
                                  <a:lnTo>
                                    <a:pt x="1448" y="1654"/>
                                  </a:lnTo>
                                  <a:lnTo>
                                    <a:pt x="1472" y="1683"/>
                                  </a:lnTo>
                                  <a:lnTo>
                                    <a:pt x="1472" y="1712"/>
                                  </a:lnTo>
                                  <a:lnTo>
                                    <a:pt x="1484" y="1726"/>
                                  </a:lnTo>
                                  <a:lnTo>
                                    <a:pt x="1484" y="1755"/>
                                  </a:lnTo>
                                  <a:lnTo>
                                    <a:pt x="1495" y="1783"/>
                                  </a:lnTo>
                                  <a:lnTo>
                                    <a:pt x="1507" y="1798"/>
                                  </a:lnTo>
                                  <a:lnTo>
                                    <a:pt x="1507" y="1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7aa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84680"/>
                              <a:ext cx="58536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9" h="1797">
                                  <a:moveTo>
                                    <a:pt x="1424" y="1021"/>
                                  </a:moveTo>
                                  <a:lnTo>
                                    <a:pt x="1424" y="1035"/>
                                  </a:lnTo>
                                  <a:lnTo>
                                    <a:pt x="1436" y="1050"/>
                                  </a:lnTo>
                                  <a:lnTo>
                                    <a:pt x="1436" y="1078"/>
                                  </a:lnTo>
                                  <a:lnTo>
                                    <a:pt x="1447" y="1078"/>
                                  </a:lnTo>
                                  <a:lnTo>
                                    <a:pt x="1447" y="1122"/>
                                  </a:lnTo>
                                  <a:lnTo>
                                    <a:pt x="1436" y="1136"/>
                                  </a:lnTo>
                                  <a:lnTo>
                                    <a:pt x="1424" y="1150"/>
                                  </a:lnTo>
                                  <a:lnTo>
                                    <a:pt x="1424" y="1193"/>
                                  </a:lnTo>
                                  <a:lnTo>
                                    <a:pt x="1436" y="1208"/>
                                  </a:lnTo>
                                  <a:lnTo>
                                    <a:pt x="1459" y="1237"/>
                                  </a:lnTo>
                                  <a:lnTo>
                                    <a:pt x="1447" y="1251"/>
                                  </a:lnTo>
                                  <a:lnTo>
                                    <a:pt x="1400" y="1294"/>
                                  </a:lnTo>
                                  <a:lnTo>
                                    <a:pt x="1376" y="1294"/>
                                  </a:lnTo>
                                  <a:lnTo>
                                    <a:pt x="1376" y="1308"/>
                                  </a:lnTo>
                                  <a:lnTo>
                                    <a:pt x="1400" y="1337"/>
                                  </a:lnTo>
                                  <a:lnTo>
                                    <a:pt x="1400" y="1352"/>
                                  </a:lnTo>
                                  <a:lnTo>
                                    <a:pt x="1388" y="1352"/>
                                  </a:lnTo>
                                  <a:lnTo>
                                    <a:pt x="1364" y="1352"/>
                                  </a:lnTo>
                                  <a:lnTo>
                                    <a:pt x="1341" y="1352"/>
                                  </a:lnTo>
                                  <a:lnTo>
                                    <a:pt x="1341" y="1366"/>
                                  </a:lnTo>
                                  <a:lnTo>
                                    <a:pt x="1341" y="1380"/>
                                  </a:lnTo>
                                  <a:lnTo>
                                    <a:pt x="1329" y="1424"/>
                                  </a:lnTo>
                                  <a:lnTo>
                                    <a:pt x="1341" y="1424"/>
                                  </a:lnTo>
                                  <a:lnTo>
                                    <a:pt x="1329" y="1424"/>
                                  </a:lnTo>
                                  <a:lnTo>
                                    <a:pt x="1293" y="1409"/>
                                  </a:lnTo>
                                  <a:lnTo>
                                    <a:pt x="1269" y="1438"/>
                                  </a:lnTo>
                                  <a:lnTo>
                                    <a:pt x="1258" y="1438"/>
                                  </a:lnTo>
                                  <a:lnTo>
                                    <a:pt x="1246" y="1409"/>
                                  </a:lnTo>
                                  <a:lnTo>
                                    <a:pt x="1234" y="1409"/>
                                  </a:lnTo>
                                  <a:lnTo>
                                    <a:pt x="1222" y="1424"/>
                                  </a:lnTo>
                                  <a:lnTo>
                                    <a:pt x="1198" y="1452"/>
                                  </a:lnTo>
                                  <a:lnTo>
                                    <a:pt x="1186" y="1481"/>
                                  </a:lnTo>
                                  <a:lnTo>
                                    <a:pt x="1056" y="1553"/>
                                  </a:lnTo>
                                  <a:lnTo>
                                    <a:pt x="1032" y="1582"/>
                                  </a:lnTo>
                                  <a:lnTo>
                                    <a:pt x="1020" y="1524"/>
                                  </a:lnTo>
                                  <a:lnTo>
                                    <a:pt x="1008" y="1510"/>
                                  </a:lnTo>
                                  <a:lnTo>
                                    <a:pt x="925" y="1481"/>
                                  </a:lnTo>
                                  <a:lnTo>
                                    <a:pt x="866" y="1481"/>
                                  </a:lnTo>
                                  <a:lnTo>
                                    <a:pt x="807" y="1524"/>
                                  </a:lnTo>
                                  <a:lnTo>
                                    <a:pt x="735" y="1610"/>
                                  </a:lnTo>
                                  <a:lnTo>
                                    <a:pt x="724" y="1596"/>
                                  </a:lnTo>
                                  <a:lnTo>
                                    <a:pt x="712" y="1596"/>
                                  </a:lnTo>
                                  <a:lnTo>
                                    <a:pt x="688" y="1625"/>
                                  </a:lnTo>
                                  <a:lnTo>
                                    <a:pt x="652" y="1668"/>
                                  </a:lnTo>
                                  <a:lnTo>
                                    <a:pt x="640" y="1682"/>
                                  </a:lnTo>
                                  <a:lnTo>
                                    <a:pt x="664" y="1725"/>
                                  </a:lnTo>
                                  <a:lnTo>
                                    <a:pt x="652" y="1754"/>
                                  </a:lnTo>
                                  <a:lnTo>
                                    <a:pt x="676" y="1783"/>
                                  </a:lnTo>
                                  <a:lnTo>
                                    <a:pt x="664" y="1797"/>
                                  </a:lnTo>
                                  <a:lnTo>
                                    <a:pt x="593" y="1783"/>
                                  </a:lnTo>
                                  <a:lnTo>
                                    <a:pt x="581" y="1711"/>
                                  </a:lnTo>
                                  <a:lnTo>
                                    <a:pt x="569" y="1697"/>
                                  </a:lnTo>
                                  <a:lnTo>
                                    <a:pt x="545" y="1682"/>
                                  </a:lnTo>
                                  <a:lnTo>
                                    <a:pt x="534" y="1654"/>
                                  </a:lnTo>
                                  <a:lnTo>
                                    <a:pt x="462" y="1668"/>
                                  </a:lnTo>
                                  <a:lnTo>
                                    <a:pt x="451" y="1654"/>
                                  </a:lnTo>
                                  <a:lnTo>
                                    <a:pt x="439" y="1682"/>
                                  </a:lnTo>
                                  <a:lnTo>
                                    <a:pt x="367" y="1668"/>
                                  </a:lnTo>
                                  <a:lnTo>
                                    <a:pt x="367" y="1567"/>
                                  </a:lnTo>
                                  <a:lnTo>
                                    <a:pt x="367" y="1553"/>
                                  </a:lnTo>
                                  <a:lnTo>
                                    <a:pt x="439" y="1582"/>
                                  </a:lnTo>
                                  <a:lnTo>
                                    <a:pt x="439" y="1567"/>
                                  </a:lnTo>
                                  <a:lnTo>
                                    <a:pt x="451" y="1495"/>
                                  </a:lnTo>
                                  <a:lnTo>
                                    <a:pt x="439" y="1481"/>
                                  </a:lnTo>
                                  <a:lnTo>
                                    <a:pt x="415" y="1467"/>
                                  </a:lnTo>
                                  <a:lnTo>
                                    <a:pt x="391" y="1452"/>
                                  </a:lnTo>
                                  <a:lnTo>
                                    <a:pt x="367" y="1452"/>
                                  </a:lnTo>
                                  <a:lnTo>
                                    <a:pt x="367" y="1424"/>
                                  </a:lnTo>
                                  <a:lnTo>
                                    <a:pt x="367" y="1409"/>
                                  </a:lnTo>
                                  <a:lnTo>
                                    <a:pt x="415" y="1424"/>
                                  </a:lnTo>
                                  <a:lnTo>
                                    <a:pt x="427" y="1424"/>
                                  </a:lnTo>
                                  <a:lnTo>
                                    <a:pt x="427" y="1395"/>
                                  </a:lnTo>
                                  <a:lnTo>
                                    <a:pt x="415" y="1337"/>
                                  </a:lnTo>
                                  <a:lnTo>
                                    <a:pt x="439" y="1323"/>
                                  </a:lnTo>
                                  <a:lnTo>
                                    <a:pt x="451" y="1308"/>
                                  </a:lnTo>
                                  <a:lnTo>
                                    <a:pt x="462" y="1308"/>
                                  </a:lnTo>
                                  <a:lnTo>
                                    <a:pt x="439" y="1280"/>
                                  </a:lnTo>
                                  <a:lnTo>
                                    <a:pt x="391" y="1294"/>
                                  </a:lnTo>
                                  <a:lnTo>
                                    <a:pt x="367" y="1308"/>
                                  </a:lnTo>
                                  <a:lnTo>
                                    <a:pt x="367" y="1294"/>
                                  </a:lnTo>
                                  <a:lnTo>
                                    <a:pt x="379" y="1265"/>
                                  </a:lnTo>
                                  <a:lnTo>
                                    <a:pt x="391" y="1265"/>
                                  </a:lnTo>
                                  <a:lnTo>
                                    <a:pt x="391" y="1280"/>
                                  </a:lnTo>
                                  <a:lnTo>
                                    <a:pt x="415" y="1265"/>
                                  </a:lnTo>
                                  <a:lnTo>
                                    <a:pt x="415" y="1237"/>
                                  </a:lnTo>
                                  <a:lnTo>
                                    <a:pt x="403" y="1222"/>
                                  </a:lnTo>
                                  <a:lnTo>
                                    <a:pt x="403" y="1208"/>
                                  </a:lnTo>
                                  <a:lnTo>
                                    <a:pt x="415" y="1208"/>
                                  </a:lnTo>
                                  <a:lnTo>
                                    <a:pt x="427" y="1208"/>
                                  </a:lnTo>
                                  <a:lnTo>
                                    <a:pt x="439" y="1193"/>
                                  </a:lnTo>
                                  <a:lnTo>
                                    <a:pt x="439" y="1165"/>
                                  </a:lnTo>
                                  <a:lnTo>
                                    <a:pt x="415" y="1136"/>
                                  </a:lnTo>
                                  <a:lnTo>
                                    <a:pt x="391" y="1165"/>
                                  </a:lnTo>
                                  <a:lnTo>
                                    <a:pt x="356" y="1107"/>
                                  </a:lnTo>
                                  <a:lnTo>
                                    <a:pt x="332" y="1122"/>
                                  </a:lnTo>
                                  <a:lnTo>
                                    <a:pt x="344" y="1150"/>
                                  </a:lnTo>
                                  <a:lnTo>
                                    <a:pt x="320" y="1165"/>
                                  </a:lnTo>
                                  <a:lnTo>
                                    <a:pt x="332" y="1208"/>
                                  </a:lnTo>
                                  <a:lnTo>
                                    <a:pt x="320" y="1208"/>
                                  </a:lnTo>
                                  <a:lnTo>
                                    <a:pt x="296" y="1193"/>
                                  </a:lnTo>
                                  <a:lnTo>
                                    <a:pt x="296" y="1165"/>
                                  </a:lnTo>
                                  <a:lnTo>
                                    <a:pt x="273" y="1165"/>
                                  </a:lnTo>
                                  <a:lnTo>
                                    <a:pt x="261" y="1193"/>
                                  </a:lnTo>
                                  <a:lnTo>
                                    <a:pt x="249" y="1179"/>
                                  </a:lnTo>
                                  <a:lnTo>
                                    <a:pt x="237" y="1150"/>
                                  </a:lnTo>
                                  <a:lnTo>
                                    <a:pt x="261" y="1122"/>
                                  </a:lnTo>
                                  <a:lnTo>
                                    <a:pt x="237" y="1093"/>
                                  </a:lnTo>
                                  <a:lnTo>
                                    <a:pt x="201" y="1064"/>
                                  </a:lnTo>
                                  <a:lnTo>
                                    <a:pt x="201" y="1006"/>
                                  </a:lnTo>
                                  <a:lnTo>
                                    <a:pt x="201" y="978"/>
                                  </a:lnTo>
                                  <a:lnTo>
                                    <a:pt x="154" y="1006"/>
                                  </a:lnTo>
                                  <a:lnTo>
                                    <a:pt x="142" y="978"/>
                                  </a:lnTo>
                                  <a:lnTo>
                                    <a:pt x="142" y="963"/>
                                  </a:lnTo>
                                  <a:lnTo>
                                    <a:pt x="154" y="949"/>
                                  </a:lnTo>
                                  <a:lnTo>
                                    <a:pt x="166" y="935"/>
                                  </a:lnTo>
                                  <a:lnTo>
                                    <a:pt x="106" y="834"/>
                                  </a:lnTo>
                                  <a:lnTo>
                                    <a:pt x="118" y="820"/>
                                  </a:lnTo>
                                  <a:lnTo>
                                    <a:pt x="130" y="805"/>
                                  </a:lnTo>
                                  <a:lnTo>
                                    <a:pt x="130" y="776"/>
                                  </a:lnTo>
                                  <a:lnTo>
                                    <a:pt x="118" y="762"/>
                                  </a:lnTo>
                                  <a:lnTo>
                                    <a:pt x="94" y="776"/>
                                  </a:lnTo>
                                  <a:lnTo>
                                    <a:pt x="83" y="776"/>
                                  </a:lnTo>
                                  <a:lnTo>
                                    <a:pt x="47" y="661"/>
                                  </a:lnTo>
                                  <a:lnTo>
                                    <a:pt x="35" y="647"/>
                                  </a:lnTo>
                                  <a:lnTo>
                                    <a:pt x="23" y="647"/>
                                  </a:lnTo>
                                  <a:lnTo>
                                    <a:pt x="23" y="589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11" y="503"/>
                                  </a:lnTo>
                                  <a:lnTo>
                                    <a:pt x="11" y="460"/>
                                  </a:lnTo>
                                  <a:lnTo>
                                    <a:pt x="23" y="431"/>
                                  </a:lnTo>
                                  <a:lnTo>
                                    <a:pt x="94" y="460"/>
                                  </a:lnTo>
                                  <a:lnTo>
                                    <a:pt x="83" y="446"/>
                                  </a:lnTo>
                                  <a:lnTo>
                                    <a:pt x="94" y="388"/>
                                  </a:lnTo>
                                  <a:lnTo>
                                    <a:pt x="83" y="345"/>
                                  </a:lnTo>
                                  <a:lnTo>
                                    <a:pt x="106" y="302"/>
                                  </a:lnTo>
                                  <a:lnTo>
                                    <a:pt x="201" y="316"/>
                                  </a:lnTo>
                                  <a:lnTo>
                                    <a:pt x="249" y="259"/>
                                  </a:lnTo>
                                  <a:lnTo>
                                    <a:pt x="178" y="187"/>
                                  </a:lnTo>
                                  <a:lnTo>
                                    <a:pt x="225" y="129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237" y="29"/>
                                  </a:lnTo>
                                  <a:lnTo>
                                    <a:pt x="356" y="158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56" y="115"/>
                                  </a:lnTo>
                                  <a:lnTo>
                                    <a:pt x="356" y="86"/>
                                  </a:lnTo>
                                  <a:lnTo>
                                    <a:pt x="379" y="86"/>
                                  </a:lnTo>
                                  <a:lnTo>
                                    <a:pt x="427" y="86"/>
                                  </a:lnTo>
                                  <a:lnTo>
                                    <a:pt x="474" y="29"/>
                                  </a:lnTo>
                                  <a:lnTo>
                                    <a:pt x="498" y="72"/>
                                  </a:lnTo>
                                  <a:lnTo>
                                    <a:pt x="545" y="72"/>
                                  </a:lnTo>
                                  <a:lnTo>
                                    <a:pt x="557" y="144"/>
                                  </a:lnTo>
                                  <a:lnTo>
                                    <a:pt x="581" y="158"/>
                                  </a:lnTo>
                                  <a:lnTo>
                                    <a:pt x="664" y="230"/>
                                  </a:lnTo>
                                  <a:lnTo>
                                    <a:pt x="676" y="201"/>
                                  </a:lnTo>
                                  <a:lnTo>
                                    <a:pt x="700" y="216"/>
                                  </a:lnTo>
                                  <a:lnTo>
                                    <a:pt x="724" y="172"/>
                                  </a:lnTo>
                                  <a:lnTo>
                                    <a:pt x="759" y="187"/>
                                  </a:lnTo>
                                  <a:lnTo>
                                    <a:pt x="700" y="101"/>
                                  </a:lnTo>
                                  <a:lnTo>
                                    <a:pt x="818" y="72"/>
                                  </a:lnTo>
                                  <a:lnTo>
                                    <a:pt x="842" y="86"/>
                                  </a:lnTo>
                                  <a:lnTo>
                                    <a:pt x="902" y="29"/>
                                  </a:lnTo>
                                  <a:lnTo>
                                    <a:pt x="937" y="29"/>
                                  </a:lnTo>
                                  <a:lnTo>
                                    <a:pt x="961" y="43"/>
                                  </a:lnTo>
                                  <a:lnTo>
                                    <a:pt x="961" y="72"/>
                                  </a:lnTo>
                                  <a:lnTo>
                                    <a:pt x="973" y="72"/>
                                  </a:lnTo>
                                  <a:lnTo>
                                    <a:pt x="985" y="101"/>
                                  </a:lnTo>
                                  <a:lnTo>
                                    <a:pt x="1008" y="115"/>
                                  </a:lnTo>
                                  <a:lnTo>
                                    <a:pt x="1020" y="115"/>
                                  </a:lnTo>
                                  <a:lnTo>
                                    <a:pt x="1032" y="101"/>
                                  </a:lnTo>
                                  <a:lnTo>
                                    <a:pt x="1044" y="101"/>
                                  </a:lnTo>
                                  <a:lnTo>
                                    <a:pt x="1044" y="57"/>
                                  </a:lnTo>
                                  <a:lnTo>
                                    <a:pt x="1068" y="57"/>
                                  </a:lnTo>
                                  <a:lnTo>
                                    <a:pt x="1080" y="57"/>
                                  </a:lnTo>
                                  <a:lnTo>
                                    <a:pt x="1080" y="29"/>
                                  </a:lnTo>
                                  <a:lnTo>
                                    <a:pt x="1115" y="0"/>
                                  </a:lnTo>
                                  <a:lnTo>
                                    <a:pt x="1139" y="43"/>
                                  </a:lnTo>
                                  <a:lnTo>
                                    <a:pt x="1175" y="43"/>
                                  </a:lnTo>
                                  <a:lnTo>
                                    <a:pt x="1198" y="29"/>
                                  </a:lnTo>
                                  <a:lnTo>
                                    <a:pt x="1198" y="43"/>
                                  </a:lnTo>
                                  <a:lnTo>
                                    <a:pt x="1210" y="101"/>
                                  </a:lnTo>
                                  <a:lnTo>
                                    <a:pt x="1234" y="129"/>
                                  </a:lnTo>
                                  <a:lnTo>
                                    <a:pt x="1269" y="172"/>
                                  </a:lnTo>
                                  <a:lnTo>
                                    <a:pt x="1258" y="187"/>
                                  </a:lnTo>
                                  <a:lnTo>
                                    <a:pt x="1246" y="187"/>
                                  </a:lnTo>
                                  <a:lnTo>
                                    <a:pt x="1175" y="129"/>
                                  </a:lnTo>
                                  <a:lnTo>
                                    <a:pt x="1139" y="172"/>
                                  </a:lnTo>
                                  <a:lnTo>
                                    <a:pt x="1127" y="201"/>
                                  </a:lnTo>
                                  <a:lnTo>
                                    <a:pt x="1151" y="273"/>
                                  </a:lnTo>
                                  <a:lnTo>
                                    <a:pt x="1175" y="417"/>
                                  </a:lnTo>
                                  <a:lnTo>
                                    <a:pt x="1139" y="446"/>
                                  </a:lnTo>
                                  <a:lnTo>
                                    <a:pt x="1139" y="460"/>
                                  </a:lnTo>
                                  <a:lnTo>
                                    <a:pt x="1139" y="532"/>
                                  </a:lnTo>
                                  <a:lnTo>
                                    <a:pt x="1139" y="546"/>
                                  </a:lnTo>
                                  <a:lnTo>
                                    <a:pt x="1139" y="561"/>
                                  </a:lnTo>
                                  <a:lnTo>
                                    <a:pt x="1163" y="546"/>
                                  </a:lnTo>
                                  <a:lnTo>
                                    <a:pt x="1175" y="518"/>
                                  </a:lnTo>
                                  <a:lnTo>
                                    <a:pt x="1186" y="518"/>
                                  </a:lnTo>
                                  <a:lnTo>
                                    <a:pt x="1198" y="532"/>
                                  </a:lnTo>
                                  <a:lnTo>
                                    <a:pt x="1175" y="561"/>
                                  </a:lnTo>
                                  <a:lnTo>
                                    <a:pt x="1186" y="575"/>
                                  </a:lnTo>
                                  <a:lnTo>
                                    <a:pt x="1210" y="589"/>
                                  </a:lnTo>
                                  <a:lnTo>
                                    <a:pt x="1210" y="604"/>
                                  </a:lnTo>
                                  <a:lnTo>
                                    <a:pt x="1198" y="618"/>
                                  </a:lnTo>
                                  <a:lnTo>
                                    <a:pt x="1175" y="604"/>
                                  </a:lnTo>
                                  <a:lnTo>
                                    <a:pt x="1163" y="618"/>
                                  </a:lnTo>
                                  <a:lnTo>
                                    <a:pt x="1175" y="633"/>
                                  </a:lnTo>
                                  <a:lnTo>
                                    <a:pt x="1198" y="661"/>
                                  </a:lnTo>
                                  <a:lnTo>
                                    <a:pt x="1210" y="690"/>
                                  </a:lnTo>
                                  <a:lnTo>
                                    <a:pt x="1222" y="690"/>
                                  </a:lnTo>
                                  <a:lnTo>
                                    <a:pt x="1246" y="690"/>
                                  </a:lnTo>
                                  <a:lnTo>
                                    <a:pt x="1246" y="705"/>
                                  </a:lnTo>
                                  <a:lnTo>
                                    <a:pt x="1281" y="690"/>
                                  </a:lnTo>
                                  <a:lnTo>
                                    <a:pt x="1281" y="705"/>
                                  </a:lnTo>
                                  <a:lnTo>
                                    <a:pt x="1269" y="733"/>
                                  </a:lnTo>
                                  <a:lnTo>
                                    <a:pt x="1293" y="748"/>
                                  </a:lnTo>
                                  <a:lnTo>
                                    <a:pt x="1293" y="776"/>
                                  </a:lnTo>
                                  <a:lnTo>
                                    <a:pt x="1293" y="791"/>
                                  </a:lnTo>
                                  <a:lnTo>
                                    <a:pt x="1305" y="820"/>
                                  </a:lnTo>
                                  <a:lnTo>
                                    <a:pt x="1329" y="834"/>
                                  </a:lnTo>
                                  <a:lnTo>
                                    <a:pt x="1329" y="848"/>
                                  </a:lnTo>
                                  <a:lnTo>
                                    <a:pt x="1317" y="848"/>
                                  </a:lnTo>
                                  <a:lnTo>
                                    <a:pt x="1305" y="848"/>
                                  </a:lnTo>
                                  <a:lnTo>
                                    <a:pt x="1305" y="863"/>
                                  </a:lnTo>
                                  <a:lnTo>
                                    <a:pt x="1329" y="891"/>
                                  </a:lnTo>
                                  <a:lnTo>
                                    <a:pt x="1329" y="920"/>
                                  </a:lnTo>
                                  <a:lnTo>
                                    <a:pt x="1317" y="935"/>
                                  </a:lnTo>
                                  <a:lnTo>
                                    <a:pt x="1305" y="935"/>
                                  </a:lnTo>
                                  <a:lnTo>
                                    <a:pt x="1293" y="949"/>
                                  </a:lnTo>
                                  <a:lnTo>
                                    <a:pt x="1293" y="978"/>
                                  </a:lnTo>
                                  <a:lnTo>
                                    <a:pt x="1329" y="992"/>
                                  </a:lnTo>
                                  <a:lnTo>
                                    <a:pt x="1353" y="963"/>
                                  </a:lnTo>
                                  <a:lnTo>
                                    <a:pt x="1376" y="992"/>
                                  </a:lnTo>
                                  <a:lnTo>
                                    <a:pt x="1388" y="1021"/>
                                  </a:lnTo>
                                  <a:lnTo>
                                    <a:pt x="1424" y="10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d197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1293480"/>
                              <a:ext cx="54288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438">
                                  <a:moveTo>
                                    <a:pt x="1329" y="964"/>
                                  </a:moveTo>
                                  <a:lnTo>
                                    <a:pt x="1353" y="1064"/>
                                  </a:lnTo>
                                  <a:lnTo>
                                    <a:pt x="1317" y="1064"/>
                                  </a:lnTo>
                                  <a:lnTo>
                                    <a:pt x="1270" y="1036"/>
                                  </a:lnTo>
                                  <a:lnTo>
                                    <a:pt x="1199" y="1093"/>
                                  </a:lnTo>
                                  <a:lnTo>
                                    <a:pt x="1223" y="1165"/>
                                  </a:lnTo>
                                  <a:lnTo>
                                    <a:pt x="1199" y="1179"/>
                                  </a:lnTo>
                                  <a:lnTo>
                                    <a:pt x="1199" y="1223"/>
                                  </a:lnTo>
                                  <a:lnTo>
                                    <a:pt x="1139" y="1208"/>
                                  </a:lnTo>
                                  <a:lnTo>
                                    <a:pt x="1139" y="1266"/>
                                  </a:lnTo>
                                  <a:lnTo>
                                    <a:pt x="1128" y="1294"/>
                                  </a:lnTo>
                                  <a:lnTo>
                                    <a:pt x="1104" y="1338"/>
                                  </a:lnTo>
                                  <a:lnTo>
                                    <a:pt x="1104" y="1438"/>
                                  </a:lnTo>
                                  <a:lnTo>
                                    <a:pt x="1056" y="1438"/>
                                  </a:lnTo>
                                  <a:lnTo>
                                    <a:pt x="1056" y="1395"/>
                                  </a:lnTo>
                                  <a:lnTo>
                                    <a:pt x="985" y="1381"/>
                                  </a:lnTo>
                                  <a:lnTo>
                                    <a:pt x="961" y="1438"/>
                                  </a:lnTo>
                                  <a:lnTo>
                                    <a:pt x="534" y="1323"/>
                                  </a:lnTo>
                                  <a:lnTo>
                                    <a:pt x="487" y="1352"/>
                                  </a:lnTo>
                                  <a:lnTo>
                                    <a:pt x="427" y="1366"/>
                                  </a:lnTo>
                                  <a:lnTo>
                                    <a:pt x="344" y="1366"/>
                                  </a:lnTo>
                                  <a:lnTo>
                                    <a:pt x="344" y="1381"/>
                                  </a:lnTo>
                                  <a:lnTo>
                                    <a:pt x="332" y="1338"/>
                                  </a:lnTo>
                                  <a:lnTo>
                                    <a:pt x="332" y="1309"/>
                                  </a:lnTo>
                                  <a:lnTo>
                                    <a:pt x="273" y="1280"/>
                                  </a:lnTo>
                                  <a:lnTo>
                                    <a:pt x="261" y="1251"/>
                                  </a:lnTo>
                                  <a:lnTo>
                                    <a:pt x="261" y="1237"/>
                                  </a:lnTo>
                                  <a:lnTo>
                                    <a:pt x="261" y="1223"/>
                                  </a:lnTo>
                                  <a:lnTo>
                                    <a:pt x="273" y="1194"/>
                                  </a:lnTo>
                                  <a:lnTo>
                                    <a:pt x="273" y="1179"/>
                                  </a:lnTo>
                                  <a:lnTo>
                                    <a:pt x="273" y="1122"/>
                                  </a:lnTo>
                                  <a:lnTo>
                                    <a:pt x="261" y="1093"/>
                                  </a:lnTo>
                                  <a:lnTo>
                                    <a:pt x="237" y="1079"/>
                                  </a:lnTo>
                                  <a:lnTo>
                                    <a:pt x="202" y="1064"/>
                                  </a:lnTo>
                                  <a:lnTo>
                                    <a:pt x="178" y="1064"/>
                                  </a:lnTo>
                                  <a:lnTo>
                                    <a:pt x="178" y="1050"/>
                                  </a:lnTo>
                                  <a:lnTo>
                                    <a:pt x="178" y="1036"/>
                                  </a:lnTo>
                                  <a:lnTo>
                                    <a:pt x="166" y="1036"/>
                                  </a:lnTo>
                                  <a:lnTo>
                                    <a:pt x="154" y="1007"/>
                                  </a:lnTo>
                                  <a:lnTo>
                                    <a:pt x="143" y="992"/>
                                  </a:lnTo>
                                  <a:lnTo>
                                    <a:pt x="131" y="992"/>
                                  </a:lnTo>
                                  <a:lnTo>
                                    <a:pt x="119" y="1007"/>
                                  </a:lnTo>
                                  <a:lnTo>
                                    <a:pt x="107" y="1007"/>
                                  </a:lnTo>
                                  <a:lnTo>
                                    <a:pt x="59" y="978"/>
                                  </a:lnTo>
                                  <a:lnTo>
                                    <a:pt x="24" y="978"/>
                                  </a:lnTo>
                                  <a:lnTo>
                                    <a:pt x="12" y="964"/>
                                  </a:lnTo>
                                  <a:lnTo>
                                    <a:pt x="24" y="921"/>
                                  </a:lnTo>
                                  <a:lnTo>
                                    <a:pt x="36" y="906"/>
                                  </a:lnTo>
                                  <a:lnTo>
                                    <a:pt x="71" y="906"/>
                                  </a:lnTo>
                                  <a:lnTo>
                                    <a:pt x="95" y="877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0" y="604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12" y="518"/>
                                  </a:lnTo>
                                  <a:lnTo>
                                    <a:pt x="24" y="518"/>
                                  </a:lnTo>
                                  <a:lnTo>
                                    <a:pt x="36" y="518"/>
                                  </a:lnTo>
                                  <a:lnTo>
                                    <a:pt x="83" y="432"/>
                                  </a:lnTo>
                                  <a:lnTo>
                                    <a:pt x="83" y="417"/>
                                  </a:lnTo>
                                  <a:lnTo>
                                    <a:pt x="71" y="403"/>
                                  </a:lnTo>
                                  <a:lnTo>
                                    <a:pt x="71" y="388"/>
                                  </a:lnTo>
                                  <a:lnTo>
                                    <a:pt x="83" y="374"/>
                                  </a:lnTo>
                                  <a:lnTo>
                                    <a:pt x="107" y="388"/>
                                  </a:lnTo>
                                  <a:lnTo>
                                    <a:pt x="226" y="259"/>
                                  </a:lnTo>
                                  <a:lnTo>
                                    <a:pt x="273" y="259"/>
                                  </a:lnTo>
                                  <a:lnTo>
                                    <a:pt x="273" y="302"/>
                                  </a:lnTo>
                                  <a:lnTo>
                                    <a:pt x="273" y="317"/>
                                  </a:lnTo>
                                  <a:lnTo>
                                    <a:pt x="297" y="345"/>
                                  </a:lnTo>
                                  <a:lnTo>
                                    <a:pt x="297" y="374"/>
                                  </a:lnTo>
                                  <a:lnTo>
                                    <a:pt x="309" y="374"/>
                                  </a:lnTo>
                                  <a:lnTo>
                                    <a:pt x="380" y="374"/>
                                  </a:lnTo>
                                  <a:lnTo>
                                    <a:pt x="392" y="432"/>
                                  </a:lnTo>
                                  <a:lnTo>
                                    <a:pt x="392" y="446"/>
                                  </a:lnTo>
                                  <a:lnTo>
                                    <a:pt x="404" y="446"/>
                                  </a:lnTo>
                                  <a:lnTo>
                                    <a:pt x="451" y="417"/>
                                  </a:lnTo>
                                  <a:lnTo>
                                    <a:pt x="475" y="374"/>
                                  </a:lnTo>
                                  <a:lnTo>
                                    <a:pt x="510" y="345"/>
                                  </a:lnTo>
                                  <a:lnTo>
                                    <a:pt x="522" y="317"/>
                                  </a:lnTo>
                                  <a:lnTo>
                                    <a:pt x="570" y="230"/>
                                  </a:lnTo>
                                  <a:lnTo>
                                    <a:pt x="582" y="216"/>
                                  </a:lnTo>
                                  <a:lnTo>
                                    <a:pt x="617" y="115"/>
                                  </a:lnTo>
                                  <a:lnTo>
                                    <a:pt x="617" y="101"/>
                                  </a:lnTo>
                                  <a:lnTo>
                                    <a:pt x="665" y="0"/>
                                  </a:lnTo>
                                  <a:lnTo>
                                    <a:pt x="724" y="15"/>
                                  </a:lnTo>
                                  <a:lnTo>
                                    <a:pt x="748" y="15"/>
                                  </a:lnTo>
                                  <a:lnTo>
                                    <a:pt x="760" y="29"/>
                                  </a:lnTo>
                                  <a:lnTo>
                                    <a:pt x="795" y="43"/>
                                  </a:lnTo>
                                  <a:lnTo>
                                    <a:pt x="807" y="43"/>
                                  </a:lnTo>
                                  <a:lnTo>
                                    <a:pt x="819" y="43"/>
                                  </a:lnTo>
                                  <a:lnTo>
                                    <a:pt x="819" y="29"/>
                                  </a:lnTo>
                                  <a:lnTo>
                                    <a:pt x="866" y="43"/>
                                  </a:lnTo>
                                  <a:lnTo>
                                    <a:pt x="878" y="43"/>
                                  </a:lnTo>
                                  <a:lnTo>
                                    <a:pt x="878" y="58"/>
                                  </a:lnTo>
                                  <a:lnTo>
                                    <a:pt x="866" y="72"/>
                                  </a:lnTo>
                                  <a:lnTo>
                                    <a:pt x="902" y="86"/>
                                  </a:lnTo>
                                  <a:lnTo>
                                    <a:pt x="950" y="115"/>
                                  </a:lnTo>
                                  <a:lnTo>
                                    <a:pt x="973" y="86"/>
                                  </a:lnTo>
                                  <a:lnTo>
                                    <a:pt x="1009" y="86"/>
                                  </a:lnTo>
                                  <a:lnTo>
                                    <a:pt x="1021" y="101"/>
                                  </a:lnTo>
                                  <a:lnTo>
                                    <a:pt x="1033" y="86"/>
                                  </a:lnTo>
                                  <a:lnTo>
                                    <a:pt x="1045" y="101"/>
                                  </a:lnTo>
                                  <a:lnTo>
                                    <a:pt x="1080" y="115"/>
                                  </a:lnTo>
                                  <a:lnTo>
                                    <a:pt x="1080" y="158"/>
                                  </a:lnTo>
                                  <a:lnTo>
                                    <a:pt x="1080" y="202"/>
                                  </a:lnTo>
                                  <a:lnTo>
                                    <a:pt x="1080" y="317"/>
                                  </a:lnTo>
                                  <a:lnTo>
                                    <a:pt x="1151" y="317"/>
                                  </a:lnTo>
                                  <a:lnTo>
                                    <a:pt x="1151" y="360"/>
                                  </a:lnTo>
                                  <a:lnTo>
                                    <a:pt x="1175" y="374"/>
                                  </a:lnTo>
                                  <a:lnTo>
                                    <a:pt x="1151" y="446"/>
                                  </a:lnTo>
                                  <a:lnTo>
                                    <a:pt x="1199" y="532"/>
                                  </a:lnTo>
                                  <a:lnTo>
                                    <a:pt x="1187" y="604"/>
                                  </a:lnTo>
                                  <a:lnTo>
                                    <a:pt x="1175" y="748"/>
                                  </a:lnTo>
                                  <a:lnTo>
                                    <a:pt x="1187" y="791"/>
                                  </a:lnTo>
                                  <a:lnTo>
                                    <a:pt x="1163" y="805"/>
                                  </a:lnTo>
                                  <a:lnTo>
                                    <a:pt x="1163" y="906"/>
                                  </a:lnTo>
                                  <a:lnTo>
                                    <a:pt x="1329" y="9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6a6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609120"/>
                              <a:ext cx="619200" cy="53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3" h="1769">
                                  <a:moveTo>
                                    <a:pt x="24" y="1366"/>
                                  </a:moveTo>
                                  <a:lnTo>
                                    <a:pt x="60" y="1352"/>
                                  </a:lnTo>
                                  <a:lnTo>
                                    <a:pt x="72" y="1366"/>
                                  </a:lnTo>
                                  <a:lnTo>
                                    <a:pt x="202" y="1381"/>
                                  </a:lnTo>
                                  <a:lnTo>
                                    <a:pt x="285" y="1395"/>
                                  </a:lnTo>
                                  <a:lnTo>
                                    <a:pt x="297" y="1395"/>
                                  </a:lnTo>
                                  <a:lnTo>
                                    <a:pt x="297" y="1352"/>
                                  </a:lnTo>
                                  <a:lnTo>
                                    <a:pt x="297" y="1337"/>
                                  </a:lnTo>
                                  <a:lnTo>
                                    <a:pt x="273" y="1323"/>
                                  </a:lnTo>
                                  <a:lnTo>
                                    <a:pt x="273" y="1294"/>
                                  </a:lnTo>
                                  <a:lnTo>
                                    <a:pt x="285" y="1280"/>
                                  </a:lnTo>
                                  <a:lnTo>
                                    <a:pt x="285" y="1266"/>
                                  </a:lnTo>
                                  <a:lnTo>
                                    <a:pt x="262" y="1208"/>
                                  </a:lnTo>
                                  <a:lnTo>
                                    <a:pt x="250" y="1194"/>
                                  </a:lnTo>
                                  <a:lnTo>
                                    <a:pt x="250" y="1179"/>
                                  </a:lnTo>
                                  <a:lnTo>
                                    <a:pt x="321" y="1151"/>
                                  </a:lnTo>
                                  <a:lnTo>
                                    <a:pt x="333" y="1136"/>
                                  </a:lnTo>
                                  <a:lnTo>
                                    <a:pt x="368" y="1122"/>
                                  </a:lnTo>
                                  <a:lnTo>
                                    <a:pt x="392" y="1122"/>
                                  </a:lnTo>
                                  <a:lnTo>
                                    <a:pt x="404" y="1122"/>
                                  </a:lnTo>
                                  <a:lnTo>
                                    <a:pt x="416" y="1107"/>
                                  </a:lnTo>
                                  <a:lnTo>
                                    <a:pt x="416" y="1079"/>
                                  </a:lnTo>
                                  <a:lnTo>
                                    <a:pt x="451" y="1007"/>
                                  </a:lnTo>
                                  <a:lnTo>
                                    <a:pt x="463" y="1007"/>
                                  </a:lnTo>
                                  <a:lnTo>
                                    <a:pt x="511" y="1007"/>
                                  </a:lnTo>
                                  <a:lnTo>
                                    <a:pt x="511" y="992"/>
                                  </a:lnTo>
                                  <a:lnTo>
                                    <a:pt x="523" y="964"/>
                                  </a:lnTo>
                                  <a:lnTo>
                                    <a:pt x="618" y="949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677" y="906"/>
                                  </a:lnTo>
                                  <a:lnTo>
                                    <a:pt x="677" y="892"/>
                                  </a:lnTo>
                                  <a:lnTo>
                                    <a:pt x="665" y="877"/>
                                  </a:lnTo>
                                  <a:lnTo>
                                    <a:pt x="641" y="834"/>
                                  </a:lnTo>
                                  <a:lnTo>
                                    <a:pt x="558" y="748"/>
                                  </a:lnTo>
                                  <a:lnTo>
                                    <a:pt x="558" y="705"/>
                                  </a:lnTo>
                                  <a:lnTo>
                                    <a:pt x="546" y="705"/>
                                  </a:lnTo>
                                  <a:lnTo>
                                    <a:pt x="523" y="690"/>
                                  </a:lnTo>
                                  <a:lnTo>
                                    <a:pt x="404" y="676"/>
                                  </a:lnTo>
                                  <a:lnTo>
                                    <a:pt x="356" y="647"/>
                                  </a:lnTo>
                                  <a:lnTo>
                                    <a:pt x="297" y="633"/>
                                  </a:lnTo>
                                  <a:lnTo>
                                    <a:pt x="297" y="618"/>
                                  </a:lnTo>
                                  <a:lnTo>
                                    <a:pt x="321" y="604"/>
                                  </a:lnTo>
                                  <a:lnTo>
                                    <a:pt x="345" y="575"/>
                                  </a:lnTo>
                                  <a:lnTo>
                                    <a:pt x="368" y="503"/>
                                  </a:lnTo>
                                  <a:lnTo>
                                    <a:pt x="404" y="475"/>
                                  </a:lnTo>
                                  <a:lnTo>
                                    <a:pt x="416" y="460"/>
                                  </a:lnTo>
                                  <a:lnTo>
                                    <a:pt x="404" y="417"/>
                                  </a:lnTo>
                                  <a:lnTo>
                                    <a:pt x="368" y="417"/>
                                  </a:lnTo>
                                  <a:lnTo>
                                    <a:pt x="356" y="417"/>
                                  </a:lnTo>
                                  <a:lnTo>
                                    <a:pt x="380" y="403"/>
                                  </a:lnTo>
                                  <a:lnTo>
                                    <a:pt x="380" y="360"/>
                                  </a:lnTo>
                                  <a:lnTo>
                                    <a:pt x="356" y="288"/>
                                  </a:lnTo>
                                  <a:lnTo>
                                    <a:pt x="368" y="259"/>
                                  </a:lnTo>
                                  <a:lnTo>
                                    <a:pt x="356" y="259"/>
                                  </a:lnTo>
                                  <a:lnTo>
                                    <a:pt x="428" y="273"/>
                                  </a:lnTo>
                                  <a:lnTo>
                                    <a:pt x="440" y="245"/>
                                  </a:lnTo>
                                  <a:lnTo>
                                    <a:pt x="451" y="259"/>
                                  </a:lnTo>
                                  <a:lnTo>
                                    <a:pt x="523" y="245"/>
                                  </a:lnTo>
                                  <a:lnTo>
                                    <a:pt x="534" y="273"/>
                                  </a:lnTo>
                                  <a:lnTo>
                                    <a:pt x="558" y="288"/>
                                  </a:lnTo>
                                  <a:lnTo>
                                    <a:pt x="570" y="302"/>
                                  </a:lnTo>
                                  <a:lnTo>
                                    <a:pt x="582" y="374"/>
                                  </a:lnTo>
                                  <a:lnTo>
                                    <a:pt x="653" y="388"/>
                                  </a:lnTo>
                                  <a:lnTo>
                                    <a:pt x="665" y="374"/>
                                  </a:lnTo>
                                  <a:lnTo>
                                    <a:pt x="641" y="345"/>
                                  </a:lnTo>
                                  <a:lnTo>
                                    <a:pt x="653" y="316"/>
                                  </a:lnTo>
                                  <a:lnTo>
                                    <a:pt x="629" y="273"/>
                                  </a:lnTo>
                                  <a:lnTo>
                                    <a:pt x="641" y="259"/>
                                  </a:lnTo>
                                  <a:lnTo>
                                    <a:pt x="677" y="216"/>
                                  </a:lnTo>
                                  <a:lnTo>
                                    <a:pt x="701" y="187"/>
                                  </a:lnTo>
                                  <a:lnTo>
                                    <a:pt x="713" y="187"/>
                                  </a:lnTo>
                                  <a:lnTo>
                                    <a:pt x="724" y="201"/>
                                  </a:lnTo>
                                  <a:lnTo>
                                    <a:pt x="796" y="115"/>
                                  </a:lnTo>
                                  <a:lnTo>
                                    <a:pt x="855" y="72"/>
                                  </a:lnTo>
                                  <a:lnTo>
                                    <a:pt x="914" y="72"/>
                                  </a:lnTo>
                                  <a:lnTo>
                                    <a:pt x="997" y="101"/>
                                  </a:lnTo>
                                  <a:lnTo>
                                    <a:pt x="1009" y="115"/>
                                  </a:lnTo>
                                  <a:lnTo>
                                    <a:pt x="1021" y="173"/>
                                  </a:lnTo>
                                  <a:lnTo>
                                    <a:pt x="1045" y="144"/>
                                  </a:lnTo>
                                  <a:lnTo>
                                    <a:pt x="1175" y="72"/>
                                  </a:lnTo>
                                  <a:lnTo>
                                    <a:pt x="1187" y="43"/>
                                  </a:lnTo>
                                  <a:lnTo>
                                    <a:pt x="1211" y="15"/>
                                  </a:lnTo>
                                  <a:lnTo>
                                    <a:pt x="1223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29"/>
                                  </a:lnTo>
                                  <a:lnTo>
                                    <a:pt x="1258" y="29"/>
                                  </a:lnTo>
                                  <a:lnTo>
                                    <a:pt x="1282" y="0"/>
                                  </a:lnTo>
                                  <a:lnTo>
                                    <a:pt x="1318" y="15"/>
                                  </a:lnTo>
                                  <a:lnTo>
                                    <a:pt x="1330" y="15"/>
                                  </a:lnTo>
                                  <a:lnTo>
                                    <a:pt x="1353" y="0"/>
                                  </a:lnTo>
                                  <a:lnTo>
                                    <a:pt x="1353" y="15"/>
                                  </a:lnTo>
                                  <a:lnTo>
                                    <a:pt x="1353" y="29"/>
                                  </a:lnTo>
                                  <a:lnTo>
                                    <a:pt x="1377" y="58"/>
                                  </a:lnTo>
                                  <a:lnTo>
                                    <a:pt x="1389" y="72"/>
                                  </a:lnTo>
                                  <a:lnTo>
                                    <a:pt x="1377" y="86"/>
                                  </a:lnTo>
                                  <a:lnTo>
                                    <a:pt x="1389" y="101"/>
                                  </a:lnTo>
                                  <a:lnTo>
                                    <a:pt x="1401" y="86"/>
                                  </a:lnTo>
                                  <a:lnTo>
                                    <a:pt x="1436" y="86"/>
                                  </a:lnTo>
                                  <a:lnTo>
                                    <a:pt x="1448" y="101"/>
                                  </a:lnTo>
                                  <a:lnTo>
                                    <a:pt x="1448" y="115"/>
                                  </a:lnTo>
                                  <a:lnTo>
                                    <a:pt x="1448" y="130"/>
                                  </a:lnTo>
                                  <a:lnTo>
                                    <a:pt x="1425" y="130"/>
                                  </a:lnTo>
                                  <a:lnTo>
                                    <a:pt x="1413" y="144"/>
                                  </a:lnTo>
                                  <a:lnTo>
                                    <a:pt x="1413" y="158"/>
                                  </a:lnTo>
                                  <a:lnTo>
                                    <a:pt x="1401" y="158"/>
                                  </a:lnTo>
                                  <a:lnTo>
                                    <a:pt x="1389" y="144"/>
                                  </a:lnTo>
                                  <a:lnTo>
                                    <a:pt x="1377" y="144"/>
                                  </a:lnTo>
                                  <a:lnTo>
                                    <a:pt x="1365" y="144"/>
                                  </a:lnTo>
                                  <a:lnTo>
                                    <a:pt x="1365" y="187"/>
                                  </a:lnTo>
                                  <a:lnTo>
                                    <a:pt x="1389" y="216"/>
                                  </a:lnTo>
                                  <a:lnTo>
                                    <a:pt x="1389" y="245"/>
                                  </a:lnTo>
                                  <a:lnTo>
                                    <a:pt x="1377" y="273"/>
                                  </a:lnTo>
                                  <a:lnTo>
                                    <a:pt x="1353" y="288"/>
                                  </a:lnTo>
                                  <a:lnTo>
                                    <a:pt x="1342" y="316"/>
                                  </a:lnTo>
                                  <a:lnTo>
                                    <a:pt x="1342" y="345"/>
                                  </a:lnTo>
                                  <a:lnTo>
                                    <a:pt x="1353" y="374"/>
                                  </a:lnTo>
                                  <a:lnTo>
                                    <a:pt x="1365" y="374"/>
                                  </a:lnTo>
                                  <a:lnTo>
                                    <a:pt x="1377" y="403"/>
                                  </a:lnTo>
                                  <a:lnTo>
                                    <a:pt x="1342" y="417"/>
                                  </a:lnTo>
                                  <a:lnTo>
                                    <a:pt x="1330" y="432"/>
                                  </a:lnTo>
                                  <a:lnTo>
                                    <a:pt x="1342" y="446"/>
                                  </a:lnTo>
                                  <a:lnTo>
                                    <a:pt x="1353" y="460"/>
                                  </a:lnTo>
                                  <a:lnTo>
                                    <a:pt x="1389" y="446"/>
                                  </a:lnTo>
                                  <a:lnTo>
                                    <a:pt x="1413" y="417"/>
                                  </a:lnTo>
                                  <a:lnTo>
                                    <a:pt x="1425" y="446"/>
                                  </a:lnTo>
                                  <a:lnTo>
                                    <a:pt x="1413" y="489"/>
                                  </a:lnTo>
                                  <a:lnTo>
                                    <a:pt x="1448" y="489"/>
                                  </a:lnTo>
                                  <a:lnTo>
                                    <a:pt x="1460" y="503"/>
                                  </a:lnTo>
                                  <a:lnTo>
                                    <a:pt x="1484" y="503"/>
                                  </a:lnTo>
                                  <a:lnTo>
                                    <a:pt x="1496" y="503"/>
                                  </a:lnTo>
                                  <a:lnTo>
                                    <a:pt x="1496" y="532"/>
                                  </a:lnTo>
                                  <a:lnTo>
                                    <a:pt x="1496" y="547"/>
                                  </a:lnTo>
                                  <a:lnTo>
                                    <a:pt x="1543" y="561"/>
                                  </a:lnTo>
                                  <a:lnTo>
                                    <a:pt x="1531" y="604"/>
                                  </a:lnTo>
                                  <a:lnTo>
                                    <a:pt x="1543" y="618"/>
                                  </a:lnTo>
                                  <a:lnTo>
                                    <a:pt x="1531" y="662"/>
                                  </a:lnTo>
                                  <a:lnTo>
                                    <a:pt x="1520" y="647"/>
                                  </a:lnTo>
                                  <a:lnTo>
                                    <a:pt x="1508" y="676"/>
                                  </a:lnTo>
                                  <a:lnTo>
                                    <a:pt x="1520" y="705"/>
                                  </a:lnTo>
                                  <a:lnTo>
                                    <a:pt x="1496" y="734"/>
                                  </a:lnTo>
                                  <a:lnTo>
                                    <a:pt x="1484" y="719"/>
                                  </a:lnTo>
                                  <a:lnTo>
                                    <a:pt x="1460" y="762"/>
                                  </a:lnTo>
                                  <a:lnTo>
                                    <a:pt x="1425" y="791"/>
                                  </a:lnTo>
                                  <a:lnTo>
                                    <a:pt x="1425" y="805"/>
                                  </a:lnTo>
                                  <a:lnTo>
                                    <a:pt x="1425" y="849"/>
                                  </a:lnTo>
                                  <a:lnTo>
                                    <a:pt x="1425" y="863"/>
                                  </a:lnTo>
                                  <a:lnTo>
                                    <a:pt x="1460" y="863"/>
                                  </a:lnTo>
                                  <a:lnTo>
                                    <a:pt x="1460" y="877"/>
                                  </a:lnTo>
                                  <a:lnTo>
                                    <a:pt x="1460" y="892"/>
                                  </a:lnTo>
                                  <a:lnTo>
                                    <a:pt x="1425" y="892"/>
                                  </a:lnTo>
                                  <a:lnTo>
                                    <a:pt x="1425" y="906"/>
                                  </a:lnTo>
                                  <a:lnTo>
                                    <a:pt x="1425" y="920"/>
                                  </a:lnTo>
                                  <a:lnTo>
                                    <a:pt x="1413" y="935"/>
                                  </a:lnTo>
                                  <a:lnTo>
                                    <a:pt x="1413" y="964"/>
                                  </a:lnTo>
                                  <a:lnTo>
                                    <a:pt x="1401" y="992"/>
                                  </a:lnTo>
                                  <a:lnTo>
                                    <a:pt x="1389" y="1007"/>
                                  </a:lnTo>
                                  <a:lnTo>
                                    <a:pt x="1377" y="1007"/>
                                  </a:lnTo>
                                  <a:lnTo>
                                    <a:pt x="1365" y="992"/>
                                  </a:lnTo>
                                  <a:lnTo>
                                    <a:pt x="1258" y="964"/>
                                  </a:lnTo>
                                  <a:lnTo>
                                    <a:pt x="1247" y="964"/>
                                  </a:lnTo>
                                  <a:lnTo>
                                    <a:pt x="1270" y="920"/>
                                  </a:lnTo>
                                  <a:lnTo>
                                    <a:pt x="1235" y="892"/>
                                  </a:lnTo>
                                  <a:lnTo>
                                    <a:pt x="1211" y="892"/>
                                  </a:lnTo>
                                  <a:lnTo>
                                    <a:pt x="1199" y="906"/>
                                  </a:lnTo>
                                  <a:lnTo>
                                    <a:pt x="1199" y="935"/>
                                  </a:lnTo>
                                  <a:lnTo>
                                    <a:pt x="1164" y="949"/>
                                  </a:lnTo>
                                  <a:lnTo>
                                    <a:pt x="1152" y="935"/>
                                  </a:lnTo>
                                  <a:lnTo>
                                    <a:pt x="1140" y="906"/>
                                  </a:lnTo>
                                  <a:lnTo>
                                    <a:pt x="1128" y="906"/>
                                  </a:lnTo>
                                  <a:lnTo>
                                    <a:pt x="1092" y="920"/>
                                  </a:lnTo>
                                  <a:lnTo>
                                    <a:pt x="1080" y="920"/>
                                  </a:lnTo>
                                  <a:lnTo>
                                    <a:pt x="1080" y="1021"/>
                                  </a:lnTo>
                                  <a:lnTo>
                                    <a:pt x="1080" y="1036"/>
                                  </a:lnTo>
                                  <a:lnTo>
                                    <a:pt x="1116" y="1050"/>
                                  </a:lnTo>
                                  <a:lnTo>
                                    <a:pt x="1116" y="1079"/>
                                  </a:lnTo>
                                  <a:lnTo>
                                    <a:pt x="1128" y="1093"/>
                                  </a:lnTo>
                                  <a:lnTo>
                                    <a:pt x="1128" y="1107"/>
                                  </a:lnTo>
                                  <a:lnTo>
                                    <a:pt x="1116" y="1136"/>
                                  </a:lnTo>
                                  <a:lnTo>
                                    <a:pt x="1069" y="1136"/>
                                  </a:lnTo>
                                  <a:lnTo>
                                    <a:pt x="1057" y="1136"/>
                                  </a:lnTo>
                                  <a:lnTo>
                                    <a:pt x="1057" y="1179"/>
                                  </a:lnTo>
                                  <a:lnTo>
                                    <a:pt x="1033" y="1208"/>
                                  </a:lnTo>
                                  <a:lnTo>
                                    <a:pt x="985" y="1251"/>
                                  </a:lnTo>
                                  <a:lnTo>
                                    <a:pt x="997" y="1280"/>
                                  </a:lnTo>
                                  <a:lnTo>
                                    <a:pt x="1009" y="1266"/>
                                  </a:lnTo>
                                  <a:lnTo>
                                    <a:pt x="1021" y="1280"/>
                                  </a:lnTo>
                                  <a:lnTo>
                                    <a:pt x="1033" y="1280"/>
                                  </a:lnTo>
                                  <a:lnTo>
                                    <a:pt x="1045" y="1266"/>
                                  </a:lnTo>
                                  <a:lnTo>
                                    <a:pt x="1069" y="1280"/>
                                  </a:lnTo>
                                  <a:lnTo>
                                    <a:pt x="1069" y="1294"/>
                                  </a:lnTo>
                                  <a:lnTo>
                                    <a:pt x="1045" y="1337"/>
                                  </a:lnTo>
                                  <a:lnTo>
                                    <a:pt x="1069" y="1352"/>
                                  </a:lnTo>
                                  <a:lnTo>
                                    <a:pt x="1045" y="1381"/>
                                  </a:lnTo>
                                  <a:lnTo>
                                    <a:pt x="1069" y="1409"/>
                                  </a:lnTo>
                                  <a:lnTo>
                                    <a:pt x="1080" y="1438"/>
                                  </a:lnTo>
                                  <a:lnTo>
                                    <a:pt x="1092" y="1467"/>
                                  </a:lnTo>
                                  <a:lnTo>
                                    <a:pt x="1069" y="1481"/>
                                  </a:lnTo>
                                  <a:lnTo>
                                    <a:pt x="1021" y="1510"/>
                                  </a:lnTo>
                                  <a:lnTo>
                                    <a:pt x="1009" y="1496"/>
                                  </a:lnTo>
                                  <a:lnTo>
                                    <a:pt x="997" y="1481"/>
                                  </a:lnTo>
                                  <a:lnTo>
                                    <a:pt x="926" y="1524"/>
                                  </a:lnTo>
                                  <a:lnTo>
                                    <a:pt x="914" y="1524"/>
                                  </a:lnTo>
                                  <a:lnTo>
                                    <a:pt x="926" y="1625"/>
                                  </a:lnTo>
                                  <a:lnTo>
                                    <a:pt x="914" y="1668"/>
                                  </a:lnTo>
                                  <a:lnTo>
                                    <a:pt x="891" y="1711"/>
                                  </a:lnTo>
                                  <a:lnTo>
                                    <a:pt x="855" y="1697"/>
                                  </a:lnTo>
                                  <a:lnTo>
                                    <a:pt x="819" y="1769"/>
                                  </a:lnTo>
                                  <a:lnTo>
                                    <a:pt x="724" y="1740"/>
                                  </a:lnTo>
                                  <a:lnTo>
                                    <a:pt x="701" y="1726"/>
                                  </a:lnTo>
                                  <a:lnTo>
                                    <a:pt x="689" y="1668"/>
                                  </a:lnTo>
                                  <a:lnTo>
                                    <a:pt x="677" y="1668"/>
                                  </a:lnTo>
                                  <a:lnTo>
                                    <a:pt x="653" y="1654"/>
                                  </a:lnTo>
                                  <a:lnTo>
                                    <a:pt x="641" y="1639"/>
                                  </a:lnTo>
                                  <a:lnTo>
                                    <a:pt x="629" y="1639"/>
                                  </a:lnTo>
                                  <a:lnTo>
                                    <a:pt x="606" y="1611"/>
                                  </a:lnTo>
                                  <a:lnTo>
                                    <a:pt x="594" y="1582"/>
                                  </a:lnTo>
                                  <a:lnTo>
                                    <a:pt x="582" y="1582"/>
                                  </a:lnTo>
                                  <a:lnTo>
                                    <a:pt x="570" y="1582"/>
                                  </a:lnTo>
                                  <a:lnTo>
                                    <a:pt x="570" y="1625"/>
                                  </a:lnTo>
                                  <a:lnTo>
                                    <a:pt x="558" y="1639"/>
                                  </a:lnTo>
                                  <a:lnTo>
                                    <a:pt x="534" y="1639"/>
                                  </a:lnTo>
                                  <a:lnTo>
                                    <a:pt x="523" y="1611"/>
                                  </a:lnTo>
                                  <a:lnTo>
                                    <a:pt x="463" y="1611"/>
                                  </a:lnTo>
                                  <a:lnTo>
                                    <a:pt x="451" y="1611"/>
                                  </a:lnTo>
                                  <a:lnTo>
                                    <a:pt x="428" y="1611"/>
                                  </a:lnTo>
                                  <a:lnTo>
                                    <a:pt x="428" y="1639"/>
                                  </a:lnTo>
                                  <a:lnTo>
                                    <a:pt x="416" y="1654"/>
                                  </a:lnTo>
                                  <a:lnTo>
                                    <a:pt x="392" y="1611"/>
                                  </a:lnTo>
                                  <a:lnTo>
                                    <a:pt x="368" y="1611"/>
                                  </a:lnTo>
                                  <a:lnTo>
                                    <a:pt x="368" y="1639"/>
                                  </a:lnTo>
                                  <a:lnTo>
                                    <a:pt x="345" y="1639"/>
                                  </a:lnTo>
                                  <a:lnTo>
                                    <a:pt x="345" y="1668"/>
                                  </a:lnTo>
                                  <a:lnTo>
                                    <a:pt x="226" y="1683"/>
                                  </a:lnTo>
                                  <a:lnTo>
                                    <a:pt x="190" y="1611"/>
                                  </a:lnTo>
                                  <a:lnTo>
                                    <a:pt x="72" y="1582"/>
                                  </a:lnTo>
                                  <a:lnTo>
                                    <a:pt x="72" y="1524"/>
                                  </a:lnTo>
                                  <a:lnTo>
                                    <a:pt x="24" y="1510"/>
                                  </a:lnTo>
                                  <a:lnTo>
                                    <a:pt x="36" y="1453"/>
                                  </a:lnTo>
                                  <a:lnTo>
                                    <a:pt x="12" y="1438"/>
                                  </a:lnTo>
                                  <a:lnTo>
                                    <a:pt x="0" y="1438"/>
                                  </a:lnTo>
                                  <a:lnTo>
                                    <a:pt x="12" y="1395"/>
                                  </a:lnTo>
                                  <a:lnTo>
                                    <a:pt x="24" y="1409"/>
                                  </a:lnTo>
                                  <a:lnTo>
                                    <a:pt x="24" y="1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6cb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080" y="172800"/>
                              <a:ext cx="561960" cy="69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0" h="2315">
                                  <a:moveTo>
                                    <a:pt x="855" y="1970"/>
                                  </a:moveTo>
                                  <a:lnTo>
                                    <a:pt x="807" y="1927"/>
                                  </a:lnTo>
                                  <a:lnTo>
                                    <a:pt x="783" y="1898"/>
                                  </a:lnTo>
                                  <a:lnTo>
                                    <a:pt x="760" y="1912"/>
                                  </a:lnTo>
                                  <a:lnTo>
                                    <a:pt x="748" y="1941"/>
                                  </a:lnTo>
                                  <a:lnTo>
                                    <a:pt x="736" y="1941"/>
                                  </a:lnTo>
                                  <a:lnTo>
                                    <a:pt x="700" y="1955"/>
                                  </a:lnTo>
                                  <a:lnTo>
                                    <a:pt x="641" y="1955"/>
                                  </a:lnTo>
                                  <a:lnTo>
                                    <a:pt x="617" y="1955"/>
                                  </a:lnTo>
                                  <a:lnTo>
                                    <a:pt x="558" y="2013"/>
                                  </a:lnTo>
                                  <a:lnTo>
                                    <a:pt x="558" y="1999"/>
                                  </a:lnTo>
                                  <a:lnTo>
                                    <a:pt x="582" y="1970"/>
                                  </a:lnTo>
                                  <a:lnTo>
                                    <a:pt x="570" y="1955"/>
                                  </a:lnTo>
                                  <a:lnTo>
                                    <a:pt x="558" y="1955"/>
                                  </a:lnTo>
                                  <a:lnTo>
                                    <a:pt x="475" y="2027"/>
                                  </a:lnTo>
                                  <a:lnTo>
                                    <a:pt x="487" y="2042"/>
                                  </a:lnTo>
                                  <a:lnTo>
                                    <a:pt x="510" y="2070"/>
                                  </a:lnTo>
                                  <a:lnTo>
                                    <a:pt x="487" y="2114"/>
                                  </a:lnTo>
                                  <a:lnTo>
                                    <a:pt x="498" y="2128"/>
                                  </a:lnTo>
                                  <a:lnTo>
                                    <a:pt x="451" y="2099"/>
                                  </a:lnTo>
                                  <a:lnTo>
                                    <a:pt x="415" y="2114"/>
                                  </a:lnTo>
                                  <a:lnTo>
                                    <a:pt x="404" y="2128"/>
                                  </a:lnTo>
                                  <a:lnTo>
                                    <a:pt x="344" y="2085"/>
                                  </a:lnTo>
                                  <a:lnTo>
                                    <a:pt x="273" y="2056"/>
                                  </a:lnTo>
                                  <a:lnTo>
                                    <a:pt x="261" y="2056"/>
                                  </a:lnTo>
                                  <a:lnTo>
                                    <a:pt x="261" y="2070"/>
                                  </a:lnTo>
                                  <a:lnTo>
                                    <a:pt x="237" y="2186"/>
                                  </a:lnTo>
                                  <a:lnTo>
                                    <a:pt x="237" y="2214"/>
                                  </a:lnTo>
                                  <a:lnTo>
                                    <a:pt x="225" y="2243"/>
                                  </a:lnTo>
                                  <a:lnTo>
                                    <a:pt x="202" y="2214"/>
                                  </a:lnTo>
                                  <a:lnTo>
                                    <a:pt x="202" y="2243"/>
                                  </a:lnTo>
                                  <a:lnTo>
                                    <a:pt x="214" y="2286"/>
                                  </a:lnTo>
                                  <a:lnTo>
                                    <a:pt x="190" y="2315"/>
                                  </a:lnTo>
                                  <a:lnTo>
                                    <a:pt x="178" y="2315"/>
                                  </a:lnTo>
                                  <a:lnTo>
                                    <a:pt x="154" y="2301"/>
                                  </a:lnTo>
                                  <a:lnTo>
                                    <a:pt x="131" y="2286"/>
                                  </a:lnTo>
                                  <a:lnTo>
                                    <a:pt x="119" y="2027"/>
                                  </a:lnTo>
                                  <a:lnTo>
                                    <a:pt x="107" y="1812"/>
                                  </a:lnTo>
                                  <a:lnTo>
                                    <a:pt x="95" y="1812"/>
                                  </a:lnTo>
                                  <a:lnTo>
                                    <a:pt x="71" y="1826"/>
                                  </a:lnTo>
                                  <a:lnTo>
                                    <a:pt x="47" y="1826"/>
                                  </a:lnTo>
                                  <a:lnTo>
                                    <a:pt x="24" y="1812"/>
                                  </a:lnTo>
                                  <a:lnTo>
                                    <a:pt x="0" y="1797"/>
                                  </a:lnTo>
                                  <a:lnTo>
                                    <a:pt x="12" y="1783"/>
                                  </a:lnTo>
                                  <a:lnTo>
                                    <a:pt x="24" y="1740"/>
                                  </a:lnTo>
                                  <a:lnTo>
                                    <a:pt x="47" y="1725"/>
                                  </a:lnTo>
                                  <a:lnTo>
                                    <a:pt x="71" y="1697"/>
                                  </a:lnTo>
                                  <a:lnTo>
                                    <a:pt x="71" y="1682"/>
                                  </a:lnTo>
                                  <a:lnTo>
                                    <a:pt x="83" y="1653"/>
                                  </a:lnTo>
                                  <a:lnTo>
                                    <a:pt x="83" y="1639"/>
                                  </a:lnTo>
                                  <a:lnTo>
                                    <a:pt x="59" y="1625"/>
                                  </a:lnTo>
                                  <a:lnTo>
                                    <a:pt x="71" y="1610"/>
                                  </a:lnTo>
                                  <a:lnTo>
                                    <a:pt x="71" y="1582"/>
                                  </a:lnTo>
                                  <a:lnTo>
                                    <a:pt x="71" y="1567"/>
                                  </a:lnTo>
                                  <a:lnTo>
                                    <a:pt x="47" y="1538"/>
                                  </a:lnTo>
                                  <a:lnTo>
                                    <a:pt x="47" y="1524"/>
                                  </a:lnTo>
                                  <a:lnTo>
                                    <a:pt x="59" y="1524"/>
                                  </a:lnTo>
                                  <a:lnTo>
                                    <a:pt x="71" y="1510"/>
                                  </a:lnTo>
                                  <a:lnTo>
                                    <a:pt x="83" y="1495"/>
                                  </a:lnTo>
                                  <a:lnTo>
                                    <a:pt x="83" y="1467"/>
                                  </a:lnTo>
                                  <a:lnTo>
                                    <a:pt x="71" y="1409"/>
                                  </a:lnTo>
                                  <a:lnTo>
                                    <a:pt x="47" y="1380"/>
                                  </a:lnTo>
                                  <a:lnTo>
                                    <a:pt x="71" y="1323"/>
                                  </a:lnTo>
                                  <a:lnTo>
                                    <a:pt x="95" y="1265"/>
                                  </a:lnTo>
                                  <a:lnTo>
                                    <a:pt x="142" y="1251"/>
                                  </a:lnTo>
                                  <a:lnTo>
                                    <a:pt x="142" y="1236"/>
                                  </a:lnTo>
                                  <a:lnTo>
                                    <a:pt x="154" y="1208"/>
                                  </a:lnTo>
                                  <a:lnTo>
                                    <a:pt x="107" y="1193"/>
                                  </a:lnTo>
                                  <a:lnTo>
                                    <a:pt x="71" y="1150"/>
                                  </a:lnTo>
                                  <a:lnTo>
                                    <a:pt x="71" y="1121"/>
                                  </a:lnTo>
                                  <a:lnTo>
                                    <a:pt x="47" y="1093"/>
                                  </a:lnTo>
                                  <a:lnTo>
                                    <a:pt x="36" y="1078"/>
                                  </a:lnTo>
                                  <a:lnTo>
                                    <a:pt x="24" y="1078"/>
                                  </a:lnTo>
                                  <a:lnTo>
                                    <a:pt x="24" y="1064"/>
                                  </a:lnTo>
                                  <a:lnTo>
                                    <a:pt x="95" y="992"/>
                                  </a:lnTo>
                                  <a:lnTo>
                                    <a:pt x="107" y="992"/>
                                  </a:lnTo>
                                  <a:lnTo>
                                    <a:pt x="119" y="1006"/>
                                  </a:lnTo>
                                  <a:lnTo>
                                    <a:pt x="131" y="963"/>
                                  </a:lnTo>
                                  <a:lnTo>
                                    <a:pt x="142" y="963"/>
                                  </a:lnTo>
                                  <a:lnTo>
                                    <a:pt x="166" y="1006"/>
                                  </a:lnTo>
                                  <a:lnTo>
                                    <a:pt x="214" y="1035"/>
                                  </a:lnTo>
                                  <a:lnTo>
                                    <a:pt x="249" y="1049"/>
                                  </a:lnTo>
                                  <a:lnTo>
                                    <a:pt x="261" y="1049"/>
                                  </a:lnTo>
                                  <a:lnTo>
                                    <a:pt x="249" y="1021"/>
                                  </a:lnTo>
                                  <a:lnTo>
                                    <a:pt x="261" y="1006"/>
                                  </a:lnTo>
                                  <a:lnTo>
                                    <a:pt x="273" y="1021"/>
                                  </a:lnTo>
                                  <a:lnTo>
                                    <a:pt x="309" y="1049"/>
                                  </a:lnTo>
                                  <a:lnTo>
                                    <a:pt x="344" y="1006"/>
                                  </a:lnTo>
                                  <a:lnTo>
                                    <a:pt x="320" y="978"/>
                                  </a:lnTo>
                                  <a:lnTo>
                                    <a:pt x="320" y="963"/>
                                  </a:lnTo>
                                  <a:lnTo>
                                    <a:pt x="380" y="949"/>
                                  </a:lnTo>
                                  <a:lnTo>
                                    <a:pt x="404" y="920"/>
                                  </a:lnTo>
                                  <a:lnTo>
                                    <a:pt x="380" y="877"/>
                                  </a:lnTo>
                                  <a:lnTo>
                                    <a:pt x="404" y="819"/>
                                  </a:lnTo>
                                  <a:lnTo>
                                    <a:pt x="427" y="762"/>
                                  </a:lnTo>
                                  <a:lnTo>
                                    <a:pt x="427" y="690"/>
                                  </a:lnTo>
                                  <a:lnTo>
                                    <a:pt x="463" y="676"/>
                                  </a:lnTo>
                                  <a:lnTo>
                                    <a:pt x="475" y="676"/>
                                  </a:lnTo>
                                  <a:lnTo>
                                    <a:pt x="487" y="676"/>
                                  </a:lnTo>
                                  <a:lnTo>
                                    <a:pt x="510" y="719"/>
                                  </a:lnTo>
                                  <a:lnTo>
                                    <a:pt x="546" y="733"/>
                                  </a:lnTo>
                                  <a:lnTo>
                                    <a:pt x="570" y="733"/>
                                  </a:lnTo>
                                  <a:lnTo>
                                    <a:pt x="582" y="719"/>
                                  </a:lnTo>
                                  <a:lnTo>
                                    <a:pt x="582" y="690"/>
                                  </a:lnTo>
                                  <a:lnTo>
                                    <a:pt x="582" y="676"/>
                                  </a:lnTo>
                                  <a:lnTo>
                                    <a:pt x="593" y="661"/>
                                  </a:lnTo>
                                  <a:lnTo>
                                    <a:pt x="570" y="589"/>
                                  </a:lnTo>
                                  <a:lnTo>
                                    <a:pt x="558" y="546"/>
                                  </a:lnTo>
                                  <a:lnTo>
                                    <a:pt x="582" y="503"/>
                                  </a:lnTo>
                                  <a:lnTo>
                                    <a:pt x="593" y="474"/>
                                  </a:lnTo>
                                  <a:lnTo>
                                    <a:pt x="617" y="489"/>
                                  </a:lnTo>
                                  <a:lnTo>
                                    <a:pt x="629" y="489"/>
                                  </a:lnTo>
                                  <a:lnTo>
                                    <a:pt x="653" y="431"/>
                                  </a:lnTo>
                                  <a:lnTo>
                                    <a:pt x="676" y="417"/>
                                  </a:lnTo>
                                  <a:lnTo>
                                    <a:pt x="688" y="402"/>
                                  </a:lnTo>
                                  <a:lnTo>
                                    <a:pt x="665" y="273"/>
                                  </a:lnTo>
                                  <a:lnTo>
                                    <a:pt x="665" y="259"/>
                                  </a:lnTo>
                                  <a:lnTo>
                                    <a:pt x="676" y="244"/>
                                  </a:lnTo>
                                  <a:lnTo>
                                    <a:pt x="676" y="201"/>
                                  </a:lnTo>
                                  <a:lnTo>
                                    <a:pt x="736" y="187"/>
                                  </a:lnTo>
                                  <a:lnTo>
                                    <a:pt x="748" y="172"/>
                                  </a:lnTo>
                                  <a:lnTo>
                                    <a:pt x="771" y="158"/>
                                  </a:lnTo>
                                  <a:lnTo>
                                    <a:pt x="795" y="187"/>
                                  </a:lnTo>
                                  <a:lnTo>
                                    <a:pt x="866" y="129"/>
                                  </a:lnTo>
                                  <a:lnTo>
                                    <a:pt x="890" y="129"/>
                                  </a:lnTo>
                                  <a:lnTo>
                                    <a:pt x="938" y="100"/>
                                  </a:lnTo>
                                  <a:lnTo>
                                    <a:pt x="949" y="86"/>
                                  </a:lnTo>
                                  <a:lnTo>
                                    <a:pt x="938" y="72"/>
                                  </a:lnTo>
                                  <a:lnTo>
                                    <a:pt x="938" y="43"/>
                                  </a:lnTo>
                                  <a:lnTo>
                                    <a:pt x="938" y="0"/>
                                  </a:lnTo>
                                  <a:lnTo>
                                    <a:pt x="973" y="14"/>
                                  </a:lnTo>
                                  <a:lnTo>
                                    <a:pt x="997" y="28"/>
                                  </a:lnTo>
                                  <a:lnTo>
                                    <a:pt x="1033" y="100"/>
                                  </a:lnTo>
                                  <a:lnTo>
                                    <a:pt x="1044" y="115"/>
                                  </a:lnTo>
                                  <a:lnTo>
                                    <a:pt x="1116" y="86"/>
                                  </a:lnTo>
                                  <a:lnTo>
                                    <a:pt x="1139" y="100"/>
                                  </a:lnTo>
                                  <a:lnTo>
                                    <a:pt x="1199" y="129"/>
                                  </a:lnTo>
                                  <a:lnTo>
                                    <a:pt x="1199" y="144"/>
                                  </a:lnTo>
                                  <a:lnTo>
                                    <a:pt x="1163" y="187"/>
                                  </a:lnTo>
                                  <a:lnTo>
                                    <a:pt x="1163" y="330"/>
                                  </a:lnTo>
                                  <a:lnTo>
                                    <a:pt x="1163" y="417"/>
                                  </a:lnTo>
                                  <a:lnTo>
                                    <a:pt x="1139" y="503"/>
                                  </a:lnTo>
                                  <a:lnTo>
                                    <a:pt x="1116" y="532"/>
                                  </a:lnTo>
                                  <a:lnTo>
                                    <a:pt x="1127" y="561"/>
                                  </a:lnTo>
                                  <a:lnTo>
                                    <a:pt x="1163" y="618"/>
                                  </a:lnTo>
                                  <a:lnTo>
                                    <a:pt x="1211" y="704"/>
                                  </a:lnTo>
                                  <a:lnTo>
                                    <a:pt x="1211" y="733"/>
                                  </a:lnTo>
                                  <a:lnTo>
                                    <a:pt x="1222" y="748"/>
                                  </a:lnTo>
                                  <a:lnTo>
                                    <a:pt x="1246" y="819"/>
                                  </a:lnTo>
                                  <a:lnTo>
                                    <a:pt x="1270" y="848"/>
                                  </a:lnTo>
                                  <a:lnTo>
                                    <a:pt x="1317" y="891"/>
                                  </a:lnTo>
                                  <a:lnTo>
                                    <a:pt x="1353" y="934"/>
                                  </a:lnTo>
                                  <a:lnTo>
                                    <a:pt x="1377" y="949"/>
                                  </a:lnTo>
                                  <a:lnTo>
                                    <a:pt x="1400" y="992"/>
                                  </a:lnTo>
                                  <a:lnTo>
                                    <a:pt x="1400" y="1006"/>
                                  </a:lnTo>
                                  <a:lnTo>
                                    <a:pt x="1294" y="1093"/>
                                  </a:lnTo>
                                  <a:lnTo>
                                    <a:pt x="1294" y="1208"/>
                                  </a:lnTo>
                                  <a:lnTo>
                                    <a:pt x="1199" y="1193"/>
                                  </a:lnTo>
                                  <a:lnTo>
                                    <a:pt x="1187" y="1208"/>
                                  </a:lnTo>
                                  <a:lnTo>
                                    <a:pt x="1175" y="1337"/>
                                  </a:lnTo>
                                  <a:lnTo>
                                    <a:pt x="1175" y="1351"/>
                                  </a:lnTo>
                                  <a:lnTo>
                                    <a:pt x="1151" y="1366"/>
                                  </a:lnTo>
                                  <a:lnTo>
                                    <a:pt x="1139" y="1395"/>
                                  </a:lnTo>
                                  <a:lnTo>
                                    <a:pt x="1127" y="1395"/>
                                  </a:lnTo>
                                  <a:lnTo>
                                    <a:pt x="1104" y="1423"/>
                                  </a:lnTo>
                                  <a:lnTo>
                                    <a:pt x="1080" y="1438"/>
                                  </a:lnTo>
                                  <a:lnTo>
                                    <a:pt x="1080" y="1452"/>
                                  </a:lnTo>
                                  <a:lnTo>
                                    <a:pt x="1104" y="1481"/>
                                  </a:lnTo>
                                  <a:lnTo>
                                    <a:pt x="1104" y="1495"/>
                                  </a:lnTo>
                                  <a:lnTo>
                                    <a:pt x="1056" y="1538"/>
                                  </a:lnTo>
                                  <a:lnTo>
                                    <a:pt x="1009" y="1582"/>
                                  </a:lnTo>
                                  <a:lnTo>
                                    <a:pt x="997" y="1596"/>
                                  </a:lnTo>
                                  <a:lnTo>
                                    <a:pt x="997" y="1625"/>
                                  </a:lnTo>
                                  <a:lnTo>
                                    <a:pt x="1009" y="1668"/>
                                  </a:lnTo>
                                  <a:lnTo>
                                    <a:pt x="1009" y="1682"/>
                                  </a:lnTo>
                                  <a:lnTo>
                                    <a:pt x="1021" y="1697"/>
                                  </a:lnTo>
                                  <a:lnTo>
                                    <a:pt x="1056" y="1682"/>
                                  </a:lnTo>
                                  <a:lnTo>
                                    <a:pt x="1092" y="1639"/>
                                  </a:lnTo>
                                  <a:lnTo>
                                    <a:pt x="1116" y="1668"/>
                                  </a:lnTo>
                                  <a:lnTo>
                                    <a:pt x="1092" y="1682"/>
                                  </a:lnTo>
                                  <a:lnTo>
                                    <a:pt x="1080" y="1682"/>
                                  </a:lnTo>
                                  <a:lnTo>
                                    <a:pt x="1056" y="1725"/>
                                  </a:lnTo>
                                  <a:lnTo>
                                    <a:pt x="1044" y="1740"/>
                                  </a:lnTo>
                                  <a:lnTo>
                                    <a:pt x="1056" y="1783"/>
                                  </a:lnTo>
                                  <a:lnTo>
                                    <a:pt x="1044" y="1826"/>
                                  </a:lnTo>
                                  <a:lnTo>
                                    <a:pt x="1033" y="1884"/>
                                  </a:lnTo>
                                  <a:lnTo>
                                    <a:pt x="997" y="1898"/>
                                  </a:lnTo>
                                  <a:lnTo>
                                    <a:pt x="997" y="1912"/>
                                  </a:lnTo>
                                  <a:lnTo>
                                    <a:pt x="1033" y="1941"/>
                                  </a:lnTo>
                                  <a:lnTo>
                                    <a:pt x="1033" y="1955"/>
                                  </a:lnTo>
                                  <a:lnTo>
                                    <a:pt x="985" y="1999"/>
                                  </a:lnTo>
                                  <a:lnTo>
                                    <a:pt x="985" y="2027"/>
                                  </a:lnTo>
                                  <a:lnTo>
                                    <a:pt x="973" y="2027"/>
                                  </a:lnTo>
                                  <a:lnTo>
                                    <a:pt x="949" y="2013"/>
                                  </a:lnTo>
                                  <a:lnTo>
                                    <a:pt x="914" y="2042"/>
                                  </a:lnTo>
                                  <a:lnTo>
                                    <a:pt x="890" y="2013"/>
                                  </a:lnTo>
                                  <a:lnTo>
                                    <a:pt x="855" y="19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a4a4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881280"/>
                              <a:ext cx="76212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1683">
                                  <a:moveTo>
                                    <a:pt x="1222" y="1639"/>
                                  </a:moveTo>
                                  <a:lnTo>
                                    <a:pt x="1210" y="1639"/>
                                  </a:lnTo>
                                  <a:lnTo>
                                    <a:pt x="1175" y="1668"/>
                                  </a:lnTo>
                                  <a:lnTo>
                                    <a:pt x="1151" y="1683"/>
                                  </a:lnTo>
                                  <a:lnTo>
                                    <a:pt x="1127" y="1668"/>
                                  </a:lnTo>
                                  <a:lnTo>
                                    <a:pt x="1092" y="1639"/>
                                  </a:lnTo>
                                  <a:lnTo>
                                    <a:pt x="1092" y="1654"/>
                                  </a:lnTo>
                                  <a:lnTo>
                                    <a:pt x="1080" y="1668"/>
                                  </a:lnTo>
                                  <a:lnTo>
                                    <a:pt x="1020" y="1639"/>
                                  </a:lnTo>
                                  <a:lnTo>
                                    <a:pt x="1008" y="1625"/>
                                  </a:lnTo>
                                  <a:lnTo>
                                    <a:pt x="1008" y="1452"/>
                                  </a:lnTo>
                                  <a:lnTo>
                                    <a:pt x="997" y="1438"/>
                                  </a:lnTo>
                                  <a:lnTo>
                                    <a:pt x="973" y="1395"/>
                                  </a:lnTo>
                                  <a:lnTo>
                                    <a:pt x="949" y="1381"/>
                                  </a:lnTo>
                                  <a:lnTo>
                                    <a:pt x="925" y="1409"/>
                                  </a:lnTo>
                                  <a:lnTo>
                                    <a:pt x="914" y="1409"/>
                                  </a:lnTo>
                                  <a:lnTo>
                                    <a:pt x="914" y="1395"/>
                                  </a:lnTo>
                                  <a:lnTo>
                                    <a:pt x="914" y="1381"/>
                                  </a:lnTo>
                                  <a:lnTo>
                                    <a:pt x="902" y="1366"/>
                                  </a:lnTo>
                                  <a:lnTo>
                                    <a:pt x="830" y="1337"/>
                                  </a:lnTo>
                                  <a:lnTo>
                                    <a:pt x="759" y="1309"/>
                                  </a:lnTo>
                                  <a:lnTo>
                                    <a:pt x="747" y="1309"/>
                                  </a:lnTo>
                                  <a:lnTo>
                                    <a:pt x="736" y="1309"/>
                                  </a:lnTo>
                                  <a:lnTo>
                                    <a:pt x="724" y="1323"/>
                                  </a:lnTo>
                                  <a:lnTo>
                                    <a:pt x="712" y="1366"/>
                                  </a:lnTo>
                                  <a:lnTo>
                                    <a:pt x="700" y="1409"/>
                                  </a:lnTo>
                                  <a:lnTo>
                                    <a:pt x="700" y="1481"/>
                                  </a:lnTo>
                                  <a:lnTo>
                                    <a:pt x="676" y="1467"/>
                                  </a:lnTo>
                                  <a:lnTo>
                                    <a:pt x="664" y="1452"/>
                                  </a:lnTo>
                                  <a:lnTo>
                                    <a:pt x="664" y="1438"/>
                                  </a:lnTo>
                                  <a:lnTo>
                                    <a:pt x="605" y="1438"/>
                                  </a:lnTo>
                                  <a:lnTo>
                                    <a:pt x="593" y="1452"/>
                                  </a:lnTo>
                                  <a:lnTo>
                                    <a:pt x="581" y="1452"/>
                                  </a:lnTo>
                                  <a:lnTo>
                                    <a:pt x="557" y="1424"/>
                                  </a:lnTo>
                                  <a:lnTo>
                                    <a:pt x="534" y="1366"/>
                                  </a:lnTo>
                                  <a:lnTo>
                                    <a:pt x="546" y="1337"/>
                                  </a:lnTo>
                                  <a:lnTo>
                                    <a:pt x="546" y="1323"/>
                                  </a:lnTo>
                                  <a:lnTo>
                                    <a:pt x="522" y="1323"/>
                                  </a:lnTo>
                                  <a:lnTo>
                                    <a:pt x="391" y="1309"/>
                                  </a:lnTo>
                                  <a:lnTo>
                                    <a:pt x="391" y="1337"/>
                                  </a:lnTo>
                                  <a:lnTo>
                                    <a:pt x="391" y="1438"/>
                                  </a:lnTo>
                                  <a:lnTo>
                                    <a:pt x="285" y="1424"/>
                                  </a:lnTo>
                                  <a:lnTo>
                                    <a:pt x="237" y="1309"/>
                                  </a:lnTo>
                                  <a:lnTo>
                                    <a:pt x="273" y="1222"/>
                                  </a:lnTo>
                                  <a:lnTo>
                                    <a:pt x="273" y="1165"/>
                                  </a:lnTo>
                                  <a:lnTo>
                                    <a:pt x="356" y="1107"/>
                                  </a:lnTo>
                                  <a:lnTo>
                                    <a:pt x="368" y="1093"/>
                                  </a:lnTo>
                                  <a:lnTo>
                                    <a:pt x="320" y="1079"/>
                                  </a:lnTo>
                                  <a:lnTo>
                                    <a:pt x="308" y="1050"/>
                                  </a:lnTo>
                                  <a:lnTo>
                                    <a:pt x="308" y="1035"/>
                                  </a:lnTo>
                                  <a:lnTo>
                                    <a:pt x="273" y="1050"/>
                                  </a:lnTo>
                                  <a:lnTo>
                                    <a:pt x="273" y="1007"/>
                                  </a:lnTo>
                                  <a:lnTo>
                                    <a:pt x="261" y="1007"/>
                                  </a:lnTo>
                                  <a:lnTo>
                                    <a:pt x="249" y="1007"/>
                                  </a:lnTo>
                                  <a:lnTo>
                                    <a:pt x="249" y="992"/>
                                  </a:lnTo>
                                  <a:lnTo>
                                    <a:pt x="249" y="978"/>
                                  </a:lnTo>
                                  <a:lnTo>
                                    <a:pt x="225" y="978"/>
                                  </a:lnTo>
                                  <a:lnTo>
                                    <a:pt x="213" y="920"/>
                                  </a:lnTo>
                                  <a:lnTo>
                                    <a:pt x="201" y="906"/>
                                  </a:lnTo>
                                  <a:lnTo>
                                    <a:pt x="213" y="877"/>
                                  </a:lnTo>
                                  <a:lnTo>
                                    <a:pt x="201" y="863"/>
                                  </a:lnTo>
                                  <a:lnTo>
                                    <a:pt x="201" y="849"/>
                                  </a:lnTo>
                                  <a:lnTo>
                                    <a:pt x="190" y="834"/>
                                  </a:lnTo>
                                  <a:lnTo>
                                    <a:pt x="201" y="805"/>
                                  </a:lnTo>
                                  <a:lnTo>
                                    <a:pt x="178" y="733"/>
                                  </a:lnTo>
                                  <a:lnTo>
                                    <a:pt x="178" y="705"/>
                                  </a:lnTo>
                                  <a:lnTo>
                                    <a:pt x="249" y="676"/>
                                  </a:lnTo>
                                  <a:lnTo>
                                    <a:pt x="261" y="647"/>
                                  </a:lnTo>
                                  <a:lnTo>
                                    <a:pt x="237" y="633"/>
                                  </a:lnTo>
                                  <a:lnTo>
                                    <a:pt x="249" y="604"/>
                                  </a:lnTo>
                                  <a:lnTo>
                                    <a:pt x="237" y="590"/>
                                  </a:lnTo>
                                  <a:lnTo>
                                    <a:pt x="190" y="575"/>
                                  </a:lnTo>
                                  <a:lnTo>
                                    <a:pt x="166" y="561"/>
                                  </a:lnTo>
                                  <a:lnTo>
                                    <a:pt x="154" y="532"/>
                                  </a:lnTo>
                                  <a:lnTo>
                                    <a:pt x="142" y="518"/>
                                  </a:lnTo>
                                  <a:lnTo>
                                    <a:pt x="106" y="547"/>
                                  </a:lnTo>
                                  <a:lnTo>
                                    <a:pt x="83" y="547"/>
                                  </a:lnTo>
                                  <a:lnTo>
                                    <a:pt x="71" y="532"/>
                                  </a:lnTo>
                                  <a:lnTo>
                                    <a:pt x="71" y="518"/>
                                  </a:lnTo>
                                  <a:lnTo>
                                    <a:pt x="95" y="503"/>
                                  </a:lnTo>
                                  <a:lnTo>
                                    <a:pt x="130" y="503"/>
                                  </a:lnTo>
                                  <a:lnTo>
                                    <a:pt x="130" y="489"/>
                                  </a:lnTo>
                                  <a:lnTo>
                                    <a:pt x="130" y="475"/>
                                  </a:lnTo>
                                  <a:lnTo>
                                    <a:pt x="71" y="446"/>
                                  </a:lnTo>
                                  <a:lnTo>
                                    <a:pt x="59" y="460"/>
                                  </a:lnTo>
                                  <a:lnTo>
                                    <a:pt x="59" y="446"/>
                                  </a:lnTo>
                                  <a:lnTo>
                                    <a:pt x="59" y="403"/>
                                  </a:lnTo>
                                  <a:lnTo>
                                    <a:pt x="12" y="345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35" y="302"/>
                                  </a:lnTo>
                                  <a:lnTo>
                                    <a:pt x="35" y="316"/>
                                  </a:lnTo>
                                  <a:lnTo>
                                    <a:pt x="35" y="331"/>
                                  </a:lnTo>
                                  <a:lnTo>
                                    <a:pt x="47" y="345"/>
                                  </a:lnTo>
                                  <a:lnTo>
                                    <a:pt x="59" y="331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95" y="316"/>
                                  </a:lnTo>
                                  <a:lnTo>
                                    <a:pt x="118" y="302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166" y="316"/>
                                  </a:lnTo>
                                  <a:lnTo>
                                    <a:pt x="166" y="345"/>
                                  </a:lnTo>
                                  <a:lnTo>
                                    <a:pt x="190" y="345"/>
                                  </a:lnTo>
                                  <a:lnTo>
                                    <a:pt x="201" y="331"/>
                                  </a:lnTo>
                                  <a:lnTo>
                                    <a:pt x="237" y="302"/>
                                  </a:lnTo>
                                  <a:lnTo>
                                    <a:pt x="273" y="288"/>
                                  </a:lnTo>
                                  <a:lnTo>
                                    <a:pt x="344" y="288"/>
                                  </a:lnTo>
                                  <a:lnTo>
                                    <a:pt x="391" y="302"/>
                                  </a:lnTo>
                                  <a:lnTo>
                                    <a:pt x="427" y="302"/>
                                  </a:lnTo>
                                  <a:lnTo>
                                    <a:pt x="439" y="273"/>
                                  </a:lnTo>
                                  <a:lnTo>
                                    <a:pt x="463" y="216"/>
                                  </a:lnTo>
                                  <a:lnTo>
                                    <a:pt x="439" y="201"/>
                                  </a:lnTo>
                                  <a:lnTo>
                                    <a:pt x="403" y="201"/>
                                  </a:lnTo>
                                  <a:lnTo>
                                    <a:pt x="368" y="187"/>
                                  </a:lnTo>
                                  <a:lnTo>
                                    <a:pt x="368" y="158"/>
                                  </a:lnTo>
                                  <a:lnTo>
                                    <a:pt x="379" y="158"/>
                                  </a:lnTo>
                                  <a:lnTo>
                                    <a:pt x="391" y="158"/>
                                  </a:lnTo>
                                  <a:lnTo>
                                    <a:pt x="403" y="130"/>
                                  </a:lnTo>
                                  <a:lnTo>
                                    <a:pt x="379" y="115"/>
                                  </a:lnTo>
                                  <a:lnTo>
                                    <a:pt x="391" y="72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427" y="43"/>
                                  </a:lnTo>
                                  <a:lnTo>
                                    <a:pt x="463" y="29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534" y="14"/>
                                  </a:lnTo>
                                  <a:lnTo>
                                    <a:pt x="534" y="58"/>
                                  </a:lnTo>
                                  <a:lnTo>
                                    <a:pt x="581" y="58"/>
                                  </a:lnTo>
                                  <a:lnTo>
                                    <a:pt x="593" y="72"/>
                                  </a:lnTo>
                                  <a:lnTo>
                                    <a:pt x="617" y="101"/>
                                  </a:lnTo>
                                  <a:lnTo>
                                    <a:pt x="641" y="101"/>
                                  </a:lnTo>
                                  <a:lnTo>
                                    <a:pt x="664" y="86"/>
                                  </a:lnTo>
                                  <a:lnTo>
                                    <a:pt x="676" y="72"/>
                                  </a:lnTo>
                                  <a:lnTo>
                                    <a:pt x="688" y="58"/>
                                  </a:lnTo>
                                  <a:lnTo>
                                    <a:pt x="724" y="72"/>
                                  </a:lnTo>
                                  <a:lnTo>
                                    <a:pt x="759" y="72"/>
                                  </a:lnTo>
                                  <a:lnTo>
                                    <a:pt x="771" y="58"/>
                                  </a:lnTo>
                                  <a:lnTo>
                                    <a:pt x="771" y="43"/>
                                  </a:lnTo>
                                  <a:lnTo>
                                    <a:pt x="759" y="14"/>
                                  </a:lnTo>
                                  <a:lnTo>
                                    <a:pt x="771" y="0"/>
                                  </a:lnTo>
                                  <a:lnTo>
                                    <a:pt x="783" y="0"/>
                                  </a:lnTo>
                                  <a:lnTo>
                                    <a:pt x="830" y="29"/>
                                  </a:lnTo>
                                  <a:lnTo>
                                    <a:pt x="854" y="58"/>
                                  </a:lnTo>
                                  <a:lnTo>
                                    <a:pt x="866" y="72"/>
                                  </a:lnTo>
                                  <a:lnTo>
                                    <a:pt x="854" y="101"/>
                                  </a:lnTo>
                                  <a:lnTo>
                                    <a:pt x="866" y="144"/>
                                  </a:lnTo>
                                  <a:lnTo>
                                    <a:pt x="878" y="144"/>
                                  </a:lnTo>
                                  <a:lnTo>
                                    <a:pt x="902" y="158"/>
                                  </a:lnTo>
                                  <a:lnTo>
                                    <a:pt x="973" y="144"/>
                                  </a:lnTo>
                                  <a:lnTo>
                                    <a:pt x="1008" y="173"/>
                                  </a:lnTo>
                                  <a:lnTo>
                                    <a:pt x="1020" y="173"/>
                                  </a:lnTo>
                                  <a:lnTo>
                                    <a:pt x="1044" y="158"/>
                                  </a:lnTo>
                                  <a:lnTo>
                                    <a:pt x="1056" y="144"/>
                                  </a:lnTo>
                                  <a:lnTo>
                                    <a:pt x="1080" y="115"/>
                                  </a:lnTo>
                                  <a:lnTo>
                                    <a:pt x="1115" y="187"/>
                                  </a:lnTo>
                                  <a:lnTo>
                                    <a:pt x="1115" y="201"/>
                                  </a:lnTo>
                                  <a:lnTo>
                                    <a:pt x="1115" y="245"/>
                                  </a:lnTo>
                                  <a:lnTo>
                                    <a:pt x="1115" y="259"/>
                                  </a:lnTo>
                                  <a:lnTo>
                                    <a:pt x="1127" y="273"/>
                                  </a:lnTo>
                                  <a:lnTo>
                                    <a:pt x="1139" y="273"/>
                                  </a:lnTo>
                                  <a:lnTo>
                                    <a:pt x="1139" y="259"/>
                                  </a:lnTo>
                                  <a:lnTo>
                                    <a:pt x="1127" y="245"/>
                                  </a:lnTo>
                                  <a:lnTo>
                                    <a:pt x="1139" y="230"/>
                                  </a:lnTo>
                                  <a:lnTo>
                                    <a:pt x="1151" y="245"/>
                                  </a:lnTo>
                                  <a:lnTo>
                                    <a:pt x="1151" y="259"/>
                                  </a:lnTo>
                                  <a:lnTo>
                                    <a:pt x="1163" y="259"/>
                                  </a:lnTo>
                                  <a:lnTo>
                                    <a:pt x="1187" y="245"/>
                                  </a:lnTo>
                                  <a:lnTo>
                                    <a:pt x="1258" y="201"/>
                                  </a:lnTo>
                                  <a:lnTo>
                                    <a:pt x="1258" y="187"/>
                                  </a:lnTo>
                                  <a:lnTo>
                                    <a:pt x="1293" y="173"/>
                                  </a:lnTo>
                                  <a:lnTo>
                                    <a:pt x="1305" y="158"/>
                                  </a:lnTo>
                                  <a:lnTo>
                                    <a:pt x="1329" y="101"/>
                                  </a:lnTo>
                                  <a:lnTo>
                                    <a:pt x="1341" y="101"/>
                                  </a:lnTo>
                                  <a:lnTo>
                                    <a:pt x="1376" y="86"/>
                                  </a:lnTo>
                                  <a:lnTo>
                                    <a:pt x="1388" y="86"/>
                                  </a:lnTo>
                                  <a:lnTo>
                                    <a:pt x="1400" y="86"/>
                                  </a:lnTo>
                                  <a:lnTo>
                                    <a:pt x="1424" y="115"/>
                                  </a:lnTo>
                                  <a:lnTo>
                                    <a:pt x="1460" y="130"/>
                                  </a:lnTo>
                                  <a:lnTo>
                                    <a:pt x="1460" y="144"/>
                                  </a:lnTo>
                                  <a:lnTo>
                                    <a:pt x="1471" y="201"/>
                                  </a:lnTo>
                                  <a:lnTo>
                                    <a:pt x="1483" y="216"/>
                                  </a:lnTo>
                                  <a:lnTo>
                                    <a:pt x="1495" y="216"/>
                                  </a:lnTo>
                                  <a:lnTo>
                                    <a:pt x="1590" y="158"/>
                                  </a:lnTo>
                                  <a:lnTo>
                                    <a:pt x="1602" y="173"/>
                                  </a:lnTo>
                                  <a:lnTo>
                                    <a:pt x="1626" y="173"/>
                                  </a:lnTo>
                                  <a:lnTo>
                                    <a:pt x="1638" y="216"/>
                                  </a:lnTo>
                                  <a:lnTo>
                                    <a:pt x="1685" y="230"/>
                                  </a:lnTo>
                                  <a:lnTo>
                                    <a:pt x="1721" y="230"/>
                                  </a:lnTo>
                                  <a:lnTo>
                                    <a:pt x="1732" y="259"/>
                                  </a:lnTo>
                                  <a:lnTo>
                                    <a:pt x="1756" y="288"/>
                                  </a:lnTo>
                                  <a:lnTo>
                                    <a:pt x="1709" y="331"/>
                                  </a:lnTo>
                                  <a:lnTo>
                                    <a:pt x="1697" y="331"/>
                                  </a:lnTo>
                                  <a:lnTo>
                                    <a:pt x="1685" y="331"/>
                                  </a:lnTo>
                                  <a:lnTo>
                                    <a:pt x="1673" y="331"/>
                                  </a:lnTo>
                                  <a:lnTo>
                                    <a:pt x="1661" y="388"/>
                                  </a:lnTo>
                                  <a:lnTo>
                                    <a:pt x="1732" y="475"/>
                                  </a:lnTo>
                                  <a:lnTo>
                                    <a:pt x="1780" y="547"/>
                                  </a:lnTo>
                                  <a:lnTo>
                                    <a:pt x="1827" y="532"/>
                                  </a:lnTo>
                                  <a:lnTo>
                                    <a:pt x="1851" y="575"/>
                                  </a:lnTo>
                                  <a:lnTo>
                                    <a:pt x="1899" y="575"/>
                                  </a:lnTo>
                                  <a:lnTo>
                                    <a:pt x="1899" y="590"/>
                                  </a:lnTo>
                                  <a:lnTo>
                                    <a:pt x="1899" y="676"/>
                                  </a:lnTo>
                                  <a:lnTo>
                                    <a:pt x="1887" y="690"/>
                                  </a:lnTo>
                                  <a:lnTo>
                                    <a:pt x="1875" y="690"/>
                                  </a:lnTo>
                                  <a:lnTo>
                                    <a:pt x="1863" y="690"/>
                                  </a:lnTo>
                                  <a:lnTo>
                                    <a:pt x="1827" y="1093"/>
                                  </a:lnTo>
                                  <a:lnTo>
                                    <a:pt x="1816" y="1165"/>
                                  </a:lnTo>
                                  <a:lnTo>
                                    <a:pt x="1804" y="1179"/>
                                  </a:lnTo>
                                  <a:lnTo>
                                    <a:pt x="1792" y="1179"/>
                                  </a:lnTo>
                                  <a:lnTo>
                                    <a:pt x="1756" y="1165"/>
                                  </a:lnTo>
                                  <a:lnTo>
                                    <a:pt x="1744" y="1150"/>
                                  </a:lnTo>
                                  <a:lnTo>
                                    <a:pt x="1626" y="1107"/>
                                  </a:lnTo>
                                  <a:lnTo>
                                    <a:pt x="1566" y="1194"/>
                                  </a:lnTo>
                                  <a:lnTo>
                                    <a:pt x="1531" y="1194"/>
                                  </a:lnTo>
                                  <a:lnTo>
                                    <a:pt x="1471" y="1294"/>
                                  </a:lnTo>
                                  <a:lnTo>
                                    <a:pt x="1424" y="1294"/>
                                  </a:lnTo>
                                  <a:lnTo>
                                    <a:pt x="1388" y="1280"/>
                                  </a:lnTo>
                                  <a:lnTo>
                                    <a:pt x="1341" y="1266"/>
                                  </a:lnTo>
                                  <a:lnTo>
                                    <a:pt x="1329" y="1294"/>
                                  </a:lnTo>
                                  <a:lnTo>
                                    <a:pt x="1317" y="1309"/>
                                  </a:lnTo>
                                  <a:lnTo>
                                    <a:pt x="1341" y="1309"/>
                                  </a:lnTo>
                                  <a:lnTo>
                                    <a:pt x="1305" y="1381"/>
                                  </a:lnTo>
                                  <a:lnTo>
                                    <a:pt x="1258" y="1381"/>
                                  </a:lnTo>
                                  <a:lnTo>
                                    <a:pt x="1246" y="1366"/>
                                  </a:lnTo>
                                  <a:lnTo>
                                    <a:pt x="1246" y="1352"/>
                                  </a:lnTo>
                                  <a:lnTo>
                                    <a:pt x="1198" y="1366"/>
                                  </a:lnTo>
                                  <a:lnTo>
                                    <a:pt x="1151" y="1337"/>
                                  </a:lnTo>
                                  <a:lnTo>
                                    <a:pt x="1127" y="1337"/>
                                  </a:lnTo>
                                  <a:lnTo>
                                    <a:pt x="1115" y="1337"/>
                                  </a:lnTo>
                                  <a:lnTo>
                                    <a:pt x="1139" y="1366"/>
                                  </a:lnTo>
                                  <a:lnTo>
                                    <a:pt x="1139" y="1381"/>
                                  </a:lnTo>
                                  <a:lnTo>
                                    <a:pt x="1127" y="1381"/>
                                  </a:lnTo>
                                  <a:lnTo>
                                    <a:pt x="1103" y="1366"/>
                                  </a:lnTo>
                                  <a:lnTo>
                                    <a:pt x="1103" y="1395"/>
                                  </a:lnTo>
                                  <a:lnTo>
                                    <a:pt x="1103" y="1438"/>
                                  </a:lnTo>
                                  <a:lnTo>
                                    <a:pt x="1127" y="1452"/>
                                  </a:lnTo>
                                  <a:lnTo>
                                    <a:pt x="1187" y="1467"/>
                                  </a:lnTo>
                                  <a:lnTo>
                                    <a:pt x="1222" y="1452"/>
                                  </a:lnTo>
                                  <a:lnTo>
                                    <a:pt x="1234" y="1467"/>
                                  </a:lnTo>
                                  <a:lnTo>
                                    <a:pt x="1234" y="1496"/>
                                  </a:lnTo>
                                  <a:lnTo>
                                    <a:pt x="1246" y="1496"/>
                                  </a:lnTo>
                                  <a:lnTo>
                                    <a:pt x="1258" y="1452"/>
                                  </a:lnTo>
                                  <a:lnTo>
                                    <a:pt x="1270" y="1452"/>
                                  </a:lnTo>
                                  <a:lnTo>
                                    <a:pt x="1341" y="1510"/>
                                  </a:lnTo>
                                  <a:lnTo>
                                    <a:pt x="1329" y="1524"/>
                                  </a:lnTo>
                                  <a:lnTo>
                                    <a:pt x="1341" y="1582"/>
                                  </a:lnTo>
                                  <a:lnTo>
                                    <a:pt x="1317" y="1582"/>
                                  </a:lnTo>
                                  <a:lnTo>
                                    <a:pt x="1317" y="1654"/>
                                  </a:lnTo>
                                  <a:lnTo>
                                    <a:pt x="1317" y="1668"/>
                                  </a:lnTo>
                                  <a:lnTo>
                                    <a:pt x="1293" y="1668"/>
                                  </a:lnTo>
                                  <a:lnTo>
                                    <a:pt x="1258" y="1611"/>
                                  </a:lnTo>
                                  <a:lnTo>
                                    <a:pt x="1222" y="16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89640"/>
                              <a:ext cx="60444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7" h="1998">
                                  <a:moveTo>
                                    <a:pt x="1199" y="1452"/>
                                  </a:moveTo>
                                  <a:lnTo>
                                    <a:pt x="1175" y="1438"/>
                                  </a:lnTo>
                                  <a:lnTo>
                                    <a:pt x="1163" y="1452"/>
                                  </a:lnTo>
                                  <a:lnTo>
                                    <a:pt x="1151" y="1481"/>
                                  </a:lnTo>
                                  <a:lnTo>
                                    <a:pt x="1139" y="1495"/>
                                  </a:lnTo>
                                  <a:lnTo>
                                    <a:pt x="1104" y="1495"/>
                                  </a:lnTo>
                                  <a:lnTo>
                                    <a:pt x="1104" y="1481"/>
                                  </a:lnTo>
                                  <a:lnTo>
                                    <a:pt x="1092" y="1481"/>
                                  </a:lnTo>
                                  <a:lnTo>
                                    <a:pt x="1080" y="1509"/>
                                  </a:lnTo>
                                  <a:lnTo>
                                    <a:pt x="1044" y="1524"/>
                                  </a:lnTo>
                                  <a:lnTo>
                                    <a:pt x="1032" y="1553"/>
                                  </a:lnTo>
                                  <a:lnTo>
                                    <a:pt x="1032" y="1581"/>
                                  </a:lnTo>
                                  <a:lnTo>
                                    <a:pt x="1020" y="1596"/>
                                  </a:lnTo>
                                  <a:lnTo>
                                    <a:pt x="1009" y="1596"/>
                                  </a:lnTo>
                                  <a:lnTo>
                                    <a:pt x="997" y="1596"/>
                                  </a:lnTo>
                                  <a:lnTo>
                                    <a:pt x="985" y="1639"/>
                                  </a:lnTo>
                                  <a:lnTo>
                                    <a:pt x="937" y="1624"/>
                                  </a:lnTo>
                                  <a:lnTo>
                                    <a:pt x="926" y="1653"/>
                                  </a:lnTo>
                                  <a:lnTo>
                                    <a:pt x="937" y="1682"/>
                                  </a:lnTo>
                                  <a:lnTo>
                                    <a:pt x="926" y="1682"/>
                                  </a:lnTo>
                                  <a:lnTo>
                                    <a:pt x="926" y="1696"/>
                                  </a:lnTo>
                                  <a:lnTo>
                                    <a:pt x="961" y="1725"/>
                                  </a:lnTo>
                                  <a:lnTo>
                                    <a:pt x="973" y="1783"/>
                                  </a:lnTo>
                                  <a:lnTo>
                                    <a:pt x="961" y="1783"/>
                                  </a:lnTo>
                                  <a:lnTo>
                                    <a:pt x="926" y="1768"/>
                                  </a:lnTo>
                                  <a:lnTo>
                                    <a:pt x="902" y="1783"/>
                                  </a:lnTo>
                                  <a:lnTo>
                                    <a:pt x="890" y="1768"/>
                                  </a:lnTo>
                                  <a:lnTo>
                                    <a:pt x="890" y="1754"/>
                                  </a:lnTo>
                                  <a:lnTo>
                                    <a:pt x="878" y="1754"/>
                                  </a:lnTo>
                                  <a:lnTo>
                                    <a:pt x="866" y="1754"/>
                                  </a:lnTo>
                                  <a:lnTo>
                                    <a:pt x="854" y="1783"/>
                                  </a:lnTo>
                                  <a:lnTo>
                                    <a:pt x="866" y="1811"/>
                                  </a:lnTo>
                                  <a:lnTo>
                                    <a:pt x="866" y="1855"/>
                                  </a:lnTo>
                                  <a:lnTo>
                                    <a:pt x="854" y="1869"/>
                                  </a:lnTo>
                                  <a:lnTo>
                                    <a:pt x="854" y="1898"/>
                                  </a:lnTo>
                                  <a:lnTo>
                                    <a:pt x="854" y="1912"/>
                                  </a:lnTo>
                                  <a:lnTo>
                                    <a:pt x="878" y="1912"/>
                                  </a:lnTo>
                                  <a:lnTo>
                                    <a:pt x="890" y="1912"/>
                                  </a:lnTo>
                                  <a:lnTo>
                                    <a:pt x="878" y="1941"/>
                                  </a:lnTo>
                                  <a:lnTo>
                                    <a:pt x="842" y="1941"/>
                                  </a:lnTo>
                                  <a:lnTo>
                                    <a:pt x="831" y="1984"/>
                                  </a:lnTo>
                                  <a:lnTo>
                                    <a:pt x="819" y="1984"/>
                                  </a:lnTo>
                                  <a:lnTo>
                                    <a:pt x="783" y="1970"/>
                                  </a:lnTo>
                                  <a:lnTo>
                                    <a:pt x="783" y="1926"/>
                                  </a:lnTo>
                                  <a:lnTo>
                                    <a:pt x="736" y="1912"/>
                                  </a:lnTo>
                                  <a:lnTo>
                                    <a:pt x="724" y="1912"/>
                                  </a:lnTo>
                                  <a:lnTo>
                                    <a:pt x="700" y="1998"/>
                                  </a:lnTo>
                                  <a:lnTo>
                                    <a:pt x="676" y="1998"/>
                                  </a:lnTo>
                                  <a:lnTo>
                                    <a:pt x="617" y="1955"/>
                                  </a:lnTo>
                                  <a:lnTo>
                                    <a:pt x="605" y="1926"/>
                                  </a:lnTo>
                                  <a:lnTo>
                                    <a:pt x="605" y="1912"/>
                                  </a:lnTo>
                                  <a:lnTo>
                                    <a:pt x="534" y="1898"/>
                                  </a:lnTo>
                                  <a:lnTo>
                                    <a:pt x="475" y="1883"/>
                                  </a:lnTo>
                                  <a:lnTo>
                                    <a:pt x="451" y="1912"/>
                                  </a:lnTo>
                                  <a:lnTo>
                                    <a:pt x="427" y="1941"/>
                                  </a:lnTo>
                                  <a:lnTo>
                                    <a:pt x="403" y="1926"/>
                                  </a:lnTo>
                                  <a:lnTo>
                                    <a:pt x="403" y="1869"/>
                                  </a:lnTo>
                                  <a:lnTo>
                                    <a:pt x="391" y="1855"/>
                                  </a:lnTo>
                                  <a:lnTo>
                                    <a:pt x="391" y="1797"/>
                                  </a:lnTo>
                                  <a:lnTo>
                                    <a:pt x="356" y="1783"/>
                                  </a:lnTo>
                                  <a:lnTo>
                                    <a:pt x="344" y="1797"/>
                                  </a:lnTo>
                                  <a:lnTo>
                                    <a:pt x="344" y="1826"/>
                                  </a:lnTo>
                                  <a:lnTo>
                                    <a:pt x="344" y="1840"/>
                                  </a:lnTo>
                                  <a:lnTo>
                                    <a:pt x="285" y="1826"/>
                                  </a:lnTo>
                                  <a:lnTo>
                                    <a:pt x="273" y="1840"/>
                                  </a:lnTo>
                                  <a:lnTo>
                                    <a:pt x="261" y="1883"/>
                                  </a:lnTo>
                                  <a:lnTo>
                                    <a:pt x="261" y="1898"/>
                                  </a:lnTo>
                                  <a:lnTo>
                                    <a:pt x="142" y="1869"/>
                                  </a:lnTo>
                                  <a:lnTo>
                                    <a:pt x="130" y="1840"/>
                                  </a:lnTo>
                                  <a:lnTo>
                                    <a:pt x="130" y="1826"/>
                                  </a:lnTo>
                                  <a:lnTo>
                                    <a:pt x="118" y="1811"/>
                                  </a:lnTo>
                                  <a:lnTo>
                                    <a:pt x="83" y="1811"/>
                                  </a:lnTo>
                                  <a:lnTo>
                                    <a:pt x="71" y="1826"/>
                                  </a:lnTo>
                                  <a:lnTo>
                                    <a:pt x="59" y="1811"/>
                                  </a:lnTo>
                                  <a:lnTo>
                                    <a:pt x="71" y="1797"/>
                                  </a:lnTo>
                                  <a:lnTo>
                                    <a:pt x="59" y="1783"/>
                                  </a:lnTo>
                                  <a:lnTo>
                                    <a:pt x="35" y="1754"/>
                                  </a:lnTo>
                                  <a:lnTo>
                                    <a:pt x="35" y="1740"/>
                                  </a:lnTo>
                                  <a:lnTo>
                                    <a:pt x="35" y="1725"/>
                                  </a:lnTo>
                                  <a:lnTo>
                                    <a:pt x="12" y="1740"/>
                                  </a:lnTo>
                                  <a:lnTo>
                                    <a:pt x="0" y="1740"/>
                                  </a:lnTo>
                                  <a:lnTo>
                                    <a:pt x="12" y="1696"/>
                                  </a:lnTo>
                                  <a:lnTo>
                                    <a:pt x="12" y="1682"/>
                                  </a:lnTo>
                                  <a:lnTo>
                                    <a:pt x="12" y="1668"/>
                                  </a:lnTo>
                                  <a:lnTo>
                                    <a:pt x="35" y="1668"/>
                                  </a:lnTo>
                                  <a:lnTo>
                                    <a:pt x="59" y="1668"/>
                                  </a:lnTo>
                                  <a:lnTo>
                                    <a:pt x="71" y="1668"/>
                                  </a:lnTo>
                                  <a:lnTo>
                                    <a:pt x="71" y="1653"/>
                                  </a:lnTo>
                                  <a:lnTo>
                                    <a:pt x="47" y="1624"/>
                                  </a:lnTo>
                                  <a:lnTo>
                                    <a:pt x="47" y="1610"/>
                                  </a:lnTo>
                                  <a:lnTo>
                                    <a:pt x="71" y="1610"/>
                                  </a:lnTo>
                                  <a:lnTo>
                                    <a:pt x="118" y="1567"/>
                                  </a:lnTo>
                                  <a:lnTo>
                                    <a:pt x="130" y="1553"/>
                                  </a:lnTo>
                                  <a:lnTo>
                                    <a:pt x="107" y="1524"/>
                                  </a:lnTo>
                                  <a:lnTo>
                                    <a:pt x="95" y="1509"/>
                                  </a:lnTo>
                                  <a:lnTo>
                                    <a:pt x="95" y="1466"/>
                                  </a:lnTo>
                                  <a:lnTo>
                                    <a:pt x="107" y="1452"/>
                                  </a:lnTo>
                                  <a:lnTo>
                                    <a:pt x="118" y="1438"/>
                                  </a:lnTo>
                                  <a:lnTo>
                                    <a:pt x="118" y="1394"/>
                                  </a:lnTo>
                                  <a:lnTo>
                                    <a:pt x="107" y="1394"/>
                                  </a:lnTo>
                                  <a:lnTo>
                                    <a:pt x="107" y="1366"/>
                                  </a:lnTo>
                                  <a:lnTo>
                                    <a:pt x="95" y="1351"/>
                                  </a:lnTo>
                                  <a:lnTo>
                                    <a:pt x="95" y="1337"/>
                                  </a:lnTo>
                                  <a:lnTo>
                                    <a:pt x="118" y="1294"/>
                                  </a:lnTo>
                                  <a:lnTo>
                                    <a:pt x="142" y="1294"/>
                                  </a:lnTo>
                                  <a:lnTo>
                                    <a:pt x="154" y="1294"/>
                                  </a:lnTo>
                                  <a:lnTo>
                                    <a:pt x="154" y="1308"/>
                                  </a:lnTo>
                                  <a:lnTo>
                                    <a:pt x="142" y="1322"/>
                                  </a:lnTo>
                                  <a:lnTo>
                                    <a:pt x="130" y="1337"/>
                                  </a:lnTo>
                                  <a:lnTo>
                                    <a:pt x="130" y="1380"/>
                                  </a:lnTo>
                                  <a:lnTo>
                                    <a:pt x="142" y="1380"/>
                                  </a:lnTo>
                                  <a:lnTo>
                                    <a:pt x="154" y="1380"/>
                                  </a:lnTo>
                                  <a:lnTo>
                                    <a:pt x="154" y="1452"/>
                                  </a:lnTo>
                                  <a:lnTo>
                                    <a:pt x="154" y="1495"/>
                                  </a:lnTo>
                                  <a:lnTo>
                                    <a:pt x="166" y="1509"/>
                                  </a:lnTo>
                                  <a:lnTo>
                                    <a:pt x="166" y="1524"/>
                                  </a:lnTo>
                                  <a:lnTo>
                                    <a:pt x="178" y="1524"/>
                                  </a:lnTo>
                                  <a:lnTo>
                                    <a:pt x="190" y="1509"/>
                                  </a:lnTo>
                                  <a:lnTo>
                                    <a:pt x="190" y="1466"/>
                                  </a:lnTo>
                                  <a:lnTo>
                                    <a:pt x="225" y="1495"/>
                                  </a:lnTo>
                                  <a:lnTo>
                                    <a:pt x="285" y="1423"/>
                                  </a:lnTo>
                                  <a:lnTo>
                                    <a:pt x="320" y="1423"/>
                                  </a:lnTo>
                                  <a:lnTo>
                                    <a:pt x="380" y="1438"/>
                                  </a:lnTo>
                                  <a:lnTo>
                                    <a:pt x="391" y="1423"/>
                                  </a:lnTo>
                                  <a:lnTo>
                                    <a:pt x="391" y="1394"/>
                                  </a:lnTo>
                                  <a:lnTo>
                                    <a:pt x="403" y="1351"/>
                                  </a:lnTo>
                                  <a:lnTo>
                                    <a:pt x="403" y="1322"/>
                                  </a:lnTo>
                                  <a:lnTo>
                                    <a:pt x="403" y="1308"/>
                                  </a:lnTo>
                                  <a:lnTo>
                                    <a:pt x="427" y="1308"/>
                                  </a:lnTo>
                                  <a:lnTo>
                                    <a:pt x="427" y="1294"/>
                                  </a:lnTo>
                                  <a:lnTo>
                                    <a:pt x="498" y="1294"/>
                                  </a:lnTo>
                                  <a:lnTo>
                                    <a:pt x="498" y="1279"/>
                                  </a:lnTo>
                                  <a:lnTo>
                                    <a:pt x="510" y="1207"/>
                                  </a:lnTo>
                                  <a:lnTo>
                                    <a:pt x="534" y="1193"/>
                                  </a:lnTo>
                                  <a:lnTo>
                                    <a:pt x="569" y="1207"/>
                                  </a:lnTo>
                                  <a:lnTo>
                                    <a:pt x="676" y="1021"/>
                                  </a:lnTo>
                                  <a:lnTo>
                                    <a:pt x="676" y="1006"/>
                                  </a:lnTo>
                                  <a:lnTo>
                                    <a:pt x="724" y="1021"/>
                                  </a:lnTo>
                                  <a:lnTo>
                                    <a:pt x="748" y="1021"/>
                                  </a:lnTo>
                                  <a:lnTo>
                                    <a:pt x="748" y="1006"/>
                                  </a:lnTo>
                                  <a:lnTo>
                                    <a:pt x="724" y="977"/>
                                  </a:lnTo>
                                  <a:lnTo>
                                    <a:pt x="724" y="934"/>
                                  </a:lnTo>
                                  <a:lnTo>
                                    <a:pt x="724" y="920"/>
                                  </a:lnTo>
                                  <a:lnTo>
                                    <a:pt x="712" y="905"/>
                                  </a:lnTo>
                                  <a:lnTo>
                                    <a:pt x="664" y="877"/>
                                  </a:lnTo>
                                  <a:lnTo>
                                    <a:pt x="653" y="862"/>
                                  </a:lnTo>
                                  <a:lnTo>
                                    <a:pt x="664" y="848"/>
                                  </a:lnTo>
                                  <a:lnTo>
                                    <a:pt x="688" y="848"/>
                                  </a:lnTo>
                                  <a:lnTo>
                                    <a:pt x="759" y="848"/>
                                  </a:lnTo>
                                  <a:lnTo>
                                    <a:pt x="771" y="762"/>
                                  </a:lnTo>
                                  <a:lnTo>
                                    <a:pt x="748" y="747"/>
                                  </a:lnTo>
                                  <a:lnTo>
                                    <a:pt x="736" y="733"/>
                                  </a:lnTo>
                                  <a:lnTo>
                                    <a:pt x="748" y="690"/>
                                  </a:lnTo>
                                  <a:lnTo>
                                    <a:pt x="771" y="675"/>
                                  </a:lnTo>
                                  <a:lnTo>
                                    <a:pt x="783" y="690"/>
                                  </a:lnTo>
                                  <a:lnTo>
                                    <a:pt x="783" y="733"/>
                                  </a:lnTo>
                                  <a:lnTo>
                                    <a:pt x="795" y="733"/>
                                  </a:lnTo>
                                  <a:lnTo>
                                    <a:pt x="854" y="733"/>
                                  </a:lnTo>
                                  <a:lnTo>
                                    <a:pt x="854" y="719"/>
                                  </a:lnTo>
                                  <a:lnTo>
                                    <a:pt x="854" y="690"/>
                                  </a:lnTo>
                                  <a:lnTo>
                                    <a:pt x="902" y="632"/>
                                  </a:lnTo>
                                  <a:lnTo>
                                    <a:pt x="926" y="632"/>
                                  </a:lnTo>
                                  <a:lnTo>
                                    <a:pt x="937" y="603"/>
                                  </a:lnTo>
                                  <a:lnTo>
                                    <a:pt x="914" y="589"/>
                                  </a:lnTo>
                                  <a:lnTo>
                                    <a:pt x="914" y="575"/>
                                  </a:lnTo>
                                  <a:lnTo>
                                    <a:pt x="937" y="575"/>
                                  </a:lnTo>
                                  <a:lnTo>
                                    <a:pt x="937" y="517"/>
                                  </a:lnTo>
                                  <a:lnTo>
                                    <a:pt x="926" y="517"/>
                                  </a:lnTo>
                                  <a:lnTo>
                                    <a:pt x="926" y="503"/>
                                  </a:lnTo>
                                  <a:lnTo>
                                    <a:pt x="949" y="488"/>
                                  </a:lnTo>
                                  <a:lnTo>
                                    <a:pt x="961" y="445"/>
                                  </a:lnTo>
                                  <a:lnTo>
                                    <a:pt x="937" y="445"/>
                                  </a:lnTo>
                                  <a:lnTo>
                                    <a:pt x="926" y="431"/>
                                  </a:lnTo>
                                  <a:lnTo>
                                    <a:pt x="926" y="402"/>
                                  </a:lnTo>
                                  <a:lnTo>
                                    <a:pt x="902" y="388"/>
                                  </a:lnTo>
                                  <a:lnTo>
                                    <a:pt x="902" y="359"/>
                                  </a:lnTo>
                                  <a:lnTo>
                                    <a:pt x="902" y="345"/>
                                  </a:lnTo>
                                  <a:lnTo>
                                    <a:pt x="866" y="330"/>
                                  </a:lnTo>
                                  <a:lnTo>
                                    <a:pt x="854" y="316"/>
                                  </a:lnTo>
                                  <a:lnTo>
                                    <a:pt x="890" y="273"/>
                                  </a:lnTo>
                                  <a:lnTo>
                                    <a:pt x="914" y="273"/>
                                  </a:lnTo>
                                  <a:lnTo>
                                    <a:pt x="937" y="287"/>
                                  </a:lnTo>
                                  <a:lnTo>
                                    <a:pt x="937" y="273"/>
                                  </a:lnTo>
                                  <a:lnTo>
                                    <a:pt x="949" y="273"/>
                                  </a:lnTo>
                                  <a:lnTo>
                                    <a:pt x="926" y="258"/>
                                  </a:lnTo>
                                  <a:lnTo>
                                    <a:pt x="937" y="230"/>
                                  </a:lnTo>
                                  <a:lnTo>
                                    <a:pt x="961" y="215"/>
                                  </a:lnTo>
                                  <a:lnTo>
                                    <a:pt x="937" y="172"/>
                                  </a:lnTo>
                                  <a:lnTo>
                                    <a:pt x="890" y="215"/>
                                  </a:lnTo>
                                  <a:lnTo>
                                    <a:pt x="831" y="172"/>
                                  </a:lnTo>
                                  <a:lnTo>
                                    <a:pt x="842" y="143"/>
                                  </a:lnTo>
                                  <a:lnTo>
                                    <a:pt x="890" y="115"/>
                                  </a:lnTo>
                                  <a:lnTo>
                                    <a:pt x="914" y="86"/>
                                  </a:lnTo>
                                  <a:lnTo>
                                    <a:pt x="937" y="71"/>
                                  </a:lnTo>
                                  <a:lnTo>
                                    <a:pt x="985" y="0"/>
                                  </a:lnTo>
                                  <a:lnTo>
                                    <a:pt x="1009" y="0"/>
                                  </a:lnTo>
                                  <a:lnTo>
                                    <a:pt x="1020" y="14"/>
                                  </a:lnTo>
                                  <a:lnTo>
                                    <a:pt x="1044" y="71"/>
                                  </a:lnTo>
                                  <a:lnTo>
                                    <a:pt x="1092" y="115"/>
                                  </a:lnTo>
                                  <a:lnTo>
                                    <a:pt x="1104" y="186"/>
                                  </a:lnTo>
                                  <a:lnTo>
                                    <a:pt x="1115" y="215"/>
                                  </a:lnTo>
                                  <a:lnTo>
                                    <a:pt x="1139" y="230"/>
                                  </a:lnTo>
                                  <a:lnTo>
                                    <a:pt x="1163" y="215"/>
                                  </a:lnTo>
                                  <a:lnTo>
                                    <a:pt x="1199" y="244"/>
                                  </a:lnTo>
                                  <a:lnTo>
                                    <a:pt x="1175" y="330"/>
                                  </a:lnTo>
                                  <a:lnTo>
                                    <a:pt x="1187" y="359"/>
                                  </a:lnTo>
                                  <a:lnTo>
                                    <a:pt x="1222" y="388"/>
                                  </a:lnTo>
                                  <a:lnTo>
                                    <a:pt x="1210" y="417"/>
                                  </a:lnTo>
                                  <a:lnTo>
                                    <a:pt x="1234" y="474"/>
                                  </a:lnTo>
                                  <a:lnTo>
                                    <a:pt x="1270" y="503"/>
                                  </a:lnTo>
                                  <a:lnTo>
                                    <a:pt x="1270" y="546"/>
                                  </a:lnTo>
                                  <a:lnTo>
                                    <a:pt x="1448" y="517"/>
                                  </a:lnTo>
                                  <a:lnTo>
                                    <a:pt x="1448" y="532"/>
                                  </a:lnTo>
                                  <a:lnTo>
                                    <a:pt x="1483" y="560"/>
                                  </a:lnTo>
                                  <a:lnTo>
                                    <a:pt x="1507" y="589"/>
                                  </a:lnTo>
                                  <a:lnTo>
                                    <a:pt x="1495" y="647"/>
                                  </a:lnTo>
                                  <a:lnTo>
                                    <a:pt x="1483" y="675"/>
                                  </a:lnTo>
                                  <a:lnTo>
                                    <a:pt x="1471" y="733"/>
                                  </a:lnTo>
                                  <a:lnTo>
                                    <a:pt x="1471" y="834"/>
                                  </a:lnTo>
                                  <a:lnTo>
                                    <a:pt x="1460" y="862"/>
                                  </a:lnTo>
                                  <a:lnTo>
                                    <a:pt x="1424" y="877"/>
                                  </a:lnTo>
                                  <a:lnTo>
                                    <a:pt x="1424" y="891"/>
                                  </a:lnTo>
                                  <a:lnTo>
                                    <a:pt x="1424" y="905"/>
                                  </a:lnTo>
                                  <a:lnTo>
                                    <a:pt x="1483" y="905"/>
                                  </a:lnTo>
                                  <a:lnTo>
                                    <a:pt x="1483" y="934"/>
                                  </a:lnTo>
                                  <a:lnTo>
                                    <a:pt x="1448" y="934"/>
                                  </a:lnTo>
                                  <a:lnTo>
                                    <a:pt x="1436" y="949"/>
                                  </a:lnTo>
                                  <a:lnTo>
                                    <a:pt x="1448" y="1006"/>
                                  </a:lnTo>
                                  <a:lnTo>
                                    <a:pt x="1471" y="1006"/>
                                  </a:lnTo>
                                  <a:lnTo>
                                    <a:pt x="1471" y="1049"/>
                                  </a:lnTo>
                                  <a:lnTo>
                                    <a:pt x="1483" y="1064"/>
                                  </a:lnTo>
                                  <a:lnTo>
                                    <a:pt x="1471" y="1078"/>
                                  </a:lnTo>
                                  <a:lnTo>
                                    <a:pt x="1460" y="1078"/>
                                  </a:lnTo>
                                  <a:lnTo>
                                    <a:pt x="1448" y="1092"/>
                                  </a:lnTo>
                                  <a:lnTo>
                                    <a:pt x="1448" y="1107"/>
                                  </a:lnTo>
                                  <a:lnTo>
                                    <a:pt x="1460" y="1121"/>
                                  </a:lnTo>
                                  <a:lnTo>
                                    <a:pt x="1495" y="1136"/>
                                  </a:lnTo>
                                  <a:lnTo>
                                    <a:pt x="1495" y="1150"/>
                                  </a:lnTo>
                                  <a:lnTo>
                                    <a:pt x="1495" y="1164"/>
                                  </a:lnTo>
                                  <a:lnTo>
                                    <a:pt x="1483" y="1179"/>
                                  </a:lnTo>
                                  <a:lnTo>
                                    <a:pt x="1471" y="1164"/>
                                  </a:lnTo>
                                  <a:lnTo>
                                    <a:pt x="1460" y="1179"/>
                                  </a:lnTo>
                                  <a:lnTo>
                                    <a:pt x="1448" y="1207"/>
                                  </a:lnTo>
                                  <a:lnTo>
                                    <a:pt x="1436" y="1207"/>
                                  </a:lnTo>
                                  <a:lnTo>
                                    <a:pt x="1424" y="1222"/>
                                  </a:lnTo>
                                  <a:lnTo>
                                    <a:pt x="1412" y="1236"/>
                                  </a:lnTo>
                                  <a:lnTo>
                                    <a:pt x="1436" y="1265"/>
                                  </a:lnTo>
                                  <a:lnTo>
                                    <a:pt x="1424" y="1279"/>
                                  </a:lnTo>
                                  <a:lnTo>
                                    <a:pt x="1412" y="1294"/>
                                  </a:lnTo>
                                  <a:lnTo>
                                    <a:pt x="1412" y="1337"/>
                                  </a:lnTo>
                                  <a:lnTo>
                                    <a:pt x="1400" y="1351"/>
                                  </a:lnTo>
                                  <a:lnTo>
                                    <a:pt x="1388" y="1351"/>
                                  </a:lnTo>
                                  <a:lnTo>
                                    <a:pt x="1377" y="1308"/>
                                  </a:lnTo>
                                  <a:lnTo>
                                    <a:pt x="1365" y="1294"/>
                                  </a:lnTo>
                                  <a:lnTo>
                                    <a:pt x="1353" y="1294"/>
                                  </a:lnTo>
                                  <a:lnTo>
                                    <a:pt x="1341" y="1265"/>
                                  </a:lnTo>
                                  <a:lnTo>
                                    <a:pt x="1305" y="1236"/>
                                  </a:lnTo>
                                  <a:lnTo>
                                    <a:pt x="1293" y="1236"/>
                                  </a:lnTo>
                                  <a:lnTo>
                                    <a:pt x="1293" y="1265"/>
                                  </a:lnTo>
                                  <a:lnTo>
                                    <a:pt x="1282" y="1294"/>
                                  </a:lnTo>
                                  <a:lnTo>
                                    <a:pt x="1258" y="1294"/>
                                  </a:lnTo>
                                  <a:lnTo>
                                    <a:pt x="1222" y="1294"/>
                                  </a:lnTo>
                                  <a:lnTo>
                                    <a:pt x="1210" y="1294"/>
                                  </a:lnTo>
                                  <a:lnTo>
                                    <a:pt x="1222" y="1337"/>
                                  </a:lnTo>
                                  <a:lnTo>
                                    <a:pt x="1222" y="1351"/>
                                  </a:lnTo>
                                  <a:lnTo>
                                    <a:pt x="1246" y="1380"/>
                                  </a:lnTo>
                                  <a:lnTo>
                                    <a:pt x="1258" y="1423"/>
                                  </a:lnTo>
                                  <a:lnTo>
                                    <a:pt x="1246" y="1423"/>
                                  </a:lnTo>
                                  <a:lnTo>
                                    <a:pt x="1210" y="1438"/>
                                  </a:lnTo>
                                  <a:lnTo>
                                    <a:pt x="1199" y="14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cc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536120"/>
                              <a:ext cx="60948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726">
                                  <a:moveTo>
                                    <a:pt x="570" y="892"/>
                                  </a:moveTo>
                                  <a:lnTo>
                                    <a:pt x="558" y="878"/>
                                  </a:lnTo>
                                  <a:lnTo>
                                    <a:pt x="546" y="878"/>
                                  </a:lnTo>
                                  <a:lnTo>
                                    <a:pt x="498" y="863"/>
                                  </a:lnTo>
                                  <a:lnTo>
                                    <a:pt x="451" y="906"/>
                                  </a:lnTo>
                                  <a:lnTo>
                                    <a:pt x="427" y="906"/>
                                  </a:lnTo>
                                  <a:lnTo>
                                    <a:pt x="392" y="863"/>
                                  </a:lnTo>
                                  <a:lnTo>
                                    <a:pt x="380" y="863"/>
                                  </a:lnTo>
                                  <a:lnTo>
                                    <a:pt x="368" y="878"/>
                                  </a:lnTo>
                                  <a:lnTo>
                                    <a:pt x="320" y="878"/>
                                  </a:lnTo>
                                  <a:lnTo>
                                    <a:pt x="297" y="935"/>
                                  </a:lnTo>
                                  <a:lnTo>
                                    <a:pt x="261" y="935"/>
                                  </a:lnTo>
                                  <a:lnTo>
                                    <a:pt x="249" y="906"/>
                                  </a:lnTo>
                                  <a:lnTo>
                                    <a:pt x="225" y="892"/>
                                  </a:lnTo>
                                  <a:lnTo>
                                    <a:pt x="261" y="849"/>
                                  </a:lnTo>
                                  <a:lnTo>
                                    <a:pt x="225" y="806"/>
                                  </a:lnTo>
                                  <a:lnTo>
                                    <a:pt x="214" y="806"/>
                                  </a:lnTo>
                                  <a:lnTo>
                                    <a:pt x="202" y="806"/>
                                  </a:lnTo>
                                  <a:lnTo>
                                    <a:pt x="107" y="906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83" y="259"/>
                                  </a:lnTo>
                                  <a:lnTo>
                                    <a:pt x="130" y="288"/>
                                  </a:lnTo>
                                  <a:lnTo>
                                    <a:pt x="142" y="259"/>
                                  </a:lnTo>
                                  <a:lnTo>
                                    <a:pt x="119" y="231"/>
                                  </a:lnTo>
                                  <a:lnTo>
                                    <a:pt x="142" y="202"/>
                                  </a:lnTo>
                                  <a:lnTo>
                                    <a:pt x="119" y="173"/>
                                  </a:lnTo>
                                  <a:lnTo>
                                    <a:pt x="130" y="116"/>
                                  </a:lnTo>
                                  <a:lnTo>
                                    <a:pt x="166" y="87"/>
                                  </a:lnTo>
                                  <a:lnTo>
                                    <a:pt x="261" y="144"/>
                                  </a:lnTo>
                                  <a:lnTo>
                                    <a:pt x="285" y="216"/>
                                  </a:lnTo>
                                  <a:lnTo>
                                    <a:pt x="558" y="245"/>
                                  </a:lnTo>
                                  <a:lnTo>
                                    <a:pt x="570" y="231"/>
                                  </a:lnTo>
                                  <a:lnTo>
                                    <a:pt x="629" y="231"/>
                                  </a:lnTo>
                                  <a:lnTo>
                                    <a:pt x="676" y="274"/>
                                  </a:lnTo>
                                  <a:lnTo>
                                    <a:pt x="676" y="302"/>
                                  </a:lnTo>
                                  <a:lnTo>
                                    <a:pt x="700" y="317"/>
                                  </a:lnTo>
                                  <a:lnTo>
                                    <a:pt x="700" y="302"/>
                                  </a:lnTo>
                                  <a:lnTo>
                                    <a:pt x="724" y="288"/>
                                  </a:lnTo>
                                  <a:lnTo>
                                    <a:pt x="724" y="231"/>
                                  </a:lnTo>
                                  <a:lnTo>
                                    <a:pt x="795" y="173"/>
                                  </a:lnTo>
                                  <a:lnTo>
                                    <a:pt x="771" y="144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90" y="44"/>
                                  </a:lnTo>
                                  <a:lnTo>
                                    <a:pt x="902" y="29"/>
                                  </a:lnTo>
                                  <a:lnTo>
                                    <a:pt x="914" y="29"/>
                                  </a:lnTo>
                                  <a:lnTo>
                                    <a:pt x="914" y="44"/>
                                  </a:lnTo>
                                  <a:lnTo>
                                    <a:pt x="938" y="159"/>
                                  </a:lnTo>
                                  <a:lnTo>
                                    <a:pt x="938" y="173"/>
                                  </a:lnTo>
                                  <a:lnTo>
                                    <a:pt x="961" y="159"/>
                                  </a:lnTo>
                                  <a:lnTo>
                                    <a:pt x="985" y="173"/>
                                  </a:lnTo>
                                  <a:lnTo>
                                    <a:pt x="985" y="187"/>
                                  </a:lnTo>
                                  <a:lnTo>
                                    <a:pt x="973" y="202"/>
                                  </a:lnTo>
                                  <a:lnTo>
                                    <a:pt x="961" y="216"/>
                                  </a:lnTo>
                                  <a:lnTo>
                                    <a:pt x="902" y="331"/>
                                  </a:lnTo>
                                  <a:lnTo>
                                    <a:pt x="914" y="346"/>
                                  </a:lnTo>
                                  <a:lnTo>
                                    <a:pt x="926" y="360"/>
                                  </a:lnTo>
                                  <a:lnTo>
                                    <a:pt x="961" y="331"/>
                                  </a:lnTo>
                                  <a:lnTo>
                                    <a:pt x="949" y="360"/>
                                  </a:lnTo>
                                  <a:lnTo>
                                    <a:pt x="973" y="418"/>
                                  </a:lnTo>
                                  <a:lnTo>
                                    <a:pt x="997" y="432"/>
                                  </a:lnTo>
                                  <a:lnTo>
                                    <a:pt x="1009" y="446"/>
                                  </a:lnTo>
                                  <a:lnTo>
                                    <a:pt x="1044" y="518"/>
                                  </a:lnTo>
                                  <a:lnTo>
                                    <a:pt x="1092" y="604"/>
                                  </a:lnTo>
                                  <a:lnTo>
                                    <a:pt x="1116" y="590"/>
                                  </a:lnTo>
                                  <a:lnTo>
                                    <a:pt x="1127" y="590"/>
                                  </a:lnTo>
                                  <a:lnTo>
                                    <a:pt x="1199" y="777"/>
                                  </a:lnTo>
                                  <a:lnTo>
                                    <a:pt x="1199" y="806"/>
                                  </a:lnTo>
                                  <a:lnTo>
                                    <a:pt x="1187" y="835"/>
                                  </a:lnTo>
                                  <a:lnTo>
                                    <a:pt x="1163" y="935"/>
                                  </a:lnTo>
                                  <a:lnTo>
                                    <a:pt x="1305" y="993"/>
                                  </a:lnTo>
                                  <a:lnTo>
                                    <a:pt x="1305" y="1151"/>
                                  </a:lnTo>
                                  <a:lnTo>
                                    <a:pt x="1305" y="1180"/>
                                  </a:lnTo>
                                  <a:lnTo>
                                    <a:pt x="1317" y="1194"/>
                                  </a:lnTo>
                                  <a:lnTo>
                                    <a:pt x="1460" y="1208"/>
                                  </a:lnTo>
                                  <a:lnTo>
                                    <a:pt x="1460" y="1223"/>
                                  </a:lnTo>
                                  <a:lnTo>
                                    <a:pt x="1460" y="1252"/>
                                  </a:lnTo>
                                  <a:lnTo>
                                    <a:pt x="1460" y="1280"/>
                                  </a:lnTo>
                                  <a:lnTo>
                                    <a:pt x="1519" y="1309"/>
                                  </a:lnTo>
                                  <a:lnTo>
                                    <a:pt x="1507" y="1352"/>
                                  </a:lnTo>
                                  <a:lnTo>
                                    <a:pt x="1495" y="1367"/>
                                  </a:lnTo>
                                  <a:lnTo>
                                    <a:pt x="1460" y="1482"/>
                                  </a:lnTo>
                                  <a:lnTo>
                                    <a:pt x="1448" y="1496"/>
                                  </a:lnTo>
                                  <a:lnTo>
                                    <a:pt x="1400" y="1496"/>
                                  </a:lnTo>
                                  <a:lnTo>
                                    <a:pt x="1389" y="1525"/>
                                  </a:lnTo>
                                  <a:lnTo>
                                    <a:pt x="1365" y="1539"/>
                                  </a:lnTo>
                                  <a:lnTo>
                                    <a:pt x="1341" y="1554"/>
                                  </a:lnTo>
                                  <a:lnTo>
                                    <a:pt x="1317" y="1568"/>
                                  </a:lnTo>
                                  <a:lnTo>
                                    <a:pt x="1329" y="1597"/>
                                  </a:lnTo>
                                  <a:lnTo>
                                    <a:pt x="1305" y="1640"/>
                                  </a:lnTo>
                                  <a:lnTo>
                                    <a:pt x="1258" y="1697"/>
                                  </a:lnTo>
                                  <a:lnTo>
                                    <a:pt x="1258" y="1726"/>
                                  </a:lnTo>
                                  <a:lnTo>
                                    <a:pt x="1234" y="1697"/>
                                  </a:lnTo>
                                  <a:lnTo>
                                    <a:pt x="1222" y="1683"/>
                                  </a:lnTo>
                                  <a:lnTo>
                                    <a:pt x="1187" y="1654"/>
                                  </a:lnTo>
                                  <a:lnTo>
                                    <a:pt x="1187" y="1640"/>
                                  </a:lnTo>
                                  <a:lnTo>
                                    <a:pt x="1127" y="1554"/>
                                  </a:lnTo>
                                  <a:lnTo>
                                    <a:pt x="1068" y="1554"/>
                                  </a:lnTo>
                                  <a:lnTo>
                                    <a:pt x="1068" y="1525"/>
                                  </a:lnTo>
                                  <a:lnTo>
                                    <a:pt x="1044" y="1496"/>
                                  </a:lnTo>
                                  <a:lnTo>
                                    <a:pt x="1009" y="1482"/>
                                  </a:lnTo>
                                  <a:lnTo>
                                    <a:pt x="961" y="1424"/>
                                  </a:lnTo>
                                  <a:lnTo>
                                    <a:pt x="938" y="1410"/>
                                  </a:lnTo>
                                  <a:lnTo>
                                    <a:pt x="890" y="1381"/>
                                  </a:lnTo>
                                  <a:lnTo>
                                    <a:pt x="819" y="1295"/>
                                  </a:lnTo>
                                  <a:lnTo>
                                    <a:pt x="748" y="1237"/>
                                  </a:lnTo>
                                  <a:lnTo>
                                    <a:pt x="700" y="1137"/>
                                  </a:lnTo>
                                  <a:lnTo>
                                    <a:pt x="653" y="1079"/>
                                  </a:lnTo>
                                  <a:lnTo>
                                    <a:pt x="605" y="964"/>
                                  </a:lnTo>
                                  <a:lnTo>
                                    <a:pt x="558" y="950"/>
                                  </a:lnTo>
                                  <a:lnTo>
                                    <a:pt x="558" y="935"/>
                                  </a:lnTo>
                                  <a:lnTo>
                                    <a:pt x="581" y="906"/>
                                  </a:lnTo>
                                  <a:lnTo>
                                    <a:pt x="593" y="892"/>
                                  </a:lnTo>
                                  <a:lnTo>
                                    <a:pt x="570" y="8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e15e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19800"/>
                              <a:ext cx="50940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0" h="1755">
                                  <a:moveTo>
                                    <a:pt x="71" y="547"/>
                                  </a:moveTo>
                                  <a:lnTo>
                                    <a:pt x="71" y="504"/>
                                  </a:lnTo>
                                  <a:lnTo>
                                    <a:pt x="83" y="489"/>
                                  </a:lnTo>
                                  <a:lnTo>
                                    <a:pt x="47" y="489"/>
                                  </a:lnTo>
                                  <a:lnTo>
                                    <a:pt x="36" y="518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2" y="475"/>
                                  </a:lnTo>
                                  <a:lnTo>
                                    <a:pt x="83" y="475"/>
                                  </a:lnTo>
                                  <a:lnTo>
                                    <a:pt x="178" y="489"/>
                                  </a:lnTo>
                                  <a:lnTo>
                                    <a:pt x="392" y="274"/>
                                  </a:lnTo>
                                  <a:lnTo>
                                    <a:pt x="332" y="202"/>
                                  </a:lnTo>
                                  <a:lnTo>
                                    <a:pt x="380" y="159"/>
                                  </a:lnTo>
                                  <a:lnTo>
                                    <a:pt x="427" y="115"/>
                                  </a:lnTo>
                                  <a:lnTo>
                                    <a:pt x="439" y="159"/>
                                  </a:lnTo>
                                  <a:lnTo>
                                    <a:pt x="546" y="173"/>
                                  </a:lnTo>
                                  <a:lnTo>
                                    <a:pt x="605" y="72"/>
                                  </a:lnTo>
                                  <a:lnTo>
                                    <a:pt x="617" y="72"/>
                                  </a:lnTo>
                                  <a:lnTo>
                                    <a:pt x="688" y="87"/>
                                  </a:lnTo>
                                  <a:lnTo>
                                    <a:pt x="712" y="101"/>
                                  </a:lnTo>
                                  <a:lnTo>
                                    <a:pt x="748" y="101"/>
                                  </a:lnTo>
                                  <a:lnTo>
                                    <a:pt x="795" y="72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902" y="15"/>
                                  </a:lnTo>
                                  <a:lnTo>
                                    <a:pt x="973" y="15"/>
                                  </a:lnTo>
                                  <a:lnTo>
                                    <a:pt x="1033" y="0"/>
                                  </a:lnTo>
                                  <a:lnTo>
                                    <a:pt x="1044" y="29"/>
                                  </a:lnTo>
                                  <a:lnTo>
                                    <a:pt x="1222" y="58"/>
                                  </a:lnTo>
                                  <a:lnTo>
                                    <a:pt x="1222" y="130"/>
                                  </a:lnTo>
                                  <a:lnTo>
                                    <a:pt x="1234" y="173"/>
                                  </a:lnTo>
                                  <a:lnTo>
                                    <a:pt x="1258" y="231"/>
                                  </a:lnTo>
                                  <a:lnTo>
                                    <a:pt x="1270" y="231"/>
                                  </a:lnTo>
                                  <a:lnTo>
                                    <a:pt x="1222" y="302"/>
                                  </a:lnTo>
                                  <a:lnTo>
                                    <a:pt x="1199" y="317"/>
                                  </a:lnTo>
                                  <a:lnTo>
                                    <a:pt x="1175" y="346"/>
                                  </a:lnTo>
                                  <a:lnTo>
                                    <a:pt x="1127" y="374"/>
                                  </a:lnTo>
                                  <a:lnTo>
                                    <a:pt x="1116" y="403"/>
                                  </a:lnTo>
                                  <a:lnTo>
                                    <a:pt x="1175" y="446"/>
                                  </a:lnTo>
                                  <a:lnTo>
                                    <a:pt x="1222" y="403"/>
                                  </a:lnTo>
                                  <a:lnTo>
                                    <a:pt x="1246" y="446"/>
                                  </a:lnTo>
                                  <a:lnTo>
                                    <a:pt x="1222" y="461"/>
                                  </a:lnTo>
                                  <a:lnTo>
                                    <a:pt x="1211" y="489"/>
                                  </a:lnTo>
                                  <a:lnTo>
                                    <a:pt x="1234" y="504"/>
                                  </a:lnTo>
                                  <a:lnTo>
                                    <a:pt x="1222" y="504"/>
                                  </a:lnTo>
                                  <a:lnTo>
                                    <a:pt x="1222" y="518"/>
                                  </a:lnTo>
                                  <a:lnTo>
                                    <a:pt x="1199" y="504"/>
                                  </a:lnTo>
                                  <a:lnTo>
                                    <a:pt x="1175" y="504"/>
                                  </a:lnTo>
                                  <a:lnTo>
                                    <a:pt x="1139" y="547"/>
                                  </a:lnTo>
                                  <a:lnTo>
                                    <a:pt x="1151" y="561"/>
                                  </a:lnTo>
                                  <a:lnTo>
                                    <a:pt x="1187" y="576"/>
                                  </a:lnTo>
                                  <a:lnTo>
                                    <a:pt x="1187" y="590"/>
                                  </a:lnTo>
                                  <a:lnTo>
                                    <a:pt x="1187" y="619"/>
                                  </a:lnTo>
                                  <a:lnTo>
                                    <a:pt x="1211" y="633"/>
                                  </a:lnTo>
                                  <a:lnTo>
                                    <a:pt x="1211" y="662"/>
                                  </a:lnTo>
                                  <a:lnTo>
                                    <a:pt x="1222" y="676"/>
                                  </a:lnTo>
                                  <a:lnTo>
                                    <a:pt x="1246" y="676"/>
                                  </a:lnTo>
                                  <a:lnTo>
                                    <a:pt x="1234" y="719"/>
                                  </a:lnTo>
                                  <a:lnTo>
                                    <a:pt x="1211" y="734"/>
                                  </a:lnTo>
                                  <a:lnTo>
                                    <a:pt x="1211" y="748"/>
                                  </a:lnTo>
                                  <a:lnTo>
                                    <a:pt x="1222" y="748"/>
                                  </a:lnTo>
                                  <a:lnTo>
                                    <a:pt x="1222" y="806"/>
                                  </a:lnTo>
                                  <a:lnTo>
                                    <a:pt x="1199" y="806"/>
                                  </a:lnTo>
                                  <a:lnTo>
                                    <a:pt x="1199" y="820"/>
                                  </a:lnTo>
                                  <a:lnTo>
                                    <a:pt x="1222" y="834"/>
                                  </a:lnTo>
                                  <a:lnTo>
                                    <a:pt x="1211" y="863"/>
                                  </a:lnTo>
                                  <a:lnTo>
                                    <a:pt x="1187" y="863"/>
                                  </a:lnTo>
                                  <a:lnTo>
                                    <a:pt x="1139" y="921"/>
                                  </a:lnTo>
                                  <a:lnTo>
                                    <a:pt x="1139" y="950"/>
                                  </a:lnTo>
                                  <a:lnTo>
                                    <a:pt x="1139" y="964"/>
                                  </a:lnTo>
                                  <a:lnTo>
                                    <a:pt x="1080" y="964"/>
                                  </a:lnTo>
                                  <a:lnTo>
                                    <a:pt x="1068" y="964"/>
                                  </a:lnTo>
                                  <a:lnTo>
                                    <a:pt x="1068" y="921"/>
                                  </a:lnTo>
                                  <a:lnTo>
                                    <a:pt x="1056" y="906"/>
                                  </a:lnTo>
                                  <a:lnTo>
                                    <a:pt x="1033" y="921"/>
                                  </a:lnTo>
                                  <a:lnTo>
                                    <a:pt x="1021" y="964"/>
                                  </a:lnTo>
                                  <a:lnTo>
                                    <a:pt x="1033" y="978"/>
                                  </a:lnTo>
                                  <a:lnTo>
                                    <a:pt x="1056" y="993"/>
                                  </a:lnTo>
                                  <a:lnTo>
                                    <a:pt x="1044" y="1079"/>
                                  </a:lnTo>
                                  <a:lnTo>
                                    <a:pt x="973" y="1079"/>
                                  </a:lnTo>
                                  <a:lnTo>
                                    <a:pt x="949" y="1079"/>
                                  </a:lnTo>
                                  <a:lnTo>
                                    <a:pt x="938" y="1093"/>
                                  </a:lnTo>
                                  <a:lnTo>
                                    <a:pt x="949" y="1108"/>
                                  </a:lnTo>
                                  <a:lnTo>
                                    <a:pt x="997" y="1136"/>
                                  </a:lnTo>
                                  <a:lnTo>
                                    <a:pt x="1009" y="1151"/>
                                  </a:lnTo>
                                  <a:lnTo>
                                    <a:pt x="1009" y="1165"/>
                                  </a:lnTo>
                                  <a:lnTo>
                                    <a:pt x="1009" y="1208"/>
                                  </a:lnTo>
                                  <a:lnTo>
                                    <a:pt x="1033" y="1237"/>
                                  </a:lnTo>
                                  <a:lnTo>
                                    <a:pt x="1033" y="1252"/>
                                  </a:lnTo>
                                  <a:lnTo>
                                    <a:pt x="1009" y="1252"/>
                                  </a:lnTo>
                                  <a:lnTo>
                                    <a:pt x="961" y="1237"/>
                                  </a:lnTo>
                                  <a:lnTo>
                                    <a:pt x="961" y="1252"/>
                                  </a:lnTo>
                                  <a:lnTo>
                                    <a:pt x="854" y="1438"/>
                                  </a:lnTo>
                                  <a:lnTo>
                                    <a:pt x="819" y="1424"/>
                                  </a:lnTo>
                                  <a:lnTo>
                                    <a:pt x="795" y="1438"/>
                                  </a:lnTo>
                                  <a:lnTo>
                                    <a:pt x="783" y="1510"/>
                                  </a:lnTo>
                                  <a:lnTo>
                                    <a:pt x="783" y="1525"/>
                                  </a:lnTo>
                                  <a:lnTo>
                                    <a:pt x="712" y="1525"/>
                                  </a:lnTo>
                                  <a:lnTo>
                                    <a:pt x="712" y="1539"/>
                                  </a:lnTo>
                                  <a:lnTo>
                                    <a:pt x="688" y="1539"/>
                                  </a:lnTo>
                                  <a:lnTo>
                                    <a:pt x="688" y="1553"/>
                                  </a:lnTo>
                                  <a:lnTo>
                                    <a:pt x="688" y="1582"/>
                                  </a:lnTo>
                                  <a:lnTo>
                                    <a:pt x="676" y="1625"/>
                                  </a:lnTo>
                                  <a:lnTo>
                                    <a:pt x="676" y="1654"/>
                                  </a:lnTo>
                                  <a:lnTo>
                                    <a:pt x="665" y="1669"/>
                                  </a:lnTo>
                                  <a:lnTo>
                                    <a:pt x="605" y="1654"/>
                                  </a:lnTo>
                                  <a:lnTo>
                                    <a:pt x="570" y="1654"/>
                                  </a:lnTo>
                                  <a:lnTo>
                                    <a:pt x="510" y="1726"/>
                                  </a:lnTo>
                                  <a:lnTo>
                                    <a:pt x="475" y="1697"/>
                                  </a:lnTo>
                                  <a:lnTo>
                                    <a:pt x="475" y="1740"/>
                                  </a:lnTo>
                                  <a:lnTo>
                                    <a:pt x="463" y="1755"/>
                                  </a:lnTo>
                                  <a:lnTo>
                                    <a:pt x="451" y="1755"/>
                                  </a:lnTo>
                                  <a:lnTo>
                                    <a:pt x="451" y="1740"/>
                                  </a:lnTo>
                                  <a:lnTo>
                                    <a:pt x="439" y="1726"/>
                                  </a:lnTo>
                                  <a:lnTo>
                                    <a:pt x="439" y="1683"/>
                                  </a:lnTo>
                                  <a:lnTo>
                                    <a:pt x="439" y="1611"/>
                                  </a:lnTo>
                                  <a:lnTo>
                                    <a:pt x="427" y="1611"/>
                                  </a:lnTo>
                                  <a:lnTo>
                                    <a:pt x="415" y="1611"/>
                                  </a:lnTo>
                                  <a:lnTo>
                                    <a:pt x="415" y="1568"/>
                                  </a:lnTo>
                                  <a:lnTo>
                                    <a:pt x="427" y="1553"/>
                                  </a:lnTo>
                                  <a:lnTo>
                                    <a:pt x="439" y="1539"/>
                                  </a:lnTo>
                                  <a:lnTo>
                                    <a:pt x="439" y="1525"/>
                                  </a:lnTo>
                                  <a:lnTo>
                                    <a:pt x="427" y="1525"/>
                                  </a:lnTo>
                                  <a:lnTo>
                                    <a:pt x="403" y="1525"/>
                                  </a:lnTo>
                                  <a:lnTo>
                                    <a:pt x="380" y="1568"/>
                                  </a:lnTo>
                                  <a:lnTo>
                                    <a:pt x="344" y="1568"/>
                                  </a:lnTo>
                                  <a:lnTo>
                                    <a:pt x="332" y="1539"/>
                                  </a:lnTo>
                                  <a:lnTo>
                                    <a:pt x="309" y="1510"/>
                                  </a:lnTo>
                                  <a:lnTo>
                                    <a:pt x="285" y="1539"/>
                                  </a:lnTo>
                                  <a:lnTo>
                                    <a:pt x="249" y="1525"/>
                                  </a:lnTo>
                                  <a:lnTo>
                                    <a:pt x="249" y="1496"/>
                                  </a:lnTo>
                                  <a:lnTo>
                                    <a:pt x="261" y="1482"/>
                                  </a:lnTo>
                                  <a:lnTo>
                                    <a:pt x="273" y="1482"/>
                                  </a:lnTo>
                                  <a:lnTo>
                                    <a:pt x="285" y="1467"/>
                                  </a:lnTo>
                                  <a:lnTo>
                                    <a:pt x="285" y="1438"/>
                                  </a:lnTo>
                                  <a:lnTo>
                                    <a:pt x="261" y="1410"/>
                                  </a:lnTo>
                                  <a:lnTo>
                                    <a:pt x="261" y="1395"/>
                                  </a:lnTo>
                                  <a:lnTo>
                                    <a:pt x="273" y="1395"/>
                                  </a:lnTo>
                                  <a:lnTo>
                                    <a:pt x="285" y="1395"/>
                                  </a:lnTo>
                                  <a:lnTo>
                                    <a:pt x="285" y="1381"/>
                                  </a:lnTo>
                                  <a:lnTo>
                                    <a:pt x="261" y="1367"/>
                                  </a:lnTo>
                                  <a:lnTo>
                                    <a:pt x="249" y="1338"/>
                                  </a:lnTo>
                                  <a:lnTo>
                                    <a:pt x="249" y="1323"/>
                                  </a:lnTo>
                                  <a:lnTo>
                                    <a:pt x="249" y="1295"/>
                                  </a:lnTo>
                                  <a:lnTo>
                                    <a:pt x="225" y="1280"/>
                                  </a:lnTo>
                                  <a:lnTo>
                                    <a:pt x="237" y="1252"/>
                                  </a:lnTo>
                                  <a:lnTo>
                                    <a:pt x="237" y="1237"/>
                                  </a:lnTo>
                                  <a:lnTo>
                                    <a:pt x="202" y="1252"/>
                                  </a:lnTo>
                                  <a:lnTo>
                                    <a:pt x="202" y="1237"/>
                                  </a:lnTo>
                                  <a:lnTo>
                                    <a:pt x="178" y="1237"/>
                                  </a:lnTo>
                                  <a:lnTo>
                                    <a:pt x="166" y="1237"/>
                                  </a:lnTo>
                                  <a:lnTo>
                                    <a:pt x="154" y="1208"/>
                                  </a:lnTo>
                                  <a:lnTo>
                                    <a:pt x="131" y="1180"/>
                                  </a:lnTo>
                                  <a:lnTo>
                                    <a:pt x="119" y="1165"/>
                                  </a:lnTo>
                                  <a:lnTo>
                                    <a:pt x="131" y="1151"/>
                                  </a:lnTo>
                                  <a:lnTo>
                                    <a:pt x="154" y="1165"/>
                                  </a:lnTo>
                                  <a:lnTo>
                                    <a:pt x="166" y="1151"/>
                                  </a:lnTo>
                                  <a:lnTo>
                                    <a:pt x="166" y="1136"/>
                                  </a:lnTo>
                                  <a:lnTo>
                                    <a:pt x="142" y="1122"/>
                                  </a:lnTo>
                                  <a:lnTo>
                                    <a:pt x="131" y="1108"/>
                                  </a:lnTo>
                                  <a:lnTo>
                                    <a:pt x="154" y="1079"/>
                                  </a:lnTo>
                                  <a:lnTo>
                                    <a:pt x="142" y="1065"/>
                                  </a:lnTo>
                                  <a:lnTo>
                                    <a:pt x="131" y="1065"/>
                                  </a:lnTo>
                                  <a:lnTo>
                                    <a:pt x="119" y="1093"/>
                                  </a:lnTo>
                                  <a:lnTo>
                                    <a:pt x="95" y="1108"/>
                                  </a:lnTo>
                                  <a:lnTo>
                                    <a:pt x="95" y="1093"/>
                                  </a:lnTo>
                                  <a:lnTo>
                                    <a:pt x="95" y="1079"/>
                                  </a:lnTo>
                                  <a:lnTo>
                                    <a:pt x="95" y="1007"/>
                                  </a:lnTo>
                                  <a:lnTo>
                                    <a:pt x="95" y="993"/>
                                  </a:lnTo>
                                  <a:lnTo>
                                    <a:pt x="131" y="964"/>
                                  </a:lnTo>
                                  <a:lnTo>
                                    <a:pt x="107" y="820"/>
                                  </a:lnTo>
                                  <a:lnTo>
                                    <a:pt x="83" y="748"/>
                                  </a:lnTo>
                                  <a:lnTo>
                                    <a:pt x="95" y="719"/>
                                  </a:lnTo>
                                  <a:lnTo>
                                    <a:pt x="131" y="676"/>
                                  </a:lnTo>
                                  <a:lnTo>
                                    <a:pt x="202" y="734"/>
                                  </a:lnTo>
                                  <a:lnTo>
                                    <a:pt x="214" y="734"/>
                                  </a:lnTo>
                                  <a:lnTo>
                                    <a:pt x="225" y="719"/>
                                  </a:lnTo>
                                  <a:lnTo>
                                    <a:pt x="190" y="676"/>
                                  </a:lnTo>
                                  <a:lnTo>
                                    <a:pt x="166" y="648"/>
                                  </a:lnTo>
                                  <a:lnTo>
                                    <a:pt x="154" y="590"/>
                                  </a:lnTo>
                                  <a:lnTo>
                                    <a:pt x="154" y="576"/>
                                  </a:lnTo>
                                  <a:lnTo>
                                    <a:pt x="131" y="590"/>
                                  </a:lnTo>
                                  <a:lnTo>
                                    <a:pt x="95" y="590"/>
                                  </a:lnTo>
                                  <a:lnTo>
                                    <a:pt x="71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ab79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160" y="1259280"/>
                              <a:ext cx="60444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7" h="2632">
                                  <a:moveTo>
                                    <a:pt x="1412" y="1496"/>
                                  </a:moveTo>
                                  <a:lnTo>
                                    <a:pt x="1400" y="1539"/>
                                  </a:lnTo>
                                  <a:lnTo>
                                    <a:pt x="1353" y="1568"/>
                                  </a:lnTo>
                                  <a:lnTo>
                                    <a:pt x="1305" y="1668"/>
                                  </a:lnTo>
                                  <a:lnTo>
                                    <a:pt x="1424" y="1740"/>
                                  </a:lnTo>
                                  <a:lnTo>
                                    <a:pt x="1460" y="1812"/>
                                  </a:lnTo>
                                  <a:lnTo>
                                    <a:pt x="1389" y="1812"/>
                                  </a:lnTo>
                                  <a:lnTo>
                                    <a:pt x="1448" y="1913"/>
                                  </a:lnTo>
                                  <a:lnTo>
                                    <a:pt x="1483" y="1898"/>
                                  </a:lnTo>
                                  <a:lnTo>
                                    <a:pt x="1507" y="1941"/>
                                  </a:lnTo>
                                  <a:lnTo>
                                    <a:pt x="1436" y="1985"/>
                                  </a:lnTo>
                                  <a:lnTo>
                                    <a:pt x="1389" y="2013"/>
                                  </a:lnTo>
                                  <a:lnTo>
                                    <a:pt x="1341" y="2028"/>
                                  </a:lnTo>
                                  <a:lnTo>
                                    <a:pt x="1294" y="2028"/>
                                  </a:lnTo>
                                  <a:lnTo>
                                    <a:pt x="1282" y="2042"/>
                                  </a:lnTo>
                                  <a:lnTo>
                                    <a:pt x="1258" y="2085"/>
                                  </a:lnTo>
                                  <a:lnTo>
                                    <a:pt x="1294" y="2100"/>
                                  </a:lnTo>
                                  <a:lnTo>
                                    <a:pt x="1305" y="2143"/>
                                  </a:lnTo>
                                  <a:lnTo>
                                    <a:pt x="1294" y="2229"/>
                                  </a:lnTo>
                                  <a:lnTo>
                                    <a:pt x="1270" y="2215"/>
                                  </a:lnTo>
                                  <a:lnTo>
                                    <a:pt x="1246" y="2272"/>
                                  </a:lnTo>
                                  <a:lnTo>
                                    <a:pt x="1234" y="2229"/>
                                  </a:lnTo>
                                  <a:lnTo>
                                    <a:pt x="1211" y="2258"/>
                                  </a:lnTo>
                                  <a:lnTo>
                                    <a:pt x="1199" y="2229"/>
                                  </a:lnTo>
                                  <a:lnTo>
                                    <a:pt x="1175" y="2258"/>
                                  </a:lnTo>
                                  <a:lnTo>
                                    <a:pt x="1151" y="2229"/>
                                  </a:lnTo>
                                  <a:lnTo>
                                    <a:pt x="1116" y="2229"/>
                                  </a:lnTo>
                                  <a:lnTo>
                                    <a:pt x="1104" y="2258"/>
                                  </a:lnTo>
                                  <a:lnTo>
                                    <a:pt x="1068" y="2258"/>
                                  </a:lnTo>
                                  <a:lnTo>
                                    <a:pt x="1044" y="2272"/>
                                  </a:lnTo>
                                  <a:lnTo>
                                    <a:pt x="1032" y="2330"/>
                                  </a:lnTo>
                                  <a:lnTo>
                                    <a:pt x="1056" y="2387"/>
                                  </a:lnTo>
                                  <a:lnTo>
                                    <a:pt x="1009" y="2387"/>
                                  </a:lnTo>
                                  <a:lnTo>
                                    <a:pt x="997" y="2531"/>
                                  </a:lnTo>
                                  <a:lnTo>
                                    <a:pt x="985" y="2531"/>
                                  </a:lnTo>
                                  <a:lnTo>
                                    <a:pt x="961" y="2531"/>
                                  </a:lnTo>
                                  <a:lnTo>
                                    <a:pt x="949" y="2488"/>
                                  </a:lnTo>
                                  <a:lnTo>
                                    <a:pt x="866" y="2531"/>
                                  </a:lnTo>
                                  <a:lnTo>
                                    <a:pt x="854" y="2560"/>
                                  </a:lnTo>
                                  <a:lnTo>
                                    <a:pt x="866" y="2574"/>
                                  </a:lnTo>
                                  <a:lnTo>
                                    <a:pt x="902" y="2589"/>
                                  </a:lnTo>
                                  <a:lnTo>
                                    <a:pt x="878" y="2632"/>
                                  </a:lnTo>
                                  <a:lnTo>
                                    <a:pt x="843" y="2603"/>
                                  </a:lnTo>
                                  <a:lnTo>
                                    <a:pt x="819" y="2617"/>
                                  </a:lnTo>
                                  <a:lnTo>
                                    <a:pt x="807" y="2617"/>
                                  </a:lnTo>
                                  <a:lnTo>
                                    <a:pt x="795" y="2603"/>
                                  </a:lnTo>
                                  <a:lnTo>
                                    <a:pt x="795" y="2560"/>
                                  </a:lnTo>
                                  <a:lnTo>
                                    <a:pt x="795" y="2545"/>
                                  </a:lnTo>
                                  <a:lnTo>
                                    <a:pt x="748" y="2545"/>
                                  </a:lnTo>
                                  <a:lnTo>
                                    <a:pt x="712" y="2488"/>
                                  </a:lnTo>
                                  <a:lnTo>
                                    <a:pt x="700" y="2488"/>
                                  </a:lnTo>
                                  <a:lnTo>
                                    <a:pt x="653" y="2488"/>
                                  </a:lnTo>
                                  <a:lnTo>
                                    <a:pt x="641" y="2589"/>
                                  </a:lnTo>
                                  <a:lnTo>
                                    <a:pt x="617" y="2574"/>
                                  </a:lnTo>
                                  <a:lnTo>
                                    <a:pt x="605" y="2589"/>
                                  </a:lnTo>
                                  <a:lnTo>
                                    <a:pt x="581" y="2574"/>
                                  </a:lnTo>
                                  <a:lnTo>
                                    <a:pt x="570" y="2589"/>
                                  </a:lnTo>
                                  <a:lnTo>
                                    <a:pt x="558" y="2589"/>
                                  </a:lnTo>
                                  <a:lnTo>
                                    <a:pt x="558" y="2560"/>
                                  </a:lnTo>
                                  <a:lnTo>
                                    <a:pt x="546" y="2545"/>
                                  </a:lnTo>
                                  <a:lnTo>
                                    <a:pt x="534" y="2545"/>
                                  </a:lnTo>
                                  <a:lnTo>
                                    <a:pt x="522" y="2574"/>
                                  </a:lnTo>
                                  <a:lnTo>
                                    <a:pt x="522" y="2589"/>
                                  </a:lnTo>
                                  <a:lnTo>
                                    <a:pt x="498" y="2603"/>
                                  </a:lnTo>
                                  <a:lnTo>
                                    <a:pt x="475" y="2603"/>
                                  </a:lnTo>
                                  <a:lnTo>
                                    <a:pt x="451" y="2560"/>
                                  </a:lnTo>
                                  <a:lnTo>
                                    <a:pt x="427" y="2574"/>
                                  </a:lnTo>
                                  <a:lnTo>
                                    <a:pt x="356" y="2617"/>
                                  </a:lnTo>
                                  <a:lnTo>
                                    <a:pt x="285" y="2617"/>
                                  </a:lnTo>
                                  <a:lnTo>
                                    <a:pt x="261" y="2517"/>
                                  </a:lnTo>
                                  <a:lnTo>
                                    <a:pt x="249" y="2430"/>
                                  </a:lnTo>
                                  <a:lnTo>
                                    <a:pt x="237" y="2416"/>
                                  </a:lnTo>
                                  <a:lnTo>
                                    <a:pt x="237" y="2402"/>
                                  </a:lnTo>
                                  <a:lnTo>
                                    <a:pt x="178" y="2430"/>
                                  </a:lnTo>
                                  <a:lnTo>
                                    <a:pt x="154" y="2387"/>
                                  </a:lnTo>
                                  <a:lnTo>
                                    <a:pt x="130" y="2330"/>
                                  </a:lnTo>
                                  <a:lnTo>
                                    <a:pt x="130" y="2287"/>
                                  </a:lnTo>
                                  <a:lnTo>
                                    <a:pt x="119" y="2287"/>
                                  </a:lnTo>
                                  <a:lnTo>
                                    <a:pt x="130" y="2258"/>
                                  </a:lnTo>
                                  <a:lnTo>
                                    <a:pt x="142" y="2258"/>
                                  </a:lnTo>
                                  <a:lnTo>
                                    <a:pt x="154" y="2243"/>
                                  </a:lnTo>
                                  <a:lnTo>
                                    <a:pt x="237" y="2143"/>
                                  </a:lnTo>
                                  <a:lnTo>
                                    <a:pt x="225" y="2085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14" y="1999"/>
                                  </a:lnTo>
                                  <a:lnTo>
                                    <a:pt x="202" y="1999"/>
                                  </a:lnTo>
                                  <a:lnTo>
                                    <a:pt x="154" y="1956"/>
                                  </a:lnTo>
                                  <a:lnTo>
                                    <a:pt x="107" y="1898"/>
                                  </a:lnTo>
                                  <a:lnTo>
                                    <a:pt x="71" y="1913"/>
                                  </a:lnTo>
                                  <a:lnTo>
                                    <a:pt x="71" y="1898"/>
                                  </a:lnTo>
                                  <a:lnTo>
                                    <a:pt x="59" y="1870"/>
                                  </a:lnTo>
                                  <a:lnTo>
                                    <a:pt x="83" y="1855"/>
                                  </a:lnTo>
                                  <a:lnTo>
                                    <a:pt x="83" y="1812"/>
                                  </a:lnTo>
                                  <a:lnTo>
                                    <a:pt x="83" y="1740"/>
                                  </a:lnTo>
                                  <a:lnTo>
                                    <a:pt x="83" y="1726"/>
                                  </a:lnTo>
                                  <a:lnTo>
                                    <a:pt x="71" y="1726"/>
                                  </a:lnTo>
                                  <a:lnTo>
                                    <a:pt x="36" y="1711"/>
                                  </a:lnTo>
                                  <a:lnTo>
                                    <a:pt x="0" y="1453"/>
                                  </a:lnTo>
                                  <a:lnTo>
                                    <a:pt x="24" y="1179"/>
                                  </a:lnTo>
                                  <a:lnTo>
                                    <a:pt x="59" y="1165"/>
                                  </a:lnTo>
                                  <a:lnTo>
                                    <a:pt x="83" y="1208"/>
                                  </a:lnTo>
                                  <a:lnTo>
                                    <a:pt x="119" y="1222"/>
                                  </a:lnTo>
                                  <a:lnTo>
                                    <a:pt x="142" y="1237"/>
                                  </a:lnTo>
                                  <a:lnTo>
                                    <a:pt x="154" y="1222"/>
                                  </a:lnTo>
                                  <a:lnTo>
                                    <a:pt x="178" y="1222"/>
                                  </a:lnTo>
                                  <a:lnTo>
                                    <a:pt x="190" y="1251"/>
                                  </a:lnTo>
                                  <a:lnTo>
                                    <a:pt x="202" y="1251"/>
                                  </a:lnTo>
                                  <a:lnTo>
                                    <a:pt x="249" y="1251"/>
                                  </a:lnTo>
                                  <a:lnTo>
                                    <a:pt x="249" y="1266"/>
                                  </a:lnTo>
                                  <a:lnTo>
                                    <a:pt x="249" y="1280"/>
                                  </a:lnTo>
                                  <a:lnTo>
                                    <a:pt x="285" y="1280"/>
                                  </a:lnTo>
                                  <a:lnTo>
                                    <a:pt x="297" y="1280"/>
                                  </a:lnTo>
                                  <a:lnTo>
                                    <a:pt x="297" y="1251"/>
                                  </a:lnTo>
                                  <a:lnTo>
                                    <a:pt x="297" y="1222"/>
                                  </a:lnTo>
                                  <a:lnTo>
                                    <a:pt x="285" y="1222"/>
                                  </a:lnTo>
                                  <a:lnTo>
                                    <a:pt x="297" y="1208"/>
                                  </a:lnTo>
                                  <a:lnTo>
                                    <a:pt x="392" y="1136"/>
                                  </a:lnTo>
                                  <a:lnTo>
                                    <a:pt x="392" y="1122"/>
                                  </a:lnTo>
                                  <a:lnTo>
                                    <a:pt x="403" y="1079"/>
                                  </a:lnTo>
                                  <a:lnTo>
                                    <a:pt x="451" y="1093"/>
                                  </a:lnTo>
                                  <a:lnTo>
                                    <a:pt x="475" y="1064"/>
                                  </a:lnTo>
                                  <a:lnTo>
                                    <a:pt x="487" y="1036"/>
                                  </a:lnTo>
                                  <a:lnTo>
                                    <a:pt x="487" y="1007"/>
                                  </a:lnTo>
                                  <a:lnTo>
                                    <a:pt x="463" y="992"/>
                                  </a:lnTo>
                                  <a:lnTo>
                                    <a:pt x="451" y="978"/>
                                  </a:lnTo>
                                  <a:lnTo>
                                    <a:pt x="439" y="964"/>
                                  </a:lnTo>
                                  <a:lnTo>
                                    <a:pt x="439" y="949"/>
                                  </a:lnTo>
                                  <a:lnTo>
                                    <a:pt x="403" y="920"/>
                                  </a:lnTo>
                                  <a:lnTo>
                                    <a:pt x="403" y="906"/>
                                  </a:lnTo>
                                  <a:lnTo>
                                    <a:pt x="415" y="877"/>
                                  </a:lnTo>
                                  <a:lnTo>
                                    <a:pt x="439" y="877"/>
                                  </a:lnTo>
                                  <a:lnTo>
                                    <a:pt x="439" y="863"/>
                                  </a:lnTo>
                                  <a:lnTo>
                                    <a:pt x="439" y="849"/>
                                  </a:lnTo>
                                  <a:lnTo>
                                    <a:pt x="463" y="791"/>
                                  </a:lnTo>
                                  <a:lnTo>
                                    <a:pt x="475" y="762"/>
                                  </a:lnTo>
                                  <a:lnTo>
                                    <a:pt x="522" y="762"/>
                                  </a:lnTo>
                                  <a:lnTo>
                                    <a:pt x="546" y="777"/>
                                  </a:lnTo>
                                  <a:lnTo>
                                    <a:pt x="570" y="791"/>
                                  </a:lnTo>
                                  <a:lnTo>
                                    <a:pt x="593" y="805"/>
                                  </a:lnTo>
                                  <a:lnTo>
                                    <a:pt x="593" y="791"/>
                                  </a:lnTo>
                                  <a:lnTo>
                                    <a:pt x="605" y="777"/>
                                  </a:lnTo>
                                  <a:lnTo>
                                    <a:pt x="593" y="762"/>
                                  </a:lnTo>
                                  <a:lnTo>
                                    <a:pt x="593" y="748"/>
                                  </a:lnTo>
                                  <a:lnTo>
                                    <a:pt x="605" y="748"/>
                                  </a:lnTo>
                                  <a:lnTo>
                                    <a:pt x="617" y="690"/>
                                  </a:lnTo>
                                  <a:lnTo>
                                    <a:pt x="629" y="633"/>
                                  </a:lnTo>
                                  <a:lnTo>
                                    <a:pt x="629" y="575"/>
                                  </a:lnTo>
                                  <a:lnTo>
                                    <a:pt x="593" y="489"/>
                                  </a:lnTo>
                                  <a:lnTo>
                                    <a:pt x="617" y="460"/>
                                  </a:lnTo>
                                  <a:lnTo>
                                    <a:pt x="629" y="446"/>
                                  </a:lnTo>
                                  <a:lnTo>
                                    <a:pt x="617" y="403"/>
                                  </a:lnTo>
                                  <a:lnTo>
                                    <a:pt x="593" y="388"/>
                                  </a:lnTo>
                                  <a:lnTo>
                                    <a:pt x="605" y="331"/>
                                  </a:lnTo>
                                  <a:lnTo>
                                    <a:pt x="617" y="317"/>
                                  </a:lnTo>
                                  <a:lnTo>
                                    <a:pt x="617" y="288"/>
                                  </a:lnTo>
                                  <a:lnTo>
                                    <a:pt x="665" y="259"/>
                                  </a:lnTo>
                                  <a:lnTo>
                                    <a:pt x="688" y="288"/>
                                  </a:lnTo>
                                  <a:lnTo>
                                    <a:pt x="712" y="288"/>
                                  </a:lnTo>
                                  <a:lnTo>
                                    <a:pt x="760" y="331"/>
                                  </a:lnTo>
                                  <a:lnTo>
                                    <a:pt x="771" y="345"/>
                                  </a:lnTo>
                                  <a:lnTo>
                                    <a:pt x="819" y="288"/>
                                  </a:lnTo>
                                  <a:lnTo>
                                    <a:pt x="795" y="259"/>
                                  </a:lnTo>
                                  <a:lnTo>
                                    <a:pt x="795" y="245"/>
                                  </a:lnTo>
                                  <a:lnTo>
                                    <a:pt x="807" y="230"/>
                                  </a:lnTo>
                                  <a:lnTo>
                                    <a:pt x="819" y="201"/>
                                  </a:lnTo>
                                  <a:lnTo>
                                    <a:pt x="795" y="187"/>
                                  </a:lnTo>
                                  <a:lnTo>
                                    <a:pt x="843" y="130"/>
                                  </a:lnTo>
                                  <a:lnTo>
                                    <a:pt x="831" y="86"/>
                                  </a:lnTo>
                                  <a:lnTo>
                                    <a:pt x="878" y="72"/>
                                  </a:lnTo>
                                  <a:lnTo>
                                    <a:pt x="914" y="58"/>
                                  </a:lnTo>
                                  <a:lnTo>
                                    <a:pt x="949" y="15"/>
                                  </a:lnTo>
                                  <a:lnTo>
                                    <a:pt x="961" y="0"/>
                                  </a:lnTo>
                                  <a:lnTo>
                                    <a:pt x="1009" y="43"/>
                                  </a:lnTo>
                                  <a:lnTo>
                                    <a:pt x="997" y="130"/>
                                  </a:lnTo>
                                  <a:lnTo>
                                    <a:pt x="1009" y="201"/>
                                  </a:lnTo>
                                  <a:lnTo>
                                    <a:pt x="1032" y="201"/>
                                  </a:lnTo>
                                  <a:lnTo>
                                    <a:pt x="1068" y="201"/>
                                  </a:lnTo>
                                  <a:lnTo>
                                    <a:pt x="1104" y="245"/>
                                  </a:lnTo>
                                  <a:lnTo>
                                    <a:pt x="1127" y="245"/>
                                  </a:lnTo>
                                  <a:lnTo>
                                    <a:pt x="1151" y="288"/>
                                  </a:lnTo>
                                  <a:lnTo>
                                    <a:pt x="1163" y="302"/>
                                  </a:lnTo>
                                  <a:lnTo>
                                    <a:pt x="1175" y="273"/>
                                  </a:lnTo>
                                  <a:lnTo>
                                    <a:pt x="1211" y="302"/>
                                  </a:lnTo>
                                  <a:lnTo>
                                    <a:pt x="1211" y="273"/>
                                  </a:lnTo>
                                  <a:lnTo>
                                    <a:pt x="1222" y="273"/>
                                  </a:lnTo>
                                  <a:lnTo>
                                    <a:pt x="1234" y="302"/>
                                  </a:lnTo>
                                  <a:lnTo>
                                    <a:pt x="1222" y="331"/>
                                  </a:lnTo>
                                  <a:lnTo>
                                    <a:pt x="1234" y="345"/>
                                  </a:lnTo>
                                  <a:lnTo>
                                    <a:pt x="1246" y="360"/>
                                  </a:lnTo>
                                  <a:lnTo>
                                    <a:pt x="1294" y="374"/>
                                  </a:lnTo>
                                  <a:lnTo>
                                    <a:pt x="1175" y="503"/>
                                  </a:lnTo>
                                  <a:lnTo>
                                    <a:pt x="1151" y="489"/>
                                  </a:lnTo>
                                  <a:lnTo>
                                    <a:pt x="1139" y="503"/>
                                  </a:lnTo>
                                  <a:lnTo>
                                    <a:pt x="1139" y="518"/>
                                  </a:lnTo>
                                  <a:lnTo>
                                    <a:pt x="1151" y="532"/>
                                  </a:lnTo>
                                  <a:lnTo>
                                    <a:pt x="1151" y="547"/>
                                  </a:lnTo>
                                  <a:lnTo>
                                    <a:pt x="1104" y="633"/>
                                  </a:lnTo>
                                  <a:lnTo>
                                    <a:pt x="1092" y="633"/>
                                  </a:lnTo>
                                  <a:lnTo>
                                    <a:pt x="1080" y="633"/>
                                  </a:lnTo>
                                  <a:lnTo>
                                    <a:pt x="1068" y="633"/>
                                  </a:lnTo>
                                  <a:lnTo>
                                    <a:pt x="1068" y="719"/>
                                  </a:lnTo>
                                  <a:lnTo>
                                    <a:pt x="1068" y="805"/>
                                  </a:lnTo>
                                  <a:lnTo>
                                    <a:pt x="1163" y="992"/>
                                  </a:lnTo>
                                  <a:lnTo>
                                    <a:pt x="1139" y="1021"/>
                                  </a:lnTo>
                                  <a:lnTo>
                                    <a:pt x="1104" y="1021"/>
                                  </a:lnTo>
                                  <a:lnTo>
                                    <a:pt x="1092" y="1036"/>
                                  </a:lnTo>
                                  <a:lnTo>
                                    <a:pt x="1080" y="1079"/>
                                  </a:lnTo>
                                  <a:lnTo>
                                    <a:pt x="1092" y="1093"/>
                                  </a:lnTo>
                                  <a:lnTo>
                                    <a:pt x="1127" y="1093"/>
                                  </a:lnTo>
                                  <a:lnTo>
                                    <a:pt x="1175" y="1122"/>
                                  </a:lnTo>
                                  <a:lnTo>
                                    <a:pt x="1187" y="1122"/>
                                  </a:lnTo>
                                  <a:lnTo>
                                    <a:pt x="1199" y="1107"/>
                                  </a:lnTo>
                                  <a:lnTo>
                                    <a:pt x="1211" y="1107"/>
                                  </a:lnTo>
                                  <a:lnTo>
                                    <a:pt x="1222" y="1122"/>
                                  </a:lnTo>
                                  <a:lnTo>
                                    <a:pt x="1234" y="1151"/>
                                  </a:lnTo>
                                  <a:lnTo>
                                    <a:pt x="1246" y="1151"/>
                                  </a:lnTo>
                                  <a:lnTo>
                                    <a:pt x="1246" y="1165"/>
                                  </a:lnTo>
                                  <a:lnTo>
                                    <a:pt x="1246" y="1179"/>
                                  </a:lnTo>
                                  <a:lnTo>
                                    <a:pt x="1270" y="1179"/>
                                  </a:lnTo>
                                  <a:lnTo>
                                    <a:pt x="1305" y="1194"/>
                                  </a:lnTo>
                                  <a:lnTo>
                                    <a:pt x="1329" y="1208"/>
                                  </a:lnTo>
                                  <a:lnTo>
                                    <a:pt x="1341" y="1237"/>
                                  </a:lnTo>
                                  <a:lnTo>
                                    <a:pt x="1341" y="1294"/>
                                  </a:lnTo>
                                  <a:lnTo>
                                    <a:pt x="1341" y="1309"/>
                                  </a:lnTo>
                                  <a:lnTo>
                                    <a:pt x="1329" y="1338"/>
                                  </a:lnTo>
                                  <a:lnTo>
                                    <a:pt x="1329" y="1352"/>
                                  </a:lnTo>
                                  <a:lnTo>
                                    <a:pt x="1329" y="1366"/>
                                  </a:lnTo>
                                  <a:lnTo>
                                    <a:pt x="1341" y="1395"/>
                                  </a:lnTo>
                                  <a:lnTo>
                                    <a:pt x="1400" y="1424"/>
                                  </a:lnTo>
                                  <a:lnTo>
                                    <a:pt x="1400" y="1453"/>
                                  </a:lnTo>
                                  <a:lnTo>
                                    <a:pt x="1412" y="1496"/>
                                  </a:lnTo>
                                  <a:close/>
                                  <a:moveTo>
                                    <a:pt x="700" y="1855"/>
                                  </a:moveTo>
                                  <a:lnTo>
                                    <a:pt x="724" y="1870"/>
                                  </a:lnTo>
                                  <a:lnTo>
                                    <a:pt x="748" y="1870"/>
                                  </a:lnTo>
                                  <a:lnTo>
                                    <a:pt x="760" y="1884"/>
                                  </a:lnTo>
                                  <a:lnTo>
                                    <a:pt x="748" y="1913"/>
                                  </a:lnTo>
                                  <a:lnTo>
                                    <a:pt x="760" y="1913"/>
                                  </a:lnTo>
                                  <a:lnTo>
                                    <a:pt x="771" y="1898"/>
                                  </a:lnTo>
                                  <a:lnTo>
                                    <a:pt x="771" y="1841"/>
                                  </a:lnTo>
                                  <a:lnTo>
                                    <a:pt x="783" y="1826"/>
                                  </a:lnTo>
                                  <a:lnTo>
                                    <a:pt x="807" y="1826"/>
                                  </a:lnTo>
                                  <a:lnTo>
                                    <a:pt x="807" y="1812"/>
                                  </a:lnTo>
                                  <a:lnTo>
                                    <a:pt x="807" y="1683"/>
                                  </a:lnTo>
                                  <a:lnTo>
                                    <a:pt x="783" y="1639"/>
                                  </a:lnTo>
                                  <a:lnTo>
                                    <a:pt x="807" y="1625"/>
                                  </a:lnTo>
                                  <a:lnTo>
                                    <a:pt x="819" y="1611"/>
                                  </a:lnTo>
                                  <a:lnTo>
                                    <a:pt x="843" y="1639"/>
                                  </a:lnTo>
                                  <a:lnTo>
                                    <a:pt x="854" y="1639"/>
                                  </a:lnTo>
                                  <a:lnTo>
                                    <a:pt x="866" y="1625"/>
                                  </a:lnTo>
                                  <a:lnTo>
                                    <a:pt x="854" y="1596"/>
                                  </a:lnTo>
                                  <a:lnTo>
                                    <a:pt x="866" y="1582"/>
                                  </a:lnTo>
                                  <a:lnTo>
                                    <a:pt x="854" y="1553"/>
                                  </a:lnTo>
                                  <a:lnTo>
                                    <a:pt x="866" y="1539"/>
                                  </a:lnTo>
                                  <a:lnTo>
                                    <a:pt x="866" y="1524"/>
                                  </a:lnTo>
                                  <a:lnTo>
                                    <a:pt x="843" y="1496"/>
                                  </a:lnTo>
                                  <a:lnTo>
                                    <a:pt x="843" y="1453"/>
                                  </a:lnTo>
                                  <a:lnTo>
                                    <a:pt x="854" y="1424"/>
                                  </a:lnTo>
                                  <a:lnTo>
                                    <a:pt x="854" y="1409"/>
                                  </a:lnTo>
                                  <a:lnTo>
                                    <a:pt x="843" y="1409"/>
                                  </a:lnTo>
                                  <a:lnTo>
                                    <a:pt x="819" y="1424"/>
                                  </a:lnTo>
                                  <a:lnTo>
                                    <a:pt x="807" y="1409"/>
                                  </a:lnTo>
                                  <a:lnTo>
                                    <a:pt x="831" y="1381"/>
                                  </a:lnTo>
                                  <a:lnTo>
                                    <a:pt x="819" y="1381"/>
                                  </a:lnTo>
                                  <a:lnTo>
                                    <a:pt x="760" y="1366"/>
                                  </a:lnTo>
                                  <a:lnTo>
                                    <a:pt x="760" y="1381"/>
                                  </a:lnTo>
                                  <a:lnTo>
                                    <a:pt x="760" y="1395"/>
                                  </a:lnTo>
                                  <a:lnTo>
                                    <a:pt x="748" y="1424"/>
                                  </a:lnTo>
                                  <a:lnTo>
                                    <a:pt x="736" y="1424"/>
                                  </a:lnTo>
                                  <a:lnTo>
                                    <a:pt x="724" y="1409"/>
                                  </a:lnTo>
                                  <a:lnTo>
                                    <a:pt x="712" y="1409"/>
                                  </a:lnTo>
                                  <a:lnTo>
                                    <a:pt x="700" y="1409"/>
                                  </a:lnTo>
                                  <a:lnTo>
                                    <a:pt x="712" y="1453"/>
                                  </a:lnTo>
                                  <a:lnTo>
                                    <a:pt x="700" y="1467"/>
                                  </a:lnTo>
                                  <a:lnTo>
                                    <a:pt x="688" y="1467"/>
                                  </a:lnTo>
                                  <a:lnTo>
                                    <a:pt x="665" y="1481"/>
                                  </a:lnTo>
                                  <a:lnTo>
                                    <a:pt x="641" y="1481"/>
                                  </a:lnTo>
                                  <a:lnTo>
                                    <a:pt x="629" y="1467"/>
                                  </a:lnTo>
                                  <a:lnTo>
                                    <a:pt x="641" y="1453"/>
                                  </a:lnTo>
                                  <a:lnTo>
                                    <a:pt x="641" y="1438"/>
                                  </a:lnTo>
                                  <a:lnTo>
                                    <a:pt x="617" y="1424"/>
                                  </a:lnTo>
                                  <a:lnTo>
                                    <a:pt x="605" y="1424"/>
                                  </a:lnTo>
                                  <a:lnTo>
                                    <a:pt x="593" y="1453"/>
                                  </a:lnTo>
                                  <a:lnTo>
                                    <a:pt x="641" y="1496"/>
                                  </a:lnTo>
                                  <a:lnTo>
                                    <a:pt x="653" y="1510"/>
                                  </a:lnTo>
                                  <a:lnTo>
                                    <a:pt x="665" y="1524"/>
                                  </a:lnTo>
                                  <a:lnTo>
                                    <a:pt x="653" y="1524"/>
                                  </a:lnTo>
                                  <a:lnTo>
                                    <a:pt x="641" y="1539"/>
                                  </a:lnTo>
                                  <a:lnTo>
                                    <a:pt x="629" y="1539"/>
                                  </a:lnTo>
                                  <a:lnTo>
                                    <a:pt x="617" y="1553"/>
                                  </a:lnTo>
                                  <a:lnTo>
                                    <a:pt x="617" y="1596"/>
                                  </a:lnTo>
                                  <a:lnTo>
                                    <a:pt x="641" y="1625"/>
                                  </a:lnTo>
                                  <a:lnTo>
                                    <a:pt x="629" y="1639"/>
                                  </a:lnTo>
                                  <a:lnTo>
                                    <a:pt x="617" y="1654"/>
                                  </a:lnTo>
                                  <a:lnTo>
                                    <a:pt x="617" y="1668"/>
                                  </a:lnTo>
                                  <a:lnTo>
                                    <a:pt x="629" y="1683"/>
                                  </a:lnTo>
                                  <a:lnTo>
                                    <a:pt x="641" y="1683"/>
                                  </a:lnTo>
                                  <a:lnTo>
                                    <a:pt x="653" y="1740"/>
                                  </a:lnTo>
                                  <a:lnTo>
                                    <a:pt x="665" y="1755"/>
                                  </a:lnTo>
                                  <a:lnTo>
                                    <a:pt x="676" y="1740"/>
                                  </a:lnTo>
                                  <a:lnTo>
                                    <a:pt x="700" y="1726"/>
                                  </a:lnTo>
                                  <a:lnTo>
                                    <a:pt x="724" y="1726"/>
                                  </a:lnTo>
                                  <a:lnTo>
                                    <a:pt x="724" y="1740"/>
                                  </a:lnTo>
                                  <a:lnTo>
                                    <a:pt x="724" y="1755"/>
                                  </a:lnTo>
                                  <a:lnTo>
                                    <a:pt x="700" y="1783"/>
                                  </a:lnTo>
                                  <a:lnTo>
                                    <a:pt x="700" y="1798"/>
                                  </a:lnTo>
                                  <a:lnTo>
                                    <a:pt x="712" y="1812"/>
                                  </a:lnTo>
                                  <a:lnTo>
                                    <a:pt x="700" y="1841"/>
                                  </a:lnTo>
                                  <a:lnTo>
                                    <a:pt x="700" y="1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e1fe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1332720"/>
                              <a:ext cx="52848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883">
                                  <a:moveTo>
                                    <a:pt x="1306" y="963"/>
                                  </a:moveTo>
                                  <a:lnTo>
                                    <a:pt x="1270" y="1006"/>
                                  </a:lnTo>
                                  <a:lnTo>
                                    <a:pt x="1247" y="1078"/>
                                  </a:lnTo>
                                  <a:lnTo>
                                    <a:pt x="1235" y="1107"/>
                                  </a:lnTo>
                                  <a:lnTo>
                                    <a:pt x="1164" y="1093"/>
                                  </a:lnTo>
                                  <a:lnTo>
                                    <a:pt x="1128" y="1107"/>
                                  </a:lnTo>
                                  <a:lnTo>
                                    <a:pt x="1128" y="1136"/>
                                  </a:lnTo>
                                  <a:lnTo>
                                    <a:pt x="1116" y="1150"/>
                                  </a:lnTo>
                                  <a:lnTo>
                                    <a:pt x="1069" y="1150"/>
                                  </a:lnTo>
                                  <a:lnTo>
                                    <a:pt x="1021" y="1265"/>
                                  </a:lnTo>
                                  <a:lnTo>
                                    <a:pt x="1009" y="1279"/>
                                  </a:lnTo>
                                  <a:lnTo>
                                    <a:pt x="962" y="1236"/>
                                  </a:lnTo>
                                  <a:lnTo>
                                    <a:pt x="938" y="1265"/>
                                  </a:lnTo>
                                  <a:lnTo>
                                    <a:pt x="926" y="1251"/>
                                  </a:lnTo>
                                  <a:lnTo>
                                    <a:pt x="819" y="1193"/>
                                  </a:lnTo>
                                  <a:lnTo>
                                    <a:pt x="807" y="1193"/>
                                  </a:lnTo>
                                  <a:lnTo>
                                    <a:pt x="772" y="1279"/>
                                  </a:lnTo>
                                  <a:lnTo>
                                    <a:pt x="677" y="1236"/>
                                  </a:lnTo>
                                  <a:lnTo>
                                    <a:pt x="677" y="1251"/>
                                  </a:lnTo>
                                  <a:lnTo>
                                    <a:pt x="701" y="1294"/>
                                  </a:lnTo>
                                  <a:lnTo>
                                    <a:pt x="677" y="1308"/>
                                  </a:lnTo>
                                  <a:lnTo>
                                    <a:pt x="665" y="1294"/>
                                  </a:lnTo>
                                  <a:lnTo>
                                    <a:pt x="653" y="1294"/>
                                  </a:lnTo>
                                  <a:lnTo>
                                    <a:pt x="629" y="1337"/>
                                  </a:lnTo>
                                  <a:lnTo>
                                    <a:pt x="618" y="1351"/>
                                  </a:lnTo>
                                  <a:lnTo>
                                    <a:pt x="594" y="1337"/>
                                  </a:lnTo>
                                  <a:lnTo>
                                    <a:pt x="594" y="1366"/>
                                  </a:lnTo>
                                  <a:lnTo>
                                    <a:pt x="535" y="1452"/>
                                  </a:lnTo>
                                  <a:lnTo>
                                    <a:pt x="558" y="1481"/>
                                  </a:lnTo>
                                  <a:lnTo>
                                    <a:pt x="546" y="1510"/>
                                  </a:lnTo>
                                  <a:lnTo>
                                    <a:pt x="535" y="1524"/>
                                  </a:lnTo>
                                  <a:lnTo>
                                    <a:pt x="499" y="1581"/>
                                  </a:lnTo>
                                  <a:lnTo>
                                    <a:pt x="475" y="1610"/>
                                  </a:lnTo>
                                  <a:lnTo>
                                    <a:pt x="451" y="1639"/>
                                  </a:lnTo>
                                  <a:lnTo>
                                    <a:pt x="440" y="1653"/>
                                  </a:lnTo>
                                  <a:lnTo>
                                    <a:pt x="392" y="1596"/>
                                  </a:lnTo>
                                  <a:lnTo>
                                    <a:pt x="368" y="1567"/>
                                  </a:lnTo>
                                  <a:lnTo>
                                    <a:pt x="345" y="1538"/>
                                  </a:lnTo>
                                  <a:lnTo>
                                    <a:pt x="345" y="1581"/>
                                  </a:lnTo>
                                  <a:lnTo>
                                    <a:pt x="297" y="1610"/>
                                  </a:lnTo>
                                  <a:lnTo>
                                    <a:pt x="309" y="1682"/>
                                  </a:lnTo>
                                  <a:lnTo>
                                    <a:pt x="333" y="1740"/>
                                  </a:lnTo>
                                  <a:lnTo>
                                    <a:pt x="333" y="1754"/>
                                  </a:lnTo>
                                  <a:lnTo>
                                    <a:pt x="285" y="1783"/>
                                  </a:lnTo>
                                  <a:lnTo>
                                    <a:pt x="273" y="1783"/>
                                  </a:lnTo>
                                  <a:lnTo>
                                    <a:pt x="214" y="1812"/>
                                  </a:lnTo>
                                  <a:lnTo>
                                    <a:pt x="155" y="1840"/>
                                  </a:lnTo>
                                  <a:lnTo>
                                    <a:pt x="155" y="1855"/>
                                  </a:lnTo>
                                  <a:lnTo>
                                    <a:pt x="155" y="1883"/>
                                  </a:lnTo>
                                  <a:lnTo>
                                    <a:pt x="12" y="1869"/>
                                  </a:lnTo>
                                  <a:lnTo>
                                    <a:pt x="0" y="1855"/>
                                  </a:lnTo>
                                  <a:lnTo>
                                    <a:pt x="0" y="1826"/>
                                  </a:lnTo>
                                  <a:lnTo>
                                    <a:pt x="0" y="1668"/>
                                  </a:lnTo>
                                  <a:lnTo>
                                    <a:pt x="48" y="1682"/>
                                  </a:lnTo>
                                  <a:lnTo>
                                    <a:pt x="84" y="1596"/>
                                  </a:lnTo>
                                  <a:lnTo>
                                    <a:pt x="107" y="1581"/>
                                  </a:lnTo>
                                  <a:lnTo>
                                    <a:pt x="119" y="1581"/>
                                  </a:lnTo>
                                  <a:lnTo>
                                    <a:pt x="95" y="1423"/>
                                  </a:lnTo>
                                  <a:lnTo>
                                    <a:pt x="167" y="1409"/>
                                  </a:lnTo>
                                  <a:lnTo>
                                    <a:pt x="190" y="1409"/>
                                  </a:lnTo>
                                  <a:lnTo>
                                    <a:pt x="202" y="1438"/>
                                  </a:lnTo>
                                  <a:lnTo>
                                    <a:pt x="214" y="1423"/>
                                  </a:lnTo>
                                  <a:lnTo>
                                    <a:pt x="226" y="1423"/>
                                  </a:lnTo>
                                  <a:lnTo>
                                    <a:pt x="238" y="1452"/>
                                  </a:lnTo>
                                  <a:lnTo>
                                    <a:pt x="309" y="1351"/>
                                  </a:lnTo>
                                  <a:lnTo>
                                    <a:pt x="297" y="1308"/>
                                  </a:lnTo>
                                  <a:lnTo>
                                    <a:pt x="297" y="1323"/>
                                  </a:lnTo>
                                  <a:lnTo>
                                    <a:pt x="250" y="1265"/>
                                  </a:lnTo>
                                  <a:lnTo>
                                    <a:pt x="238" y="1236"/>
                                  </a:lnTo>
                                  <a:lnTo>
                                    <a:pt x="214" y="1193"/>
                                  </a:lnTo>
                                  <a:lnTo>
                                    <a:pt x="178" y="1136"/>
                                  </a:lnTo>
                                  <a:lnTo>
                                    <a:pt x="190" y="1121"/>
                                  </a:lnTo>
                                  <a:lnTo>
                                    <a:pt x="309" y="1078"/>
                                  </a:lnTo>
                                  <a:lnTo>
                                    <a:pt x="321" y="1078"/>
                                  </a:lnTo>
                                  <a:lnTo>
                                    <a:pt x="273" y="877"/>
                                  </a:lnTo>
                                  <a:lnTo>
                                    <a:pt x="262" y="848"/>
                                  </a:lnTo>
                                  <a:lnTo>
                                    <a:pt x="262" y="834"/>
                                  </a:lnTo>
                                  <a:lnTo>
                                    <a:pt x="285" y="819"/>
                                  </a:lnTo>
                                  <a:lnTo>
                                    <a:pt x="273" y="776"/>
                                  </a:lnTo>
                                  <a:lnTo>
                                    <a:pt x="250" y="704"/>
                                  </a:lnTo>
                                  <a:lnTo>
                                    <a:pt x="262" y="690"/>
                                  </a:lnTo>
                                  <a:lnTo>
                                    <a:pt x="285" y="675"/>
                                  </a:lnTo>
                                  <a:lnTo>
                                    <a:pt x="404" y="805"/>
                                  </a:lnTo>
                                  <a:lnTo>
                                    <a:pt x="511" y="747"/>
                                  </a:lnTo>
                                  <a:lnTo>
                                    <a:pt x="511" y="733"/>
                                  </a:lnTo>
                                  <a:lnTo>
                                    <a:pt x="487" y="632"/>
                                  </a:lnTo>
                                  <a:lnTo>
                                    <a:pt x="487" y="618"/>
                                  </a:lnTo>
                                  <a:lnTo>
                                    <a:pt x="487" y="604"/>
                                  </a:lnTo>
                                  <a:lnTo>
                                    <a:pt x="511" y="575"/>
                                  </a:lnTo>
                                  <a:lnTo>
                                    <a:pt x="511" y="546"/>
                                  </a:lnTo>
                                  <a:lnTo>
                                    <a:pt x="558" y="503"/>
                                  </a:lnTo>
                                  <a:lnTo>
                                    <a:pt x="570" y="517"/>
                                  </a:lnTo>
                                  <a:lnTo>
                                    <a:pt x="606" y="503"/>
                                  </a:lnTo>
                                  <a:lnTo>
                                    <a:pt x="606" y="489"/>
                                  </a:lnTo>
                                  <a:lnTo>
                                    <a:pt x="606" y="445"/>
                                  </a:lnTo>
                                  <a:lnTo>
                                    <a:pt x="641" y="431"/>
                                  </a:lnTo>
                                  <a:lnTo>
                                    <a:pt x="665" y="417"/>
                                  </a:lnTo>
                                  <a:lnTo>
                                    <a:pt x="689" y="388"/>
                                  </a:lnTo>
                                  <a:lnTo>
                                    <a:pt x="629" y="273"/>
                                  </a:lnTo>
                                  <a:lnTo>
                                    <a:pt x="629" y="258"/>
                                  </a:lnTo>
                                  <a:lnTo>
                                    <a:pt x="618" y="244"/>
                                  </a:lnTo>
                                  <a:lnTo>
                                    <a:pt x="618" y="230"/>
                                  </a:lnTo>
                                  <a:lnTo>
                                    <a:pt x="618" y="201"/>
                                  </a:lnTo>
                                  <a:lnTo>
                                    <a:pt x="618" y="187"/>
                                  </a:lnTo>
                                  <a:lnTo>
                                    <a:pt x="594" y="187"/>
                                  </a:lnTo>
                                  <a:lnTo>
                                    <a:pt x="546" y="187"/>
                                  </a:lnTo>
                                  <a:lnTo>
                                    <a:pt x="558" y="100"/>
                                  </a:lnTo>
                                  <a:lnTo>
                                    <a:pt x="511" y="72"/>
                                  </a:lnTo>
                                  <a:lnTo>
                                    <a:pt x="523" y="57"/>
                                  </a:lnTo>
                                  <a:lnTo>
                                    <a:pt x="570" y="57"/>
                                  </a:lnTo>
                                  <a:lnTo>
                                    <a:pt x="582" y="72"/>
                                  </a:lnTo>
                                  <a:lnTo>
                                    <a:pt x="594" y="57"/>
                                  </a:lnTo>
                                  <a:lnTo>
                                    <a:pt x="606" y="28"/>
                                  </a:lnTo>
                                  <a:lnTo>
                                    <a:pt x="665" y="43"/>
                                  </a:lnTo>
                                  <a:lnTo>
                                    <a:pt x="677" y="72"/>
                                  </a:lnTo>
                                  <a:lnTo>
                                    <a:pt x="701" y="72"/>
                                  </a:lnTo>
                                  <a:lnTo>
                                    <a:pt x="701" y="57"/>
                                  </a:lnTo>
                                  <a:lnTo>
                                    <a:pt x="713" y="43"/>
                                  </a:lnTo>
                                  <a:lnTo>
                                    <a:pt x="772" y="100"/>
                                  </a:lnTo>
                                  <a:lnTo>
                                    <a:pt x="784" y="86"/>
                                  </a:lnTo>
                                  <a:lnTo>
                                    <a:pt x="772" y="57"/>
                                  </a:lnTo>
                                  <a:lnTo>
                                    <a:pt x="784" y="57"/>
                                  </a:lnTo>
                                  <a:lnTo>
                                    <a:pt x="796" y="43"/>
                                  </a:lnTo>
                                  <a:lnTo>
                                    <a:pt x="807" y="57"/>
                                  </a:lnTo>
                                  <a:lnTo>
                                    <a:pt x="819" y="43"/>
                                  </a:lnTo>
                                  <a:lnTo>
                                    <a:pt x="819" y="28"/>
                                  </a:lnTo>
                                  <a:lnTo>
                                    <a:pt x="843" y="0"/>
                                  </a:lnTo>
                                  <a:lnTo>
                                    <a:pt x="867" y="0"/>
                                  </a:lnTo>
                                  <a:lnTo>
                                    <a:pt x="891" y="28"/>
                                  </a:lnTo>
                                  <a:lnTo>
                                    <a:pt x="926" y="14"/>
                                  </a:lnTo>
                                  <a:lnTo>
                                    <a:pt x="974" y="86"/>
                                  </a:lnTo>
                                  <a:lnTo>
                                    <a:pt x="997" y="100"/>
                                  </a:lnTo>
                                  <a:lnTo>
                                    <a:pt x="1045" y="100"/>
                                  </a:lnTo>
                                  <a:lnTo>
                                    <a:pt x="1069" y="86"/>
                                  </a:lnTo>
                                  <a:lnTo>
                                    <a:pt x="1080" y="143"/>
                                  </a:lnTo>
                                  <a:lnTo>
                                    <a:pt x="1092" y="143"/>
                                  </a:lnTo>
                                  <a:lnTo>
                                    <a:pt x="1116" y="230"/>
                                  </a:lnTo>
                                  <a:lnTo>
                                    <a:pt x="1128" y="273"/>
                                  </a:lnTo>
                                  <a:lnTo>
                                    <a:pt x="1140" y="273"/>
                                  </a:lnTo>
                                  <a:lnTo>
                                    <a:pt x="1175" y="244"/>
                                  </a:lnTo>
                                  <a:lnTo>
                                    <a:pt x="1199" y="201"/>
                                  </a:lnTo>
                                  <a:lnTo>
                                    <a:pt x="1211" y="201"/>
                                  </a:lnTo>
                                  <a:lnTo>
                                    <a:pt x="1211" y="215"/>
                                  </a:lnTo>
                                  <a:lnTo>
                                    <a:pt x="1199" y="417"/>
                                  </a:lnTo>
                                  <a:lnTo>
                                    <a:pt x="1175" y="517"/>
                                  </a:lnTo>
                                  <a:lnTo>
                                    <a:pt x="1187" y="532"/>
                                  </a:lnTo>
                                  <a:lnTo>
                                    <a:pt x="1199" y="532"/>
                                  </a:lnTo>
                                  <a:lnTo>
                                    <a:pt x="1211" y="546"/>
                                  </a:lnTo>
                                  <a:lnTo>
                                    <a:pt x="1187" y="575"/>
                                  </a:lnTo>
                                  <a:lnTo>
                                    <a:pt x="1187" y="604"/>
                                  </a:lnTo>
                                  <a:lnTo>
                                    <a:pt x="1211" y="604"/>
                                  </a:lnTo>
                                  <a:lnTo>
                                    <a:pt x="1211" y="632"/>
                                  </a:lnTo>
                                  <a:lnTo>
                                    <a:pt x="1199" y="632"/>
                                  </a:lnTo>
                                  <a:lnTo>
                                    <a:pt x="1199" y="647"/>
                                  </a:lnTo>
                                  <a:lnTo>
                                    <a:pt x="1223" y="647"/>
                                  </a:lnTo>
                                  <a:lnTo>
                                    <a:pt x="1223" y="704"/>
                                  </a:lnTo>
                                  <a:lnTo>
                                    <a:pt x="1247" y="690"/>
                                  </a:lnTo>
                                  <a:lnTo>
                                    <a:pt x="1258" y="704"/>
                                  </a:lnTo>
                                  <a:lnTo>
                                    <a:pt x="1258" y="762"/>
                                  </a:lnTo>
                                  <a:lnTo>
                                    <a:pt x="1306" y="733"/>
                                  </a:lnTo>
                                  <a:lnTo>
                                    <a:pt x="1318" y="747"/>
                                  </a:lnTo>
                                  <a:lnTo>
                                    <a:pt x="1306" y="762"/>
                                  </a:lnTo>
                                  <a:lnTo>
                                    <a:pt x="1282" y="791"/>
                                  </a:lnTo>
                                  <a:lnTo>
                                    <a:pt x="1282" y="834"/>
                                  </a:lnTo>
                                  <a:lnTo>
                                    <a:pt x="1270" y="862"/>
                                  </a:lnTo>
                                  <a:lnTo>
                                    <a:pt x="1282" y="934"/>
                                  </a:lnTo>
                                  <a:lnTo>
                                    <a:pt x="1306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dfe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085760"/>
                              <a:ext cx="45720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2502">
                                  <a:moveTo>
                                    <a:pt x="404" y="532"/>
                                  </a:moveTo>
                                  <a:lnTo>
                                    <a:pt x="440" y="532"/>
                                  </a:lnTo>
                                  <a:lnTo>
                                    <a:pt x="416" y="474"/>
                                  </a:lnTo>
                                  <a:lnTo>
                                    <a:pt x="404" y="431"/>
                                  </a:lnTo>
                                  <a:lnTo>
                                    <a:pt x="380" y="431"/>
                                  </a:lnTo>
                                  <a:lnTo>
                                    <a:pt x="368" y="388"/>
                                  </a:lnTo>
                                  <a:lnTo>
                                    <a:pt x="368" y="374"/>
                                  </a:lnTo>
                                  <a:lnTo>
                                    <a:pt x="262" y="115"/>
                                  </a:lnTo>
                                  <a:lnTo>
                                    <a:pt x="297" y="86"/>
                                  </a:lnTo>
                                  <a:lnTo>
                                    <a:pt x="285" y="29"/>
                                  </a:lnTo>
                                  <a:lnTo>
                                    <a:pt x="345" y="29"/>
                                  </a:lnTo>
                                  <a:lnTo>
                                    <a:pt x="356" y="57"/>
                                  </a:lnTo>
                                  <a:lnTo>
                                    <a:pt x="380" y="57"/>
                                  </a:lnTo>
                                  <a:lnTo>
                                    <a:pt x="392" y="43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404" y="0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428" y="29"/>
                                  </a:lnTo>
                                  <a:lnTo>
                                    <a:pt x="451" y="57"/>
                                  </a:lnTo>
                                  <a:lnTo>
                                    <a:pt x="463" y="57"/>
                                  </a:lnTo>
                                  <a:lnTo>
                                    <a:pt x="475" y="72"/>
                                  </a:lnTo>
                                  <a:lnTo>
                                    <a:pt x="499" y="86"/>
                                  </a:lnTo>
                                  <a:lnTo>
                                    <a:pt x="511" y="86"/>
                                  </a:lnTo>
                                  <a:lnTo>
                                    <a:pt x="523" y="144"/>
                                  </a:lnTo>
                                  <a:lnTo>
                                    <a:pt x="546" y="158"/>
                                  </a:lnTo>
                                  <a:lnTo>
                                    <a:pt x="641" y="187"/>
                                  </a:lnTo>
                                  <a:lnTo>
                                    <a:pt x="629" y="216"/>
                                  </a:lnTo>
                                  <a:lnTo>
                                    <a:pt x="606" y="216"/>
                                  </a:lnTo>
                                  <a:lnTo>
                                    <a:pt x="594" y="230"/>
                                  </a:lnTo>
                                  <a:lnTo>
                                    <a:pt x="641" y="302"/>
                                  </a:lnTo>
                                  <a:lnTo>
                                    <a:pt x="570" y="345"/>
                                  </a:lnTo>
                                  <a:lnTo>
                                    <a:pt x="570" y="359"/>
                                  </a:lnTo>
                                  <a:lnTo>
                                    <a:pt x="570" y="374"/>
                                  </a:lnTo>
                                  <a:lnTo>
                                    <a:pt x="618" y="359"/>
                                  </a:lnTo>
                                  <a:lnTo>
                                    <a:pt x="641" y="388"/>
                                  </a:lnTo>
                                  <a:lnTo>
                                    <a:pt x="665" y="403"/>
                                  </a:lnTo>
                                  <a:lnTo>
                                    <a:pt x="689" y="388"/>
                                  </a:lnTo>
                                  <a:lnTo>
                                    <a:pt x="701" y="374"/>
                                  </a:lnTo>
                                  <a:lnTo>
                                    <a:pt x="713" y="374"/>
                                  </a:lnTo>
                                  <a:lnTo>
                                    <a:pt x="736" y="388"/>
                                  </a:lnTo>
                                  <a:lnTo>
                                    <a:pt x="760" y="431"/>
                                  </a:lnTo>
                                  <a:lnTo>
                                    <a:pt x="784" y="446"/>
                                  </a:lnTo>
                                  <a:lnTo>
                                    <a:pt x="784" y="474"/>
                                  </a:lnTo>
                                  <a:lnTo>
                                    <a:pt x="760" y="460"/>
                                  </a:lnTo>
                                  <a:lnTo>
                                    <a:pt x="736" y="474"/>
                                  </a:lnTo>
                                  <a:lnTo>
                                    <a:pt x="724" y="518"/>
                                  </a:lnTo>
                                  <a:lnTo>
                                    <a:pt x="736" y="604"/>
                                  </a:lnTo>
                                  <a:lnTo>
                                    <a:pt x="748" y="690"/>
                                  </a:lnTo>
                                  <a:lnTo>
                                    <a:pt x="784" y="805"/>
                                  </a:lnTo>
                                  <a:lnTo>
                                    <a:pt x="796" y="820"/>
                                  </a:lnTo>
                                  <a:lnTo>
                                    <a:pt x="867" y="1021"/>
                                  </a:lnTo>
                                  <a:lnTo>
                                    <a:pt x="867" y="1035"/>
                                  </a:lnTo>
                                  <a:lnTo>
                                    <a:pt x="891" y="1035"/>
                                  </a:lnTo>
                                  <a:lnTo>
                                    <a:pt x="902" y="1035"/>
                                  </a:lnTo>
                                  <a:lnTo>
                                    <a:pt x="926" y="1007"/>
                                  </a:lnTo>
                                  <a:lnTo>
                                    <a:pt x="997" y="1007"/>
                                  </a:lnTo>
                                  <a:lnTo>
                                    <a:pt x="1045" y="1007"/>
                                  </a:lnTo>
                                  <a:lnTo>
                                    <a:pt x="1069" y="1007"/>
                                  </a:lnTo>
                                  <a:lnTo>
                                    <a:pt x="1069" y="1021"/>
                                  </a:lnTo>
                                  <a:lnTo>
                                    <a:pt x="1069" y="1050"/>
                                  </a:lnTo>
                                  <a:lnTo>
                                    <a:pt x="1069" y="1064"/>
                                  </a:lnTo>
                                  <a:lnTo>
                                    <a:pt x="1080" y="1078"/>
                                  </a:lnTo>
                                  <a:lnTo>
                                    <a:pt x="1080" y="1093"/>
                                  </a:lnTo>
                                  <a:lnTo>
                                    <a:pt x="1140" y="1208"/>
                                  </a:lnTo>
                                  <a:lnTo>
                                    <a:pt x="1116" y="1237"/>
                                  </a:lnTo>
                                  <a:lnTo>
                                    <a:pt x="1092" y="1251"/>
                                  </a:lnTo>
                                  <a:lnTo>
                                    <a:pt x="1057" y="1265"/>
                                  </a:lnTo>
                                  <a:lnTo>
                                    <a:pt x="1057" y="1309"/>
                                  </a:lnTo>
                                  <a:lnTo>
                                    <a:pt x="1057" y="1323"/>
                                  </a:lnTo>
                                  <a:lnTo>
                                    <a:pt x="1021" y="1337"/>
                                  </a:lnTo>
                                  <a:lnTo>
                                    <a:pt x="1009" y="1323"/>
                                  </a:lnTo>
                                  <a:lnTo>
                                    <a:pt x="962" y="1366"/>
                                  </a:lnTo>
                                  <a:lnTo>
                                    <a:pt x="962" y="1395"/>
                                  </a:lnTo>
                                  <a:lnTo>
                                    <a:pt x="938" y="1424"/>
                                  </a:lnTo>
                                  <a:lnTo>
                                    <a:pt x="938" y="1438"/>
                                  </a:lnTo>
                                  <a:lnTo>
                                    <a:pt x="938" y="1452"/>
                                  </a:lnTo>
                                  <a:lnTo>
                                    <a:pt x="962" y="1553"/>
                                  </a:lnTo>
                                  <a:lnTo>
                                    <a:pt x="962" y="1567"/>
                                  </a:lnTo>
                                  <a:lnTo>
                                    <a:pt x="855" y="1625"/>
                                  </a:lnTo>
                                  <a:lnTo>
                                    <a:pt x="736" y="1495"/>
                                  </a:lnTo>
                                  <a:lnTo>
                                    <a:pt x="713" y="1510"/>
                                  </a:lnTo>
                                  <a:lnTo>
                                    <a:pt x="701" y="1524"/>
                                  </a:lnTo>
                                  <a:lnTo>
                                    <a:pt x="724" y="1596"/>
                                  </a:lnTo>
                                  <a:lnTo>
                                    <a:pt x="736" y="1639"/>
                                  </a:lnTo>
                                  <a:lnTo>
                                    <a:pt x="713" y="1654"/>
                                  </a:lnTo>
                                  <a:lnTo>
                                    <a:pt x="713" y="1668"/>
                                  </a:lnTo>
                                  <a:lnTo>
                                    <a:pt x="724" y="1697"/>
                                  </a:lnTo>
                                  <a:lnTo>
                                    <a:pt x="772" y="1898"/>
                                  </a:lnTo>
                                  <a:lnTo>
                                    <a:pt x="760" y="1898"/>
                                  </a:lnTo>
                                  <a:lnTo>
                                    <a:pt x="641" y="1941"/>
                                  </a:lnTo>
                                  <a:lnTo>
                                    <a:pt x="629" y="1956"/>
                                  </a:lnTo>
                                  <a:lnTo>
                                    <a:pt x="665" y="2013"/>
                                  </a:lnTo>
                                  <a:lnTo>
                                    <a:pt x="689" y="2056"/>
                                  </a:lnTo>
                                  <a:lnTo>
                                    <a:pt x="701" y="2085"/>
                                  </a:lnTo>
                                  <a:lnTo>
                                    <a:pt x="748" y="2143"/>
                                  </a:lnTo>
                                  <a:lnTo>
                                    <a:pt x="748" y="2128"/>
                                  </a:lnTo>
                                  <a:lnTo>
                                    <a:pt x="760" y="2171"/>
                                  </a:lnTo>
                                  <a:lnTo>
                                    <a:pt x="689" y="2272"/>
                                  </a:lnTo>
                                  <a:lnTo>
                                    <a:pt x="677" y="2243"/>
                                  </a:lnTo>
                                  <a:lnTo>
                                    <a:pt x="665" y="2243"/>
                                  </a:lnTo>
                                  <a:lnTo>
                                    <a:pt x="653" y="2258"/>
                                  </a:lnTo>
                                  <a:lnTo>
                                    <a:pt x="641" y="2229"/>
                                  </a:lnTo>
                                  <a:lnTo>
                                    <a:pt x="618" y="2229"/>
                                  </a:lnTo>
                                  <a:lnTo>
                                    <a:pt x="546" y="2243"/>
                                  </a:lnTo>
                                  <a:lnTo>
                                    <a:pt x="570" y="2401"/>
                                  </a:lnTo>
                                  <a:lnTo>
                                    <a:pt x="558" y="2401"/>
                                  </a:lnTo>
                                  <a:lnTo>
                                    <a:pt x="535" y="2416"/>
                                  </a:lnTo>
                                  <a:lnTo>
                                    <a:pt x="499" y="2502"/>
                                  </a:lnTo>
                                  <a:lnTo>
                                    <a:pt x="451" y="2488"/>
                                  </a:lnTo>
                                  <a:lnTo>
                                    <a:pt x="309" y="2430"/>
                                  </a:lnTo>
                                  <a:lnTo>
                                    <a:pt x="333" y="2330"/>
                                  </a:lnTo>
                                  <a:lnTo>
                                    <a:pt x="345" y="2301"/>
                                  </a:lnTo>
                                  <a:lnTo>
                                    <a:pt x="345" y="2272"/>
                                  </a:lnTo>
                                  <a:lnTo>
                                    <a:pt x="273" y="2085"/>
                                  </a:lnTo>
                                  <a:lnTo>
                                    <a:pt x="262" y="2085"/>
                                  </a:lnTo>
                                  <a:lnTo>
                                    <a:pt x="238" y="2099"/>
                                  </a:lnTo>
                                  <a:lnTo>
                                    <a:pt x="190" y="2013"/>
                                  </a:lnTo>
                                  <a:lnTo>
                                    <a:pt x="155" y="1941"/>
                                  </a:lnTo>
                                  <a:lnTo>
                                    <a:pt x="143" y="1927"/>
                                  </a:lnTo>
                                  <a:lnTo>
                                    <a:pt x="119" y="1913"/>
                                  </a:lnTo>
                                  <a:lnTo>
                                    <a:pt x="95" y="1855"/>
                                  </a:lnTo>
                                  <a:lnTo>
                                    <a:pt x="107" y="1826"/>
                                  </a:lnTo>
                                  <a:lnTo>
                                    <a:pt x="72" y="1855"/>
                                  </a:lnTo>
                                  <a:lnTo>
                                    <a:pt x="60" y="1841"/>
                                  </a:lnTo>
                                  <a:lnTo>
                                    <a:pt x="48" y="1826"/>
                                  </a:lnTo>
                                  <a:lnTo>
                                    <a:pt x="107" y="1711"/>
                                  </a:lnTo>
                                  <a:lnTo>
                                    <a:pt x="119" y="1697"/>
                                  </a:lnTo>
                                  <a:lnTo>
                                    <a:pt x="131" y="1682"/>
                                  </a:lnTo>
                                  <a:lnTo>
                                    <a:pt x="131" y="1668"/>
                                  </a:lnTo>
                                  <a:lnTo>
                                    <a:pt x="107" y="1654"/>
                                  </a:lnTo>
                                  <a:lnTo>
                                    <a:pt x="84" y="1668"/>
                                  </a:lnTo>
                                  <a:lnTo>
                                    <a:pt x="84" y="1654"/>
                                  </a:lnTo>
                                  <a:lnTo>
                                    <a:pt x="60" y="1539"/>
                                  </a:lnTo>
                                  <a:lnTo>
                                    <a:pt x="60" y="1524"/>
                                  </a:lnTo>
                                  <a:lnTo>
                                    <a:pt x="48" y="1524"/>
                                  </a:lnTo>
                                  <a:lnTo>
                                    <a:pt x="36" y="1539"/>
                                  </a:lnTo>
                                  <a:lnTo>
                                    <a:pt x="12" y="1495"/>
                                  </a:lnTo>
                                  <a:lnTo>
                                    <a:pt x="143" y="1280"/>
                                  </a:lnTo>
                                  <a:lnTo>
                                    <a:pt x="72" y="1222"/>
                                  </a:lnTo>
                                  <a:lnTo>
                                    <a:pt x="143" y="1064"/>
                                  </a:lnTo>
                                  <a:lnTo>
                                    <a:pt x="107" y="1050"/>
                                  </a:lnTo>
                                  <a:lnTo>
                                    <a:pt x="95" y="1021"/>
                                  </a:lnTo>
                                  <a:lnTo>
                                    <a:pt x="0" y="978"/>
                                  </a:lnTo>
                                  <a:lnTo>
                                    <a:pt x="36" y="848"/>
                                  </a:lnTo>
                                  <a:lnTo>
                                    <a:pt x="36" y="820"/>
                                  </a:lnTo>
                                  <a:lnTo>
                                    <a:pt x="36" y="776"/>
                                  </a:lnTo>
                                  <a:lnTo>
                                    <a:pt x="368" y="877"/>
                                  </a:lnTo>
                                  <a:lnTo>
                                    <a:pt x="368" y="863"/>
                                  </a:lnTo>
                                  <a:lnTo>
                                    <a:pt x="404" y="877"/>
                                  </a:lnTo>
                                  <a:lnTo>
                                    <a:pt x="451" y="776"/>
                                  </a:lnTo>
                                  <a:lnTo>
                                    <a:pt x="416" y="748"/>
                                  </a:lnTo>
                                  <a:lnTo>
                                    <a:pt x="392" y="733"/>
                                  </a:lnTo>
                                  <a:lnTo>
                                    <a:pt x="297" y="705"/>
                                  </a:lnTo>
                                  <a:lnTo>
                                    <a:pt x="309" y="661"/>
                                  </a:lnTo>
                                  <a:lnTo>
                                    <a:pt x="273" y="647"/>
                                  </a:lnTo>
                                  <a:lnTo>
                                    <a:pt x="285" y="590"/>
                                  </a:lnTo>
                                  <a:lnTo>
                                    <a:pt x="238" y="575"/>
                                  </a:lnTo>
                                  <a:lnTo>
                                    <a:pt x="238" y="532"/>
                                  </a:lnTo>
                                  <a:lnTo>
                                    <a:pt x="404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782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55188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6" h="1797">
                                  <a:moveTo>
                                    <a:pt x="213" y="417"/>
                                  </a:moveTo>
                                  <a:lnTo>
                                    <a:pt x="213" y="402"/>
                                  </a:lnTo>
                                  <a:lnTo>
                                    <a:pt x="225" y="402"/>
                                  </a:lnTo>
                                  <a:lnTo>
                                    <a:pt x="273" y="373"/>
                                  </a:lnTo>
                                  <a:lnTo>
                                    <a:pt x="261" y="273"/>
                                  </a:lnTo>
                                  <a:lnTo>
                                    <a:pt x="320" y="273"/>
                                  </a:lnTo>
                                  <a:lnTo>
                                    <a:pt x="344" y="302"/>
                                  </a:lnTo>
                                  <a:lnTo>
                                    <a:pt x="368" y="302"/>
                                  </a:lnTo>
                                  <a:lnTo>
                                    <a:pt x="379" y="258"/>
                                  </a:lnTo>
                                  <a:lnTo>
                                    <a:pt x="403" y="273"/>
                                  </a:lnTo>
                                  <a:lnTo>
                                    <a:pt x="403" y="330"/>
                                  </a:lnTo>
                                  <a:lnTo>
                                    <a:pt x="451" y="330"/>
                                  </a:lnTo>
                                  <a:lnTo>
                                    <a:pt x="474" y="287"/>
                                  </a:lnTo>
                                  <a:lnTo>
                                    <a:pt x="498" y="287"/>
                                  </a:lnTo>
                                  <a:lnTo>
                                    <a:pt x="510" y="287"/>
                                  </a:lnTo>
                                  <a:lnTo>
                                    <a:pt x="557" y="201"/>
                                  </a:lnTo>
                                  <a:lnTo>
                                    <a:pt x="522" y="172"/>
                                  </a:lnTo>
                                  <a:lnTo>
                                    <a:pt x="546" y="129"/>
                                  </a:lnTo>
                                  <a:lnTo>
                                    <a:pt x="593" y="143"/>
                                  </a:lnTo>
                                  <a:lnTo>
                                    <a:pt x="617" y="143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830" y="57"/>
                                  </a:lnTo>
                                  <a:lnTo>
                                    <a:pt x="854" y="14"/>
                                  </a:lnTo>
                                  <a:lnTo>
                                    <a:pt x="878" y="14"/>
                                  </a:lnTo>
                                  <a:lnTo>
                                    <a:pt x="878" y="43"/>
                                  </a:lnTo>
                                  <a:lnTo>
                                    <a:pt x="925" y="57"/>
                                  </a:lnTo>
                                  <a:lnTo>
                                    <a:pt x="925" y="100"/>
                                  </a:lnTo>
                                  <a:lnTo>
                                    <a:pt x="914" y="158"/>
                                  </a:lnTo>
                                  <a:lnTo>
                                    <a:pt x="937" y="186"/>
                                  </a:lnTo>
                                  <a:lnTo>
                                    <a:pt x="937" y="244"/>
                                  </a:lnTo>
                                  <a:lnTo>
                                    <a:pt x="949" y="244"/>
                                  </a:lnTo>
                                  <a:lnTo>
                                    <a:pt x="961" y="258"/>
                                  </a:lnTo>
                                  <a:lnTo>
                                    <a:pt x="997" y="373"/>
                                  </a:lnTo>
                                  <a:lnTo>
                                    <a:pt x="1008" y="373"/>
                                  </a:lnTo>
                                  <a:lnTo>
                                    <a:pt x="1032" y="359"/>
                                  </a:lnTo>
                                  <a:lnTo>
                                    <a:pt x="1044" y="373"/>
                                  </a:lnTo>
                                  <a:lnTo>
                                    <a:pt x="1044" y="402"/>
                                  </a:lnTo>
                                  <a:lnTo>
                                    <a:pt x="1032" y="417"/>
                                  </a:lnTo>
                                  <a:lnTo>
                                    <a:pt x="1020" y="431"/>
                                  </a:lnTo>
                                  <a:lnTo>
                                    <a:pt x="1080" y="532"/>
                                  </a:lnTo>
                                  <a:lnTo>
                                    <a:pt x="1068" y="546"/>
                                  </a:lnTo>
                                  <a:lnTo>
                                    <a:pt x="1056" y="560"/>
                                  </a:lnTo>
                                  <a:lnTo>
                                    <a:pt x="1056" y="575"/>
                                  </a:lnTo>
                                  <a:lnTo>
                                    <a:pt x="1068" y="603"/>
                                  </a:lnTo>
                                  <a:lnTo>
                                    <a:pt x="1115" y="575"/>
                                  </a:lnTo>
                                  <a:lnTo>
                                    <a:pt x="1115" y="603"/>
                                  </a:lnTo>
                                  <a:lnTo>
                                    <a:pt x="1115" y="661"/>
                                  </a:lnTo>
                                  <a:lnTo>
                                    <a:pt x="1151" y="690"/>
                                  </a:lnTo>
                                  <a:lnTo>
                                    <a:pt x="1175" y="719"/>
                                  </a:lnTo>
                                  <a:lnTo>
                                    <a:pt x="1151" y="747"/>
                                  </a:lnTo>
                                  <a:lnTo>
                                    <a:pt x="1163" y="776"/>
                                  </a:lnTo>
                                  <a:lnTo>
                                    <a:pt x="1175" y="790"/>
                                  </a:lnTo>
                                  <a:lnTo>
                                    <a:pt x="1187" y="762"/>
                                  </a:lnTo>
                                  <a:lnTo>
                                    <a:pt x="1210" y="762"/>
                                  </a:lnTo>
                                  <a:lnTo>
                                    <a:pt x="1210" y="790"/>
                                  </a:lnTo>
                                  <a:lnTo>
                                    <a:pt x="1234" y="805"/>
                                  </a:lnTo>
                                  <a:lnTo>
                                    <a:pt x="1246" y="805"/>
                                  </a:lnTo>
                                  <a:lnTo>
                                    <a:pt x="1234" y="762"/>
                                  </a:lnTo>
                                  <a:lnTo>
                                    <a:pt x="1258" y="747"/>
                                  </a:lnTo>
                                  <a:lnTo>
                                    <a:pt x="1246" y="719"/>
                                  </a:lnTo>
                                  <a:lnTo>
                                    <a:pt x="1270" y="704"/>
                                  </a:lnTo>
                                  <a:lnTo>
                                    <a:pt x="1305" y="762"/>
                                  </a:lnTo>
                                  <a:lnTo>
                                    <a:pt x="1329" y="733"/>
                                  </a:lnTo>
                                  <a:lnTo>
                                    <a:pt x="1353" y="762"/>
                                  </a:lnTo>
                                  <a:lnTo>
                                    <a:pt x="1353" y="790"/>
                                  </a:lnTo>
                                  <a:lnTo>
                                    <a:pt x="1341" y="805"/>
                                  </a:lnTo>
                                  <a:lnTo>
                                    <a:pt x="1329" y="805"/>
                                  </a:lnTo>
                                  <a:lnTo>
                                    <a:pt x="1317" y="805"/>
                                  </a:lnTo>
                                  <a:lnTo>
                                    <a:pt x="1317" y="819"/>
                                  </a:lnTo>
                                  <a:lnTo>
                                    <a:pt x="1329" y="834"/>
                                  </a:lnTo>
                                  <a:lnTo>
                                    <a:pt x="1329" y="862"/>
                                  </a:lnTo>
                                  <a:lnTo>
                                    <a:pt x="1305" y="877"/>
                                  </a:lnTo>
                                  <a:lnTo>
                                    <a:pt x="1305" y="862"/>
                                  </a:lnTo>
                                  <a:lnTo>
                                    <a:pt x="1293" y="862"/>
                                  </a:lnTo>
                                  <a:lnTo>
                                    <a:pt x="1281" y="891"/>
                                  </a:lnTo>
                                  <a:lnTo>
                                    <a:pt x="1281" y="905"/>
                                  </a:lnTo>
                                  <a:lnTo>
                                    <a:pt x="1305" y="891"/>
                                  </a:lnTo>
                                  <a:lnTo>
                                    <a:pt x="1353" y="877"/>
                                  </a:lnTo>
                                  <a:lnTo>
                                    <a:pt x="1376" y="905"/>
                                  </a:lnTo>
                                  <a:lnTo>
                                    <a:pt x="1365" y="905"/>
                                  </a:lnTo>
                                  <a:lnTo>
                                    <a:pt x="1353" y="920"/>
                                  </a:lnTo>
                                  <a:lnTo>
                                    <a:pt x="1329" y="934"/>
                                  </a:lnTo>
                                  <a:lnTo>
                                    <a:pt x="1341" y="992"/>
                                  </a:lnTo>
                                  <a:lnTo>
                                    <a:pt x="1341" y="1021"/>
                                  </a:lnTo>
                                  <a:lnTo>
                                    <a:pt x="1329" y="1021"/>
                                  </a:lnTo>
                                  <a:lnTo>
                                    <a:pt x="1281" y="1006"/>
                                  </a:lnTo>
                                  <a:lnTo>
                                    <a:pt x="1281" y="1021"/>
                                  </a:lnTo>
                                  <a:lnTo>
                                    <a:pt x="1281" y="1049"/>
                                  </a:lnTo>
                                  <a:lnTo>
                                    <a:pt x="1305" y="1049"/>
                                  </a:lnTo>
                                  <a:lnTo>
                                    <a:pt x="1329" y="1064"/>
                                  </a:lnTo>
                                  <a:lnTo>
                                    <a:pt x="1353" y="1078"/>
                                  </a:lnTo>
                                  <a:lnTo>
                                    <a:pt x="1365" y="1092"/>
                                  </a:lnTo>
                                  <a:lnTo>
                                    <a:pt x="1353" y="1164"/>
                                  </a:lnTo>
                                  <a:lnTo>
                                    <a:pt x="1353" y="1179"/>
                                  </a:lnTo>
                                  <a:lnTo>
                                    <a:pt x="1281" y="1150"/>
                                  </a:lnTo>
                                  <a:lnTo>
                                    <a:pt x="1281" y="1164"/>
                                  </a:lnTo>
                                  <a:lnTo>
                                    <a:pt x="1281" y="1265"/>
                                  </a:lnTo>
                                  <a:lnTo>
                                    <a:pt x="1293" y="1265"/>
                                  </a:lnTo>
                                  <a:lnTo>
                                    <a:pt x="1281" y="1294"/>
                                  </a:lnTo>
                                  <a:lnTo>
                                    <a:pt x="1305" y="1366"/>
                                  </a:lnTo>
                                  <a:lnTo>
                                    <a:pt x="1305" y="1409"/>
                                  </a:lnTo>
                                  <a:lnTo>
                                    <a:pt x="1281" y="1423"/>
                                  </a:lnTo>
                                  <a:lnTo>
                                    <a:pt x="1293" y="1423"/>
                                  </a:lnTo>
                                  <a:lnTo>
                                    <a:pt x="1281" y="1438"/>
                                  </a:lnTo>
                                  <a:lnTo>
                                    <a:pt x="1281" y="1452"/>
                                  </a:lnTo>
                                  <a:lnTo>
                                    <a:pt x="1281" y="1466"/>
                                  </a:lnTo>
                                  <a:lnTo>
                                    <a:pt x="1258" y="1481"/>
                                  </a:lnTo>
                                  <a:lnTo>
                                    <a:pt x="1246" y="1481"/>
                                  </a:lnTo>
                                  <a:lnTo>
                                    <a:pt x="1246" y="1538"/>
                                  </a:lnTo>
                                  <a:lnTo>
                                    <a:pt x="1234" y="1553"/>
                                  </a:lnTo>
                                  <a:lnTo>
                                    <a:pt x="1210" y="1553"/>
                                  </a:lnTo>
                                  <a:lnTo>
                                    <a:pt x="1198" y="1553"/>
                                  </a:lnTo>
                                  <a:lnTo>
                                    <a:pt x="1187" y="1509"/>
                                  </a:lnTo>
                                  <a:lnTo>
                                    <a:pt x="1175" y="1524"/>
                                  </a:lnTo>
                                  <a:lnTo>
                                    <a:pt x="1127" y="1538"/>
                                  </a:lnTo>
                                  <a:lnTo>
                                    <a:pt x="1115" y="1538"/>
                                  </a:lnTo>
                                  <a:lnTo>
                                    <a:pt x="1103" y="1553"/>
                                  </a:lnTo>
                                  <a:lnTo>
                                    <a:pt x="1103" y="1524"/>
                                  </a:lnTo>
                                  <a:lnTo>
                                    <a:pt x="1092" y="1495"/>
                                  </a:lnTo>
                                  <a:lnTo>
                                    <a:pt x="1092" y="1466"/>
                                  </a:lnTo>
                                  <a:lnTo>
                                    <a:pt x="1032" y="1466"/>
                                  </a:lnTo>
                                  <a:lnTo>
                                    <a:pt x="997" y="1466"/>
                                  </a:lnTo>
                                  <a:lnTo>
                                    <a:pt x="961" y="1466"/>
                                  </a:lnTo>
                                  <a:lnTo>
                                    <a:pt x="961" y="1438"/>
                                  </a:lnTo>
                                  <a:lnTo>
                                    <a:pt x="949" y="1423"/>
                                  </a:lnTo>
                                  <a:lnTo>
                                    <a:pt x="914" y="1481"/>
                                  </a:lnTo>
                                  <a:lnTo>
                                    <a:pt x="842" y="1538"/>
                                  </a:lnTo>
                                  <a:lnTo>
                                    <a:pt x="807" y="1524"/>
                                  </a:lnTo>
                                  <a:lnTo>
                                    <a:pt x="795" y="1509"/>
                                  </a:lnTo>
                                  <a:lnTo>
                                    <a:pt x="771" y="1524"/>
                                  </a:lnTo>
                                  <a:lnTo>
                                    <a:pt x="771" y="1553"/>
                                  </a:lnTo>
                                  <a:lnTo>
                                    <a:pt x="712" y="1610"/>
                                  </a:lnTo>
                                  <a:lnTo>
                                    <a:pt x="700" y="1610"/>
                                  </a:lnTo>
                                  <a:lnTo>
                                    <a:pt x="688" y="1610"/>
                                  </a:lnTo>
                                  <a:lnTo>
                                    <a:pt x="676" y="1668"/>
                                  </a:lnTo>
                                  <a:lnTo>
                                    <a:pt x="700" y="1682"/>
                                  </a:lnTo>
                                  <a:lnTo>
                                    <a:pt x="700" y="1696"/>
                                  </a:lnTo>
                                  <a:lnTo>
                                    <a:pt x="688" y="1696"/>
                                  </a:lnTo>
                                  <a:lnTo>
                                    <a:pt x="688" y="1711"/>
                                  </a:lnTo>
                                  <a:lnTo>
                                    <a:pt x="688" y="1740"/>
                                  </a:lnTo>
                                  <a:lnTo>
                                    <a:pt x="688" y="1768"/>
                                  </a:lnTo>
                                  <a:lnTo>
                                    <a:pt x="676" y="1768"/>
                                  </a:lnTo>
                                  <a:lnTo>
                                    <a:pt x="652" y="1768"/>
                                  </a:lnTo>
                                  <a:lnTo>
                                    <a:pt x="641" y="1797"/>
                                  </a:lnTo>
                                  <a:lnTo>
                                    <a:pt x="557" y="1754"/>
                                  </a:lnTo>
                                  <a:lnTo>
                                    <a:pt x="534" y="1768"/>
                                  </a:lnTo>
                                  <a:lnTo>
                                    <a:pt x="510" y="1797"/>
                                  </a:lnTo>
                                  <a:lnTo>
                                    <a:pt x="463" y="1711"/>
                                  </a:lnTo>
                                  <a:lnTo>
                                    <a:pt x="486" y="1696"/>
                                  </a:lnTo>
                                  <a:lnTo>
                                    <a:pt x="486" y="1668"/>
                                  </a:lnTo>
                                  <a:lnTo>
                                    <a:pt x="486" y="1653"/>
                                  </a:lnTo>
                                  <a:lnTo>
                                    <a:pt x="510" y="1639"/>
                                  </a:lnTo>
                                  <a:lnTo>
                                    <a:pt x="510" y="1624"/>
                                  </a:lnTo>
                                  <a:lnTo>
                                    <a:pt x="439" y="1610"/>
                                  </a:lnTo>
                                  <a:lnTo>
                                    <a:pt x="415" y="1624"/>
                                  </a:lnTo>
                                  <a:lnTo>
                                    <a:pt x="391" y="1682"/>
                                  </a:lnTo>
                                  <a:lnTo>
                                    <a:pt x="296" y="1610"/>
                                  </a:lnTo>
                                  <a:lnTo>
                                    <a:pt x="273" y="1624"/>
                                  </a:lnTo>
                                  <a:lnTo>
                                    <a:pt x="213" y="1567"/>
                                  </a:lnTo>
                                  <a:lnTo>
                                    <a:pt x="142" y="1438"/>
                                  </a:lnTo>
                                  <a:lnTo>
                                    <a:pt x="130" y="1409"/>
                                  </a:lnTo>
                                  <a:lnTo>
                                    <a:pt x="95" y="1423"/>
                                  </a:lnTo>
                                  <a:lnTo>
                                    <a:pt x="83" y="1380"/>
                                  </a:lnTo>
                                  <a:lnTo>
                                    <a:pt x="12" y="1380"/>
                                  </a:lnTo>
                                  <a:lnTo>
                                    <a:pt x="12" y="1337"/>
                                  </a:lnTo>
                                  <a:lnTo>
                                    <a:pt x="47" y="1279"/>
                                  </a:lnTo>
                                  <a:lnTo>
                                    <a:pt x="0" y="1150"/>
                                  </a:lnTo>
                                  <a:lnTo>
                                    <a:pt x="249" y="762"/>
                                  </a:lnTo>
                                  <a:lnTo>
                                    <a:pt x="249" y="733"/>
                                  </a:lnTo>
                                  <a:lnTo>
                                    <a:pt x="225" y="719"/>
                                  </a:lnTo>
                                  <a:lnTo>
                                    <a:pt x="225" y="675"/>
                                  </a:lnTo>
                                  <a:lnTo>
                                    <a:pt x="201" y="661"/>
                                  </a:lnTo>
                                  <a:lnTo>
                                    <a:pt x="201" y="647"/>
                                  </a:lnTo>
                                  <a:lnTo>
                                    <a:pt x="213" y="546"/>
                                  </a:lnTo>
                                  <a:lnTo>
                                    <a:pt x="190" y="488"/>
                                  </a:lnTo>
                                  <a:lnTo>
                                    <a:pt x="213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ffc3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240" y="744120"/>
                              <a:ext cx="7189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2272">
                                  <a:moveTo>
                                    <a:pt x="1282" y="1927"/>
                                  </a:moveTo>
                                  <a:lnTo>
                                    <a:pt x="1270" y="1912"/>
                                  </a:lnTo>
                                  <a:lnTo>
                                    <a:pt x="1258" y="1927"/>
                                  </a:lnTo>
                                  <a:lnTo>
                                    <a:pt x="1246" y="1912"/>
                                  </a:lnTo>
                                  <a:lnTo>
                                    <a:pt x="1210" y="1912"/>
                                  </a:lnTo>
                                  <a:lnTo>
                                    <a:pt x="1187" y="1941"/>
                                  </a:lnTo>
                                  <a:lnTo>
                                    <a:pt x="1139" y="1912"/>
                                  </a:lnTo>
                                  <a:lnTo>
                                    <a:pt x="1103" y="1898"/>
                                  </a:lnTo>
                                  <a:lnTo>
                                    <a:pt x="1115" y="1884"/>
                                  </a:lnTo>
                                  <a:lnTo>
                                    <a:pt x="1115" y="1869"/>
                                  </a:lnTo>
                                  <a:lnTo>
                                    <a:pt x="1103" y="1869"/>
                                  </a:lnTo>
                                  <a:lnTo>
                                    <a:pt x="1056" y="1855"/>
                                  </a:lnTo>
                                  <a:lnTo>
                                    <a:pt x="1056" y="1869"/>
                                  </a:lnTo>
                                  <a:lnTo>
                                    <a:pt x="1044" y="1869"/>
                                  </a:lnTo>
                                  <a:lnTo>
                                    <a:pt x="1032" y="1869"/>
                                  </a:lnTo>
                                  <a:lnTo>
                                    <a:pt x="997" y="1855"/>
                                  </a:lnTo>
                                  <a:lnTo>
                                    <a:pt x="985" y="1841"/>
                                  </a:lnTo>
                                  <a:lnTo>
                                    <a:pt x="961" y="1841"/>
                                  </a:lnTo>
                                  <a:lnTo>
                                    <a:pt x="902" y="1826"/>
                                  </a:lnTo>
                                  <a:lnTo>
                                    <a:pt x="854" y="1927"/>
                                  </a:lnTo>
                                  <a:lnTo>
                                    <a:pt x="854" y="1941"/>
                                  </a:lnTo>
                                  <a:lnTo>
                                    <a:pt x="819" y="2042"/>
                                  </a:lnTo>
                                  <a:lnTo>
                                    <a:pt x="807" y="2056"/>
                                  </a:lnTo>
                                  <a:lnTo>
                                    <a:pt x="759" y="2143"/>
                                  </a:lnTo>
                                  <a:lnTo>
                                    <a:pt x="747" y="2171"/>
                                  </a:lnTo>
                                  <a:lnTo>
                                    <a:pt x="712" y="2200"/>
                                  </a:lnTo>
                                  <a:lnTo>
                                    <a:pt x="688" y="2243"/>
                                  </a:lnTo>
                                  <a:lnTo>
                                    <a:pt x="641" y="2272"/>
                                  </a:lnTo>
                                  <a:lnTo>
                                    <a:pt x="629" y="2272"/>
                                  </a:lnTo>
                                  <a:lnTo>
                                    <a:pt x="629" y="2258"/>
                                  </a:lnTo>
                                  <a:lnTo>
                                    <a:pt x="617" y="2200"/>
                                  </a:lnTo>
                                  <a:lnTo>
                                    <a:pt x="546" y="2200"/>
                                  </a:lnTo>
                                  <a:lnTo>
                                    <a:pt x="534" y="2200"/>
                                  </a:lnTo>
                                  <a:lnTo>
                                    <a:pt x="534" y="2171"/>
                                  </a:lnTo>
                                  <a:lnTo>
                                    <a:pt x="510" y="2143"/>
                                  </a:lnTo>
                                  <a:lnTo>
                                    <a:pt x="510" y="2128"/>
                                  </a:lnTo>
                                  <a:lnTo>
                                    <a:pt x="510" y="2085"/>
                                  </a:lnTo>
                                  <a:lnTo>
                                    <a:pt x="463" y="2085"/>
                                  </a:lnTo>
                                  <a:lnTo>
                                    <a:pt x="463" y="1999"/>
                                  </a:lnTo>
                                  <a:lnTo>
                                    <a:pt x="439" y="1956"/>
                                  </a:lnTo>
                                  <a:lnTo>
                                    <a:pt x="439" y="1884"/>
                                  </a:lnTo>
                                  <a:lnTo>
                                    <a:pt x="439" y="1869"/>
                                  </a:lnTo>
                                  <a:lnTo>
                                    <a:pt x="427" y="1841"/>
                                  </a:lnTo>
                                  <a:lnTo>
                                    <a:pt x="403" y="1841"/>
                                  </a:lnTo>
                                  <a:lnTo>
                                    <a:pt x="403" y="1826"/>
                                  </a:lnTo>
                                  <a:lnTo>
                                    <a:pt x="391" y="1797"/>
                                  </a:lnTo>
                                  <a:lnTo>
                                    <a:pt x="380" y="1769"/>
                                  </a:lnTo>
                                  <a:lnTo>
                                    <a:pt x="391" y="1740"/>
                                  </a:lnTo>
                                  <a:lnTo>
                                    <a:pt x="380" y="1697"/>
                                  </a:lnTo>
                                  <a:lnTo>
                                    <a:pt x="368" y="1639"/>
                                  </a:lnTo>
                                  <a:lnTo>
                                    <a:pt x="368" y="1596"/>
                                  </a:lnTo>
                                  <a:lnTo>
                                    <a:pt x="356" y="1582"/>
                                  </a:lnTo>
                                  <a:lnTo>
                                    <a:pt x="368" y="1567"/>
                                  </a:lnTo>
                                  <a:lnTo>
                                    <a:pt x="380" y="1582"/>
                                  </a:lnTo>
                                  <a:lnTo>
                                    <a:pt x="380" y="1567"/>
                                  </a:lnTo>
                                  <a:lnTo>
                                    <a:pt x="391" y="1553"/>
                                  </a:lnTo>
                                  <a:lnTo>
                                    <a:pt x="380" y="1539"/>
                                  </a:lnTo>
                                  <a:lnTo>
                                    <a:pt x="403" y="1510"/>
                                  </a:lnTo>
                                  <a:lnTo>
                                    <a:pt x="427" y="1452"/>
                                  </a:lnTo>
                                  <a:lnTo>
                                    <a:pt x="427" y="1438"/>
                                  </a:lnTo>
                                  <a:lnTo>
                                    <a:pt x="427" y="1424"/>
                                  </a:lnTo>
                                  <a:lnTo>
                                    <a:pt x="427" y="1409"/>
                                  </a:lnTo>
                                  <a:lnTo>
                                    <a:pt x="463" y="1424"/>
                                  </a:lnTo>
                                  <a:lnTo>
                                    <a:pt x="486" y="1395"/>
                                  </a:lnTo>
                                  <a:lnTo>
                                    <a:pt x="510" y="1337"/>
                                  </a:lnTo>
                                  <a:lnTo>
                                    <a:pt x="486" y="1265"/>
                                  </a:lnTo>
                                  <a:lnTo>
                                    <a:pt x="463" y="1251"/>
                                  </a:lnTo>
                                  <a:lnTo>
                                    <a:pt x="463" y="1237"/>
                                  </a:lnTo>
                                  <a:lnTo>
                                    <a:pt x="451" y="1237"/>
                                  </a:lnTo>
                                  <a:lnTo>
                                    <a:pt x="439" y="1265"/>
                                  </a:lnTo>
                                  <a:lnTo>
                                    <a:pt x="415" y="1251"/>
                                  </a:lnTo>
                                  <a:lnTo>
                                    <a:pt x="403" y="1265"/>
                                  </a:lnTo>
                                  <a:lnTo>
                                    <a:pt x="403" y="1280"/>
                                  </a:lnTo>
                                  <a:lnTo>
                                    <a:pt x="368" y="1280"/>
                                  </a:lnTo>
                                  <a:lnTo>
                                    <a:pt x="356" y="1280"/>
                                  </a:lnTo>
                                  <a:lnTo>
                                    <a:pt x="356" y="1265"/>
                                  </a:lnTo>
                                  <a:lnTo>
                                    <a:pt x="356" y="1251"/>
                                  </a:lnTo>
                                  <a:lnTo>
                                    <a:pt x="344" y="1251"/>
                                  </a:lnTo>
                                  <a:lnTo>
                                    <a:pt x="344" y="1280"/>
                                  </a:lnTo>
                                  <a:lnTo>
                                    <a:pt x="308" y="1265"/>
                                  </a:lnTo>
                                  <a:lnTo>
                                    <a:pt x="296" y="1265"/>
                                  </a:lnTo>
                                  <a:lnTo>
                                    <a:pt x="296" y="1294"/>
                                  </a:lnTo>
                                  <a:lnTo>
                                    <a:pt x="261" y="1265"/>
                                  </a:lnTo>
                                  <a:lnTo>
                                    <a:pt x="261" y="1179"/>
                                  </a:lnTo>
                                  <a:lnTo>
                                    <a:pt x="285" y="1150"/>
                                  </a:lnTo>
                                  <a:lnTo>
                                    <a:pt x="320" y="1165"/>
                                  </a:lnTo>
                                  <a:lnTo>
                                    <a:pt x="332" y="1165"/>
                                  </a:lnTo>
                                  <a:lnTo>
                                    <a:pt x="332" y="1150"/>
                                  </a:lnTo>
                                  <a:lnTo>
                                    <a:pt x="332" y="1136"/>
                                  </a:lnTo>
                                  <a:lnTo>
                                    <a:pt x="344" y="1122"/>
                                  </a:lnTo>
                                  <a:lnTo>
                                    <a:pt x="344" y="1064"/>
                                  </a:lnTo>
                                  <a:lnTo>
                                    <a:pt x="308" y="1035"/>
                                  </a:lnTo>
                                  <a:lnTo>
                                    <a:pt x="237" y="1007"/>
                                  </a:lnTo>
                                  <a:lnTo>
                                    <a:pt x="237" y="978"/>
                                  </a:lnTo>
                                  <a:lnTo>
                                    <a:pt x="213" y="963"/>
                                  </a:lnTo>
                                  <a:lnTo>
                                    <a:pt x="225" y="877"/>
                                  </a:lnTo>
                                  <a:lnTo>
                                    <a:pt x="273" y="848"/>
                                  </a:lnTo>
                                  <a:lnTo>
                                    <a:pt x="285" y="834"/>
                                  </a:lnTo>
                                  <a:lnTo>
                                    <a:pt x="296" y="748"/>
                                  </a:lnTo>
                                  <a:lnTo>
                                    <a:pt x="285" y="733"/>
                                  </a:lnTo>
                                  <a:lnTo>
                                    <a:pt x="261" y="733"/>
                                  </a:lnTo>
                                  <a:lnTo>
                                    <a:pt x="249" y="719"/>
                                  </a:lnTo>
                                  <a:lnTo>
                                    <a:pt x="249" y="705"/>
                                  </a:lnTo>
                                  <a:lnTo>
                                    <a:pt x="237" y="705"/>
                                  </a:lnTo>
                                  <a:lnTo>
                                    <a:pt x="225" y="690"/>
                                  </a:lnTo>
                                  <a:lnTo>
                                    <a:pt x="107" y="661"/>
                                  </a:lnTo>
                                  <a:lnTo>
                                    <a:pt x="107" y="647"/>
                                  </a:lnTo>
                                  <a:lnTo>
                                    <a:pt x="107" y="633"/>
                                  </a:lnTo>
                                  <a:lnTo>
                                    <a:pt x="59" y="618"/>
                                  </a:lnTo>
                                  <a:lnTo>
                                    <a:pt x="35" y="676"/>
                                  </a:lnTo>
                                  <a:lnTo>
                                    <a:pt x="12" y="676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12" y="647"/>
                                  </a:lnTo>
                                  <a:lnTo>
                                    <a:pt x="12" y="633"/>
                                  </a:lnTo>
                                  <a:lnTo>
                                    <a:pt x="12" y="575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12" y="503"/>
                                  </a:lnTo>
                                  <a:lnTo>
                                    <a:pt x="12" y="489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23" y="446"/>
                                  </a:lnTo>
                                  <a:lnTo>
                                    <a:pt x="23" y="431"/>
                                  </a:lnTo>
                                  <a:lnTo>
                                    <a:pt x="23" y="388"/>
                                  </a:lnTo>
                                  <a:lnTo>
                                    <a:pt x="35" y="388"/>
                                  </a:lnTo>
                                  <a:lnTo>
                                    <a:pt x="47" y="388"/>
                                  </a:lnTo>
                                  <a:lnTo>
                                    <a:pt x="47" y="374"/>
                                  </a:lnTo>
                                  <a:lnTo>
                                    <a:pt x="35" y="316"/>
                                  </a:lnTo>
                                  <a:lnTo>
                                    <a:pt x="12" y="316"/>
                                  </a:lnTo>
                                  <a:lnTo>
                                    <a:pt x="12" y="302"/>
                                  </a:lnTo>
                                  <a:lnTo>
                                    <a:pt x="35" y="244"/>
                                  </a:lnTo>
                                  <a:lnTo>
                                    <a:pt x="23" y="230"/>
                                  </a:lnTo>
                                  <a:lnTo>
                                    <a:pt x="12" y="216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107" y="7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83" y="115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66" y="57"/>
                                  </a:lnTo>
                                  <a:lnTo>
                                    <a:pt x="225" y="57"/>
                                  </a:lnTo>
                                  <a:lnTo>
                                    <a:pt x="261" y="43"/>
                                  </a:lnTo>
                                  <a:lnTo>
                                    <a:pt x="273" y="43"/>
                                  </a:lnTo>
                                  <a:lnTo>
                                    <a:pt x="285" y="14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32" y="29"/>
                                  </a:lnTo>
                                  <a:lnTo>
                                    <a:pt x="380" y="72"/>
                                  </a:lnTo>
                                  <a:lnTo>
                                    <a:pt x="368" y="72"/>
                                  </a:lnTo>
                                  <a:lnTo>
                                    <a:pt x="344" y="115"/>
                                  </a:lnTo>
                                  <a:lnTo>
                                    <a:pt x="380" y="172"/>
                                  </a:lnTo>
                                  <a:lnTo>
                                    <a:pt x="391" y="172"/>
                                  </a:lnTo>
                                  <a:lnTo>
                                    <a:pt x="403" y="172"/>
                                  </a:lnTo>
                                  <a:lnTo>
                                    <a:pt x="391" y="230"/>
                                  </a:lnTo>
                                  <a:lnTo>
                                    <a:pt x="427" y="244"/>
                                  </a:lnTo>
                                  <a:lnTo>
                                    <a:pt x="451" y="273"/>
                                  </a:lnTo>
                                  <a:lnTo>
                                    <a:pt x="486" y="273"/>
                                  </a:lnTo>
                                  <a:lnTo>
                                    <a:pt x="510" y="288"/>
                                  </a:lnTo>
                                  <a:lnTo>
                                    <a:pt x="510" y="302"/>
                                  </a:lnTo>
                                  <a:lnTo>
                                    <a:pt x="522" y="359"/>
                                  </a:lnTo>
                                  <a:lnTo>
                                    <a:pt x="581" y="388"/>
                                  </a:lnTo>
                                  <a:lnTo>
                                    <a:pt x="581" y="431"/>
                                  </a:lnTo>
                                  <a:lnTo>
                                    <a:pt x="605" y="474"/>
                                  </a:lnTo>
                                  <a:lnTo>
                                    <a:pt x="617" y="503"/>
                                  </a:lnTo>
                                  <a:lnTo>
                                    <a:pt x="641" y="532"/>
                                  </a:lnTo>
                                  <a:lnTo>
                                    <a:pt x="664" y="546"/>
                                  </a:lnTo>
                                  <a:lnTo>
                                    <a:pt x="712" y="532"/>
                                  </a:lnTo>
                                  <a:lnTo>
                                    <a:pt x="724" y="546"/>
                                  </a:lnTo>
                                  <a:lnTo>
                                    <a:pt x="736" y="561"/>
                                  </a:lnTo>
                                  <a:lnTo>
                                    <a:pt x="736" y="604"/>
                                  </a:lnTo>
                                  <a:lnTo>
                                    <a:pt x="747" y="633"/>
                                  </a:lnTo>
                                  <a:lnTo>
                                    <a:pt x="771" y="647"/>
                                  </a:lnTo>
                                  <a:lnTo>
                                    <a:pt x="842" y="633"/>
                                  </a:lnTo>
                                  <a:lnTo>
                                    <a:pt x="854" y="633"/>
                                  </a:lnTo>
                                  <a:lnTo>
                                    <a:pt x="925" y="633"/>
                                  </a:lnTo>
                                  <a:lnTo>
                                    <a:pt x="949" y="647"/>
                                  </a:lnTo>
                                  <a:lnTo>
                                    <a:pt x="997" y="676"/>
                                  </a:lnTo>
                                  <a:lnTo>
                                    <a:pt x="1056" y="733"/>
                                  </a:lnTo>
                                  <a:lnTo>
                                    <a:pt x="1080" y="748"/>
                                  </a:lnTo>
                                  <a:lnTo>
                                    <a:pt x="1080" y="733"/>
                                  </a:lnTo>
                                  <a:lnTo>
                                    <a:pt x="1092" y="733"/>
                                  </a:lnTo>
                                  <a:lnTo>
                                    <a:pt x="1139" y="776"/>
                                  </a:lnTo>
                                  <a:lnTo>
                                    <a:pt x="1175" y="805"/>
                                  </a:lnTo>
                                  <a:lnTo>
                                    <a:pt x="1222" y="848"/>
                                  </a:lnTo>
                                  <a:lnTo>
                                    <a:pt x="1210" y="877"/>
                                  </a:lnTo>
                                  <a:lnTo>
                                    <a:pt x="1234" y="891"/>
                                  </a:lnTo>
                                  <a:lnTo>
                                    <a:pt x="1246" y="906"/>
                                  </a:lnTo>
                                  <a:lnTo>
                                    <a:pt x="1258" y="935"/>
                                  </a:lnTo>
                                  <a:lnTo>
                                    <a:pt x="1270" y="920"/>
                                  </a:lnTo>
                                  <a:lnTo>
                                    <a:pt x="1282" y="891"/>
                                  </a:lnTo>
                                  <a:lnTo>
                                    <a:pt x="1305" y="891"/>
                                  </a:lnTo>
                                  <a:lnTo>
                                    <a:pt x="1341" y="920"/>
                                  </a:lnTo>
                                  <a:lnTo>
                                    <a:pt x="1400" y="963"/>
                                  </a:lnTo>
                                  <a:lnTo>
                                    <a:pt x="1412" y="935"/>
                                  </a:lnTo>
                                  <a:lnTo>
                                    <a:pt x="1424" y="935"/>
                                  </a:lnTo>
                                  <a:lnTo>
                                    <a:pt x="1424" y="920"/>
                                  </a:lnTo>
                                  <a:lnTo>
                                    <a:pt x="1436" y="906"/>
                                  </a:lnTo>
                                  <a:lnTo>
                                    <a:pt x="1460" y="935"/>
                                  </a:lnTo>
                                  <a:lnTo>
                                    <a:pt x="1471" y="935"/>
                                  </a:lnTo>
                                  <a:lnTo>
                                    <a:pt x="1531" y="834"/>
                                  </a:lnTo>
                                  <a:lnTo>
                                    <a:pt x="1531" y="920"/>
                                  </a:lnTo>
                                  <a:lnTo>
                                    <a:pt x="1566" y="935"/>
                                  </a:lnTo>
                                  <a:lnTo>
                                    <a:pt x="1649" y="891"/>
                                  </a:lnTo>
                                  <a:lnTo>
                                    <a:pt x="1697" y="906"/>
                                  </a:lnTo>
                                  <a:lnTo>
                                    <a:pt x="1709" y="920"/>
                                  </a:lnTo>
                                  <a:lnTo>
                                    <a:pt x="1697" y="949"/>
                                  </a:lnTo>
                                  <a:lnTo>
                                    <a:pt x="1673" y="963"/>
                                  </a:lnTo>
                                  <a:lnTo>
                                    <a:pt x="1744" y="1136"/>
                                  </a:lnTo>
                                  <a:lnTo>
                                    <a:pt x="1780" y="1136"/>
                                  </a:lnTo>
                                  <a:lnTo>
                                    <a:pt x="1792" y="1165"/>
                                  </a:lnTo>
                                  <a:lnTo>
                                    <a:pt x="1649" y="1222"/>
                                  </a:lnTo>
                                  <a:lnTo>
                                    <a:pt x="1661" y="1280"/>
                                  </a:lnTo>
                                  <a:lnTo>
                                    <a:pt x="1614" y="1309"/>
                                  </a:lnTo>
                                  <a:lnTo>
                                    <a:pt x="1602" y="1380"/>
                                  </a:lnTo>
                                  <a:lnTo>
                                    <a:pt x="1543" y="1366"/>
                                  </a:lnTo>
                                  <a:lnTo>
                                    <a:pt x="1543" y="1438"/>
                                  </a:lnTo>
                                  <a:lnTo>
                                    <a:pt x="1519" y="1452"/>
                                  </a:lnTo>
                                  <a:lnTo>
                                    <a:pt x="1543" y="1495"/>
                                  </a:lnTo>
                                  <a:lnTo>
                                    <a:pt x="1554" y="1524"/>
                                  </a:lnTo>
                                  <a:lnTo>
                                    <a:pt x="1566" y="1553"/>
                                  </a:lnTo>
                                  <a:lnTo>
                                    <a:pt x="1554" y="1582"/>
                                  </a:lnTo>
                                  <a:lnTo>
                                    <a:pt x="1519" y="1582"/>
                                  </a:lnTo>
                                  <a:lnTo>
                                    <a:pt x="1424" y="1567"/>
                                  </a:lnTo>
                                  <a:lnTo>
                                    <a:pt x="1388" y="1668"/>
                                  </a:lnTo>
                                  <a:lnTo>
                                    <a:pt x="1483" y="1697"/>
                                  </a:lnTo>
                                  <a:lnTo>
                                    <a:pt x="1376" y="1826"/>
                                  </a:lnTo>
                                  <a:lnTo>
                                    <a:pt x="1341" y="1797"/>
                                  </a:lnTo>
                                  <a:lnTo>
                                    <a:pt x="1305" y="1841"/>
                                  </a:lnTo>
                                  <a:lnTo>
                                    <a:pt x="1317" y="1869"/>
                                  </a:lnTo>
                                  <a:lnTo>
                                    <a:pt x="1282" y="1927"/>
                                  </a:lnTo>
                                  <a:close/>
                                  <a:moveTo>
                                    <a:pt x="831" y="1323"/>
                                  </a:moveTo>
                                  <a:lnTo>
                                    <a:pt x="866" y="1323"/>
                                  </a:lnTo>
                                  <a:lnTo>
                                    <a:pt x="914" y="1337"/>
                                  </a:lnTo>
                                  <a:lnTo>
                                    <a:pt x="902" y="1280"/>
                                  </a:lnTo>
                                  <a:lnTo>
                                    <a:pt x="914" y="1208"/>
                                  </a:lnTo>
                                  <a:lnTo>
                                    <a:pt x="878" y="1193"/>
                                  </a:lnTo>
                                  <a:lnTo>
                                    <a:pt x="842" y="1165"/>
                                  </a:lnTo>
                                  <a:lnTo>
                                    <a:pt x="819" y="1150"/>
                                  </a:lnTo>
                                  <a:lnTo>
                                    <a:pt x="807" y="1122"/>
                                  </a:lnTo>
                                  <a:lnTo>
                                    <a:pt x="795" y="1021"/>
                                  </a:lnTo>
                                  <a:lnTo>
                                    <a:pt x="795" y="1007"/>
                                  </a:lnTo>
                                  <a:lnTo>
                                    <a:pt x="819" y="1021"/>
                                  </a:lnTo>
                                  <a:lnTo>
                                    <a:pt x="819" y="992"/>
                                  </a:lnTo>
                                  <a:lnTo>
                                    <a:pt x="807" y="992"/>
                                  </a:lnTo>
                                  <a:lnTo>
                                    <a:pt x="807" y="978"/>
                                  </a:lnTo>
                                  <a:lnTo>
                                    <a:pt x="831" y="963"/>
                                  </a:lnTo>
                                  <a:lnTo>
                                    <a:pt x="831" y="935"/>
                                  </a:lnTo>
                                  <a:lnTo>
                                    <a:pt x="807" y="920"/>
                                  </a:lnTo>
                                  <a:lnTo>
                                    <a:pt x="807" y="891"/>
                                  </a:lnTo>
                                  <a:lnTo>
                                    <a:pt x="795" y="891"/>
                                  </a:lnTo>
                                  <a:lnTo>
                                    <a:pt x="795" y="863"/>
                                  </a:lnTo>
                                  <a:lnTo>
                                    <a:pt x="807" y="848"/>
                                  </a:lnTo>
                                  <a:lnTo>
                                    <a:pt x="819" y="863"/>
                                  </a:lnTo>
                                  <a:lnTo>
                                    <a:pt x="819" y="848"/>
                                  </a:lnTo>
                                  <a:lnTo>
                                    <a:pt x="831" y="820"/>
                                  </a:lnTo>
                                  <a:lnTo>
                                    <a:pt x="783" y="820"/>
                                  </a:lnTo>
                                  <a:lnTo>
                                    <a:pt x="771" y="848"/>
                                  </a:lnTo>
                                  <a:lnTo>
                                    <a:pt x="759" y="863"/>
                                  </a:lnTo>
                                  <a:lnTo>
                                    <a:pt x="736" y="863"/>
                                  </a:lnTo>
                                  <a:lnTo>
                                    <a:pt x="724" y="863"/>
                                  </a:lnTo>
                                  <a:lnTo>
                                    <a:pt x="712" y="805"/>
                                  </a:lnTo>
                                  <a:lnTo>
                                    <a:pt x="688" y="805"/>
                                  </a:lnTo>
                                  <a:lnTo>
                                    <a:pt x="664" y="820"/>
                                  </a:lnTo>
                                  <a:lnTo>
                                    <a:pt x="676" y="834"/>
                                  </a:lnTo>
                                  <a:lnTo>
                                    <a:pt x="664" y="834"/>
                                  </a:lnTo>
                                  <a:lnTo>
                                    <a:pt x="652" y="848"/>
                                  </a:lnTo>
                                  <a:lnTo>
                                    <a:pt x="652" y="863"/>
                                  </a:lnTo>
                                  <a:lnTo>
                                    <a:pt x="652" y="877"/>
                                  </a:lnTo>
                                  <a:lnTo>
                                    <a:pt x="641" y="891"/>
                                  </a:lnTo>
                                  <a:lnTo>
                                    <a:pt x="617" y="848"/>
                                  </a:lnTo>
                                  <a:lnTo>
                                    <a:pt x="605" y="863"/>
                                  </a:lnTo>
                                  <a:lnTo>
                                    <a:pt x="581" y="877"/>
                                  </a:lnTo>
                                  <a:lnTo>
                                    <a:pt x="593" y="906"/>
                                  </a:lnTo>
                                  <a:lnTo>
                                    <a:pt x="641" y="978"/>
                                  </a:lnTo>
                                  <a:lnTo>
                                    <a:pt x="617" y="992"/>
                                  </a:lnTo>
                                  <a:lnTo>
                                    <a:pt x="629" y="1035"/>
                                  </a:lnTo>
                                  <a:lnTo>
                                    <a:pt x="641" y="1050"/>
                                  </a:lnTo>
                                  <a:lnTo>
                                    <a:pt x="641" y="1093"/>
                                  </a:lnTo>
                                  <a:lnTo>
                                    <a:pt x="629" y="1107"/>
                                  </a:lnTo>
                                  <a:lnTo>
                                    <a:pt x="641" y="1150"/>
                                  </a:lnTo>
                                  <a:lnTo>
                                    <a:pt x="652" y="1150"/>
                                  </a:lnTo>
                                  <a:lnTo>
                                    <a:pt x="700" y="1122"/>
                                  </a:lnTo>
                                  <a:lnTo>
                                    <a:pt x="688" y="1093"/>
                                  </a:lnTo>
                                  <a:lnTo>
                                    <a:pt x="700" y="1078"/>
                                  </a:lnTo>
                                  <a:lnTo>
                                    <a:pt x="724" y="1078"/>
                                  </a:lnTo>
                                  <a:lnTo>
                                    <a:pt x="724" y="1035"/>
                                  </a:lnTo>
                                  <a:lnTo>
                                    <a:pt x="736" y="1035"/>
                                  </a:lnTo>
                                  <a:lnTo>
                                    <a:pt x="759" y="1122"/>
                                  </a:lnTo>
                                  <a:lnTo>
                                    <a:pt x="759" y="1179"/>
                                  </a:lnTo>
                                  <a:lnTo>
                                    <a:pt x="771" y="1222"/>
                                  </a:lnTo>
                                  <a:lnTo>
                                    <a:pt x="783" y="1251"/>
                                  </a:lnTo>
                                  <a:lnTo>
                                    <a:pt x="783" y="1280"/>
                                  </a:lnTo>
                                  <a:lnTo>
                                    <a:pt x="807" y="1294"/>
                                  </a:lnTo>
                                  <a:lnTo>
                                    <a:pt x="807" y="1323"/>
                                  </a:lnTo>
                                  <a:lnTo>
                                    <a:pt x="819" y="1337"/>
                                  </a:lnTo>
                                  <a:lnTo>
                                    <a:pt x="831" y="1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feb3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197640"/>
                              <a:ext cx="910080" cy="78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7" h="2617">
                                  <a:moveTo>
                                    <a:pt x="166" y="1869"/>
                                  </a:moveTo>
                                  <a:lnTo>
                                    <a:pt x="190" y="1855"/>
                                  </a:lnTo>
                                  <a:lnTo>
                                    <a:pt x="225" y="1869"/>
                                  </a:lnTo>
                                  <a:lnTo>
                                    <a:pt x="237" y="1927"/>
                                  </a:lnTo>
                                  <a:lnTo>
                                    <a:pt x="237" y="1984"/>
                                  </a:lnTo>
                                  <a:lnTo>
                                    <a:pt x="249" y="1999"/>
                                  </a:lnTo>
                                  <a:lnTo>
                                    <a:pt x="261" y="1984"/>
                                  </a:lnTo>
                                  <a:lnTo>
                                    <a:pt x="261" y="1970"/>
                                  </a:lnTo>
                                  <a:lnTo>
                                    <a:pt x="261" y="1956"/>
                                  </a:lnTo>
                                  <a:lnTo>
                                    <a:pt x="261" y="1941"/>
                                  </a:lnTo>
                                  <a:lnTo>
                                    <a:pt x="285" y="1913"/>
                                  </a:lnTo>
                                  <a:lnTo>
                                    <a:pt x="308" y="1927"/>
                                  </a:lnTo>
                                  <a:lnTo>
                                    <a:pt x="308" y="1913"/>
                                  </a:lnTo>
                                  <a:lnTo>
                                    <a:pt x="332" y="1855"/>
                                  </a:lnTo>
                                  <a:lnTo>
                                    <a:pt x="320" y="1826"/>
                                  </a:lnTo>
                                  <a:lnTo>
                                    <a:pt x="320" y="1812"/>
                                  </a:lnTo>
                                  <a:lnTo>
                                    <a:pt x="344" y="1812"/>
                                  </a:lnTo>
                                  <a:lnTo>
                                    <a:pt x="368" y="1826"/>
                                  </a:lnTo>
                                  <a:lnTo>
                                    <a:pt x="391" y="1841"/>
                                  </a:lnTo>
                                  <a:lnTo>
                                    <a:pt x="379" y="1869"/>
                                  </a:lnTo>
                                  <a:lnTo>
                                    <a:pt x="379" y="1884"/>
                                  </a:lnTo>
                                  <a:lnTo>
                                    <a:pt x="427" y="1913"/>
                                  </a:lnTo>
                                  <a:lnTo>
                                    <a:pt x="451" y="1884"/>
                                  </a:lnTo>
                                  <a:lnTo>
                                    <a:pt x="474" y="1826"/>
                                  </a:lnTo>
                                  <a:lnTo>
                                    <a:pt x="498" y="1798"/>
                                  </a:lnTo>
                                  <a:lnTo>
                                    <a:pt x="510" y="1798"/>
                                  </a:lnTo>
                                  <a:lnTo>
                                    <a:pt x="522" y="1697"/>
                                  </a:lnTo>
                                  <a:lnTo>
                                    <a:pt x="510" y="1682"/>
                                  </a:lnTo>
                                  <a:lnTo>
                                    <a:pt x="474" y="1682"/>
                                  </a:lnTo>
                                  <a:lnTo>
                                    <a:pt x="451" y="1668"/>
                                  </a:lnTo>
                                  <a:lnTo>
                                    <a:pt x="463" y="1611"/>
                                  </a:lnTo>
                                  <a:lnTo>
                                    <a:pt x="451" y="1611"/>
                                  </a:lnTo>
                                  <a:lnTo>
                                    <a:pt x="463" y="1567"/>
                                  </a:lnTo>
                                  <a:lnTo>
                                    <a:pt x="451" y="1553"/>
                                  </a:lnTo>
                                  <a:lnTo>
                                    <a:pt x="439" y="1553"/>
                                  </a:lnTo>
                                  <a:lnTo>
                                    <a:pt x="463" y="1524"/>
                                  </a:lnTo>
                                  <a:lnTo>
                                    <a:pt x="522" y="1539"/>
                                  </a:lnTo>
                                  <a:lnTo>
                                    <a:pt x="593" y="1553"/>
                                  </a:lnTo>
                                  <a:lnTo>
                                    <a:pt x="593" y="1567"/>
                                  </a:lnTo>
                                  <a:lnTo>
                                    <a:pt x="605" y="1596"/>
                                  </a:lnTo>
                                  <a:lnTo>
                                    <a:pt x="664" y="1639"/>
                                  </a:lnTo>
                                  <a:lnTo>
                                    <a:pt x="688" y="1639"/>
                                  </a:lnTo>
                                  <a:lnTo>
                                    <a:pt x="712" y="1553"/>
                                  </a:lnTo>
                                  <a:lnTo>
                                    <a:pt x="724" y="1553"/>
                                  </a:lnTo>
                                  <a:lnTo>
                                    <a:pt x="771" y="1567"/>
                                  </a:lnTo>
                                  <a:lnTo>
                                    <a:pt x="771" y="1611"/>
                                  </a:lnTo>
                                  <a:lnTo>
                                    <a:pt x="807" y="1625"/>
                                  </a:lnTo>
                                  <a:lnTo>
                                    <a:pt x="819" y="1625"/>
                                  </a:lnTo>
                                  <a:lnTo>
                                    <a:pt x="830" y="1582"/>
                                  </a:lnTo>
                                  <a:lnTo>
                                    <a:pt x="866" y="1582"/>
                                  </a:lnTo>
                                  <a:lnTo>
                                    <a:pt x="890" y="1582"/>
                                  </a:lnTo>
                                  <a:lnTo>
                                    <a:pt x="890" y="1596"/>
                                  </a:lnTo>
                                  <a:lnTo>
                                    <a:pt x="854" y="1654"/>
                                  </a:lnTo>
                                  <a:lnTo>
                                    <a:pt x="830" y="1754"/>
                                  </a:lnTo>
                                  <a:lnTo>
                                    <a:pt x="842" y="1769"/>
                                  </a:lnTo>
                                  <a:lnTo>
                                    <a:pt x="866" y="1769"/>
                                  </a:lnTo>
                                  <a:lnTo>
                                    <a:pt x="854" y="1841"/>
                                  </a:lnTo>
                                  <a:lnTo>
                                    <a:pt x="866" y="1841"/>
                                  </a:lnTo>
                                  <a:lnTo>
                                    <a:pt x="973" y="1826"/>
                                  </a:lnTo>
                                  <a:lnTo>
                                    <a:pt x="997" y="1826"/>
                                  </a:lnTo>
                                  <a:lnTo>
                                    <a:pt x="1020" y="1769"/>
                                  </a:lnTo>
                                  <a:lnTo>
                                    <a:pt x="1032" y="1754"/>
                                  </a:lnTo>
                                  <a:lnTo>
                                    <a:pt x="1056" y="1740"/>
                                  </a:lnTo>
                                  <a:lnTo>
                                    <a:pt x="1068" y="1740"/>
                                  </a:lnTo>
                                  <a:lnTo>
                                    <a:pt x="1080" y="1740"/>
                                  </a:lnTo>
                                  <a:lnTo>
                                    <a:pt x="1092" y="1769"/>
                                  </a:lnTo>
                                  <a:lnTo>
                                    <a:pt x="1080" y="1783"/>
                                  </a:lnTo>
                                  <a:lnTo>
                                    <a:pt x="1068" y="1783"/>
                                  </a:lnTo>
                                  <a:lnTo>
                                    <a:pt x="1056" y="1783"/>
                                  </a:lnTo>
                                  <a:lnTo>
                                    <a:pt x="1032" y="1798"/>
                                  </a:lnTo>
                                  <a:lnTo>
                                    <a:pt x="1056" y="1841"/>
                                  </a:lnTo>
                                  <a:lnTo>
                                    <a:pt x="1068" y="1913"/>
                                  </a:lnTo>
                                  <a:lnTo>
                                    <a:pt x="1068" y="1927"/>
                                  </a:lnTo>
                                  <a:lnTo>
                                    <a:pt x="1068" y="1941"/>
                                  </a:lnTo>
                                  <a:lnTo>
                                    <a:pt x="1092" y="1941"/>
                                  </a:lnTo>
                                  <a:lnTo>
                                    <a:pt x="1103" y="1927"/>
                                  </a:lnTo>
                                  <a:lnTo>
                                    <a:pt x="1092" y="1869"/>
                                  </a:lnTo>
                                  <a:lnTo>
                                    <a:pt x="1127" y="1855"/>
                                  </a:lnTo>
                                  <a:lnTo>
                                    <a:pt x="1139" y="1869"/>
                                  </a:lnTo>
                                  <a:lnTo>
                                    <a:pt x="1139" y="1898"/>
                                  </a:lnTo>
                                  <a:lnTo>
                                    <a:pt x="1127" y="1956"/>
                                  </a:lnTo>
                                  <a:lnTo>
                                    <a:pt x="1139" y="1956"/>
                                  </a:lnTo>
                                  <a:lnTo>
                                    <a:pt x="1163" y="1956"/>
                                  </a:lnTo>
                                  <a:lnTo>
                                    <a:pt x="1175" y="1970"/>
                                  </a:lnTo>
                                  <a:lnTo>
                                    <a:pt x="1175" y="1984"/>
                                  </a:lnTo>
                                  <a:lnTo>
                                    <a:pt x="1210" y="1956"/>
                                  </a:lnTo>
                                  <a:lnTo>
                                    <a:pt x="1222" y="1970"/>
                                  </a:lnTo>
                                  <a:lnTo>
                                    <a:pt x="1222" y="1984"/>
                                  </a:lnTo>
                                  <a:lnTo>
                                    <a:pt x="1258" y="1970"/>
                                  </a:lnTo>
                                  <a:lnTo>
                                    <a:pt x="1258" y="1941"/>
                                  </a:lnTo>
                                  <a:lnTo>
                                    <a:pt x="1246" y="1927"/>
                                  </a:lnTo>
                                  <a:lnTo>
                                    <a:pt x="1270" y="1898"/>
                                  </a:lnTo>
                                  <a:lnTo>
                                    <a:pt x="1258" y="1869"/>
                                  </a:lnTo>
                                  <a:lnTo>
                                    <a:pt x="1270" y="1855"/>
                                  </a:lnTo>
                                  <a:lnTo>
                                    <a:pt x="1293" y="1855"/>
                                  </a:lnTo>
                                  <a:lnTo>
                                    <a:pt x="1293" y="1841"/>
                                  </a:lnTo>
                                  <a:lnTo>
                                    <a:pt x="1293" y="1826"/>
                                  </a:lnTo>
                                  <a:lnTo>
                                    <a:pt x="1281" y="1812"/>
                                  </a:lnTo>
                                  <a:lnTo>
                                    <a:pt x="1317" y="1783"/>
                                  </a:lnTo>
                                  <a:lnTo>
                                    <a:pt x="1317" y="1740"/>
                                  </a:lnTo>
                                  <a:lnTo>
                                    <a:pt x="1341" y="1740"/>
                                  </a:lnTo>
                                  <a:lnTo>
                                    <a:pt x="1353" y="1769"/>
                                  </a:lnTo>
                                  <a:lnTo>
                                    <a:pt x="1353" y="1783"/>
                                  </a:lnTo>
                                  <a:lnTo>
                                    <a:pt x="1341" y="1783"/>
                                  </a:lnTo>
                                  <a:lnTo>
                                    <a:pt x="1353" y="1798"/>
                                  </a:lnTo>
                                  <a:lnTo>
                                    <a:pt x="1376" y="1812"/>
                                  </a:lnTo>
                                  <a:lnTo>
                                    <a:pt x="1400" y="1783"/>
                                  </a:lnTo>
                                  <a:lnTo>
                                    <a:pt x="1424" y="1798"/>
                                  </a:lnTo>
                                  <a:lnTo>
                                    <a:pt x="1531" y="1869"/>
                                  </a:lnTo>
                                  <a:lnTo>
                                    <a:pt x="1531" y="1884"/>
                                  </a:lnTo>
                                  <a:lnTo>
                                    <a:pt x="1519" y="1898"/>
                                  </a:lnTo>
                                  <a:lnTo>
                                    <a:pt x="1531" y="1913"/>
                                  </a:lnTo>
                                  <a:lnTo>
                                    <a:pt x="1602" y="1884"/>
                                  </a:lnTo>
                                  <a:lnTo>
                                    <a:pt x="1626" y="1884"/>
                                  </a:lnTo>
                                  <a:lnTo>
                                    <a:pt x="1638" y="1869"/>
                                  </a:lnTo>
                                  <a:lnTo>
                                    <a:pt x="1626" y="1841"/>
                                  </a:lnTo>
                                  <a:lnTo>
                                    <a:pt x="1638" y="1798"/>
                                  </a:lnTo>
                                  <a:lnTo>
                                    <a:pt x="1626" y="1783"/>
                                  </a:lnTo>
                                  <a:lnTo>
                                    <a:pt x="1602" y="1769"/>
                                  </a:lnTo>
                                  <a:lnTo>
                                    <a:pt x="1566" y="1740"/>
                                  </a:lnTo>
                                  <a:lnTo>
                                    <a:pt x="1578" y="1711"/>
                                  </a:lnTo>
                                  <a:lnTo>
                                    <a:pt x="1578" y="1682"/>
                                  </a:lnTo>
                                  <a:lnTo>
                                    <a:pt x="1543" y="1654"/>
                                  </a:lnTo>
                                  <a:lnTo>
                                    <a:pt x="1507" y="1639"/>
                                  </a:lnTo>
                                  <a:lnTo>
                                    <a:pt x="1507" y="1625"/>
                                  </a:lnTo>
                                  <a:lnTo>
                                    <a:pt x="1519" y="1611"/>
                                  </a:lnTo>
                                  <a:lnTo>
                                    <a:pt x="1507" y="1596"/>
                                  </a:lnTo>
                                  <a:lnTo>
                                    <a:pt x="1483" y="1582"/>
                                  </a:lnTo>
                                  <a:lnTo>
                                    <a:pt x="1471" y="1582"/>
                                  </a:lnTo>
                                  <a:lnTo>
                                    <a:pt x="1436" y="1582"/>
                                  </a:lnTo>
                                  <a:lnTo>
                                    <a:pt x="1424" y="1582"/>
                                  </a:lnTo>
                                  <a:lnTo>
                                    <a:pt x="1424" y="1567"/>
                                  </a:lnTo>
                                  <a:lnTo>
                                    <a:pt x="1412" y="1539"/>
                                  </a:lnTo>
                                  <a:lnTo>
                                    <a:pt x="1412" y="1510"/>
                                  </a:lnTo>
                                  <a:lnTo>
                                    <a:pt x="1412" y="1481"/>
                                  </a:lnTo>
                                  <a:lnTo>
                                    <a:pt x="1424" y="1467"/>
                                  </a:lnTo>
                                  <a:lnTo>
                                    <a:pt x="1424" y="1438"/>
                                  </a:lnTo>
                                  <a:lnTo>
                                    <a:pt x="1459" y="1395"/>
                                  </a:lnTo>
                                  <a:lnTo>
                                    <a:pt x="1436" y="1337"/>
                                  </a:lnTo>
                                  <a:lnTo>
                                    <a:pt x="1424" y="1366"/>
                                  </a:lnTo>
                                  <a:lnTo>
                                    <a:pt x="1388" y="1352"/>
                                  </a:lnTo>
                                  <a:lnTo>
                                    <a:pt x="1376" y="1337"/>
                                  </a:lnTo>
                                  <a:lnTo>
                                    <a:pt x="1424" y="1251"/>
                                  </a:lnTo>
                                  <a:lnTo>
                                    <a:pt x="1412" y="1222"/>
                                  </a:lnTo>
                                  <a:lnTo>
                                    <a:pt x="1400" y="1208"/>
                                  </a:lnTo>
                                  <a:lnTo>
                                    <a:pt x="1365" y="1222"/>
                                  </a:lnTo>
                                  <a:lnTo>
                                    <a:pt x="1353" y="1194"/>
                                  </a:lnTo>
                                  <a:lnTo>
                                    <a:pt x="1305" y="1208"/>
                                  </a:lnTo>
                                  <a:lnTo>
                                    <a:pt x="1293" y="1194"/>
                                  </a:lnTo>
                                  <a:lnTo>
                                    <a:pt x="1281" y="1165"/>
                                  </a:lnTo>
                                  <a:lnTo>
                                    <a:pt x="1222" y="1179"/>
                                  </a:lnTo>
                                  <a:lnTo>
                                    <a:pt x="1222" y="1136"/>
                                  </a:lnTo>
                                  <a:lnTo>
                                    <a:pt x="1187" y="1122"/>
                                  </a:lnTo>
                                  <a:lnTo>
                                    <a:pt x="1175" y="1107"/>
                                  </a:lnTo>
                                  <a:lnTo>
                                    <a:pt x="1187" y="1093"/>
                                  </a:lnTo>
                                  <a:lnTo>
                                    <a:pt x="1198" y="1079"/>
                                  </a:lnTo>
                                  <a:lnTo>
                                    <a:pt x="1234" y="1064"/>
                                  </a:lnTo>
                                  <a:lnTo>
                                    <a:pt x="1246" y="1064"/>
                                  </a:lnTo>
                                  <a:lnTo>
                                    <a:pt x="1234" y="1021"/>
                                  </a:lnTo>
                                  <a:lnTo>
                                    <a:pt x="1210" y="992"/>
                                  </a:lnTo>
                                  <a:lnTo>
                                    <a:pt x="1210" y="978"/>
                                  </a:lnTo>
                                  <a:lnTo>
                                    <a:pt x="1198" y="935"/>
                                  </a:lnTo>
                                  <a:lnTo>
                                    <a:pt x="1210" y="935"/>
                                  </a:lnTo>
                                  <a:lnTo>
                                    <a:pt x="1246" y="935"/>
                                  </a:lnTo>
                                  <a:lnTo>
                                    <a:pt x="1270" y="935"/>
                                  </a:lnTo>
                                  <a:lnTo>
                                    <a:pt x="1281" y="906"/>
                                  </a:lnTo>
                                  <a:lnTo>
                                    <a:pt x="1281" y="877"/>
                                  </a:lnTo>
                                  <a:lnTo>
                                    <a:pt x="1293" y="877"/>
                                  </a:lnTo>
                                  <a:lnTo>
                                    <a:pt x="1329" y="906"/>
                                  </a:lnTo>
                                  <a:lnTo>
                                    <a:pt x="1341" y="935"/>
                                  </a:lnTo>
                                  <a:lnTo>
                                    <a:pt x="1353" y="935"/>
                                  </a:lnTo>
                                  <a:lnTo>
                                    <a:pt x="1365" y="949"/>
                                  </a:lnTo>
                                  <a:lnTo>
                                    <a:pt x="1376" y="992"/>
                                  </a:lnTo>
                                  <a:lnTo>
                                    <a:pt x="1388" y="992"/>
                                  </a:lnTo>
                                  <a:lnTo>
                                    <a:pt x="1400" y="978"/>
                                  </a:lnTo>
                                  <a:lnTo>
                                    <a:pt x="1400" y="935"/>
                                  </a:lnTo>
                                  <a:lnTo>
                                    <a:pt x="1412" y="920"/>
                                  </a:lnTo>
                                  <a:lnTo>
                                    <a:pt x="1424" y="906"/>
                                  </a:lnTo>
                                  <a:lnTo>
                                    <a:pt x="1400" y="877"/>
                                  </a:lnTo>
                                  <a:lnTo>
                                    <a:pt x="1412" y="863"/>
                                  </a:lnTo>
                                  <a:lnTo>
                                    <a:pt x="1424" y="848"/>
                                  </a:lnTo>
                                  <a:lnTo>
                                    <a:pt x="1436" y="848"/>
                                  </a:lnTo>
                                  <a:lnTo>
                                    <a:pt x="1448" y="820"/>
                                  </a:lnTo>
                                  <a:lnTo>
                                    <a:pt x="1459" y="805"/>
                                  </a:lnTo>
                                  <a:lnTo>
                                    <a:pt x="1471" y="820"/>
                                  </a:lnTo>
                                  <a:lnTo>
                                    <a:pt x="1483" y="805"/>
                                  </a:lnTo>
                                  <a:lnTo>
                                    <a:pt x="1483" y="791"/>
                                  </a:lnTo>
                                  <a:lnTo>
                                    <a:pt x="1483" y="777"/>
                                  </a:lnTo>
                                  <a:lnTo>
                                    <a:pt x="1448" y="762"/>
                                  </a:lnTo>
                                  <a:lnTo>
                                    <a:pt x="1436" y="748"/>
                                  </a:lnTo>
                                  <a:lnTo>
                                    <a:pt x="1436" y="733"/>
                                  </a:lnTo>
                                  <a:lnTo>
                                    <a:pt x="1448" y="719"/>
                                  </a:lnTo>
                                  <a:lnTo>
                                    <a:pt x="1459" y="719"/>
                                  </a:lnTo>
                                  <a:lnTo>
                                    <a:pt x="1471" y="705"/>
                                  </a:lnTo>
                                  <a:lnTo>
                                    <a:pt x="1459" y="690"/>
                                  </a:lnTo>
                                  <a:lnTo>
                                    <a:pt x="1459" y="647"/>
                                  </a:lnTo>
                                  <a:lnTo>
                                    <a:pt x="1436" y="647"/>
                                  </a:lnTo>
                                  <a:lnTo>
                                    <a:pt x="1424" y="590"/>
                                  </a:lnTo>
                                  <a:lnTo>
                                    <a:pt x="1436" y="575"/>
                                  </a:lnTo>
                                  <a:lnTo>
                                    <a:pt x="1471" y="575"/>
                                  </a:lnTo>
                                  <a:lnTo>
                                    <a:pt x="1471" y="546"/>
                                  </a:lnTo>
                                  <a:lnTo>
                                    <a:pt x="1412" y="546"/>
                                  </a:lnTo>
                                  <a:lnTo>
                                    <a:pt x="1412" y="532"/>
                                  </a:lnTo>
                                  <a:lnTo>
                                    <a:pt x="1412" y="518"/>
                                  </a:lnTo>
                                  <a:lnTo>
                                    <a:pt x="1448" y="503"/>
                                  </a:lnTo>
                                  <a:lnTo>
                                    <a:pt x="1459" y="475"/>
                                  </a:lnTo>
                                  <a:lnTo>
                                    <a:pt x="1459" y="374"/>
                                  </a:lnTo>
                                  <a:lnTo>
                                    <a:pt x="1471" y="316"/>
                                  </a:lnTo>
                                  <a:lnTo>
                                    <a:pt x="1483" y="288"/>
                                  </a:lnTo>
                                  <a:lnTo>
                                    <a:pt x="1495" y="230"/>
                                  </a:lnTo>
                                  <a:lnTo>
                                    <a:pt x="1471" y="201"/>
                                  </a:lnTo>
                                  <a:lnTo>
                                    <a:pt x="1436" y="173"/>
                                  </a:lnTo>
                                  <a:lnTo>
                                    <a:pt x="1436" y="158"/>
                                  </a:lnTo>
                                  <a:lnTo>
                                    <a:pt x="1448" y="144"/>
                                  </a:lnTo>
                                  <a:lnTo>
                                    <a:pt x="1448" y="101"/>
                                  </a:lnTo>
                                  <a:lnTo>
                                    <a:pt x="1519" y="86"/>
                                  </a:lnTo>
                                  <a:lnTo>
                                    <a:pt x="1554" y="14"/>
                                  </a:lnTo>
                                  <a:lnTo>
                                    <a:pt x="1578" y="0"/>
                                  </a:lnTo>
                                  <a:lnTo>
                                    <a:pt x="1590" y="0"/>
                                  </a:lnTo>
                                  <a:lnTo>
                                    <a:pt x="1590" y="29"/>
                                  </a:lnTo>
                                  <a:lnTo>
                                    <a:pt x="1614" y="58"/>
                                  </a:lnTo>
                                  <a:lnTo>
                                    <a:pt x="1626" y="72"/>
                                  </a:lnTo>
                                  <a:lnTo>
                                    <a:pt x="1638" y="72"/>
                                  </a:lnTo>
                                  <a:lnTo>
                                    <a:pt x="1673" y="58"/>
                                  </a:lnTo>
                                  <a:lnTo>
                                    <a:pt x="1685" y="58"/>
                                  </a:lnTo>
                                  <a:lnTo>
                                    <a:pt x="1709" y="72"/>
                                  </a:lnTo>
                                  <a:lnTo>
                                    <a:pt x="1709" y="86"/>
                                  </a:lnTo>
                                  <a:lnTo>
                                    <a:pt x="1732" y="115"/>
                                  </a:lnTo>
                                  <a:lnTo>
                                    <a:pt x="1768" y="129"/>
                                  </a:lnTo>
                                  <a:lnTo>
                                    <a:pt x="1804" y="129"/>
                                  </a:lnTo>
                                  <a:lnTo>
                                    <a:pt x="1827" y="144"/>
                                  </a:lnTo>
                                  <a:lnTo>
                                    <a:pt x="1839" y="173"/>
                                  </a:lnTo>
                                  <a:lnTo>
                                    <a:pt x="1863" y="187"/>
                                  </a:lnTo>
                                  <a:lnTo>
                                    <a:pt x="1887" y="201"/>
                                  </a:lnTo>
                                  <a:lnTo>
                                    <a:pt x="1934" y="173"/>
                                  </a:lnTo>
                                  <a:lnTo>
                                    <a:pt x="1970" y="173"/>
                                  </a:lnTo>
                                  <a:lnTo>
                                    <a:pt x="1982" y="201"/>
                                  </a:lnTo>
                                  <a:lnTo>
                                    <a:pt x="1982" y="230"/>
                                  </a:lnTo>
                                  <a:lnTo>
                                    <a:pt x="1946" y="230"/>
                                  </a:lnTo>
                                  <a:lnTo>
                                    <a:pt x="1946" y="244"/>
                                  </a:lnTo>
                                  <a:lnTo>
                                    <a:pt x="1946" y="288"/>
                                  </a:lnTo>
                                  <a:lnTo>
                                    <a:pt x="1934" y="288"/>
                                  </a:lnTo>
                                  <a:lnTo>
                                    <a:pt x="1911" y="302"/>
                                  </a:lnTo>
                                  <a:lnTo>
                                    <a:pt x="1899" y="316"/>
                                  </a:lnTo>
                                  <a:lnTo>
                                    <a:pt x="1911" y="345"/>
                                  </a:lnTo>
                                  <a:lnTo>
                                    <a:pt x="1958" y="374"/>
                                  </a:lnTo>
                                  <a:lnTo>
                                    <a:pt x="2005" y="446"/>
                                  </a:lnTo>
                                  <a:lnTo>
                                    <a:pt x="2041" y="460"/>
                                  </a:lnTo>
                                  <a:lnTo>
                                    <a:pt x="2065" y="417"/>
                                  </a:lnTo>
                                  <a:lnTo>
                                    <a:pt x="2089" y="417"/>
                                  </a:lnTo>
                                  <a:lnTo>
                                    <a:pt x="2124" y="460"/>
                                  </a:lnTo>
                                  <a:lnTo>
                                    <a:pt x="2148" y="460"/>
                                  </a:lnTo>
                                  <a:lnTo>
                                    <a:pt x="2148" y="475"/>
                                  </a:lnTo>
                                  <a:lnTo>
                                    <a:pt x="2148" y="489"/>
                                  </a:lnTo>
                                  <a:lnTo>
                                    <a:pt x="2148" y="503"/>
                                  </a:lnTo>
                                  <a:lnTo>
                                    <a:pt x="2172" y="503"/>
                                  </a:lnTo>
                                  <a:lnTo>
                                    <a:pt x="2207" y="475"/>
                                  </a:lnTo>
                                  <a:lnTo>
                                    <a:pt x="2267" y="546"/>
                                  </a:lnTo>
                                  <a:lnTo>
                                    <a:pt x="2255" y="575"/>
                                  </a:lnTo>
                                  <a:lnTo>
                                    <a:pt x="2255" y="590"/>
                                  </a:lnTo>
                                  <a:lnTo>
                                    <a:pt x="2243" y="604"/>
                                  </a:lnTo>
                                  <a:lnTo>
                                    <a:pt x="2255" y="618"/>
                                  </a:lnTo>
                                  <a:lnTo>
                                    <a:pt x="2267" y="633"/>
                                  </a:lnTo>
                                  <a:lnTo>
                                    <a:pt x="2267" y="647"/>
                                  </a:lnTo>
                                  <a:lnTo>
                                    <a:pt x="2243" y="690"/>
                                  </a:lnTo>
                                  <a:lnTo>
                                    <a:pt x="2231" y="719"/>
                                  </a:lnTo>
                                  <a:lnTo>
                                    <a:pt x="2207" y="719"/>
                                  </a:lnTo>
                                  <a:lnTo>
                                    <a:pt x="2195" y="719"/>
                                  </a:lnTo>
                                  <a:lnTo>
                                    <a:pt x="2195" y="733"/>
                                  </a:lnTo>
                                  <a:lnTo>
                                    <a:pt x="2243" y="748"/>
                                  </a:lnTo>
                                  <a:lnTo>
                                    <a:pt x="2219" y="791"/>
                                  </a:lnTo>
                                  <a:lnTo>
                                    <a:pt x="2172" y="805"/>
                                  </a:lnTo>
                                  <a:lnTo>
                                    <a:pt x="2172" y="820"/>
                                  </a:lnTo>
                                  <a:lnTo>
                                    <a:pt x="2172" y="848"/>
                                  </a:lnTo>
                                  <a:lnTo>
                                    <a:pt x="2195" y="863"/>
                                  </a:lnTo>
                                  <a:lnTo>
                                    <a:pt x="2183" y="877"/>
                                  </a:lnTo>
                                  <a:lnTo>
                                    <a:pt x="2183" y="892"/>
                                  </a:lnTo>
                                  <a:lnTo>
                                    <a:pt x="2207" y="906"/>
                                  </a:lnTo>
                                  <a:lnTo>
                                    <a:pt x="2160" y="949"/>
                                  </a:lnTo>
                                  <a:lnTo>
                                    <a:pt x="2148" y="1021"/>
                                  </a:lnTo>
                                  <a:lnTo>
                                    <a:pt x="2124" y="1035"/>
                                  </a:lnTo>
                                  <a:lnTo>
                                    <a:pt x="2100" y="992"/>
                                  </a:lnTo>
                                  <a:lnTo>
                                    <a:pt x="2089" y="992"/>
                                  </a:lnTo>
                                  <a:lnTo>
                                    <a:pt x="2065" y="992"/>
                                  </a:lnTo>
                                  <a:lnTo>
                                    <a:pt x="2053" y="1035"/>
                                  </a:lnTo>
                                  <a:lnTo>
                                    <a:pt x="2041" y="1050"/>
                                  </a:lnTo>
                                  <a:lnTo>
                                    <a:pt x="2029" y="1035"/>
                                  </a:lnTo>
                                  <a:lnTo>
                                    <a:pt x="1994" y="1021"/>
                                  </a:lnTo>
                                  <a:lnTo>
                                    <a:pt x="1982" y="1021"/>
                                  </a:lnTo>
                                  <a:lnTo>
                                    <a:pt x="1958" y="1050"/>
                                  </a:lnTo>
                                  <a:lnTo>
                                    <a:pt x="1946" y="1079"/>
                                  </a:lnTo>
                                  <a:lnTo>
                                    <a:pt x="1922" y="1064"/>
                                  </a:lnTo>
                                  <a:lnTo>
                                    <a:pt x="1911" y="1064"/>
                                  </a:lnTo>
                                  <a:lnTo>
                                    <a:pt x="1887" y="1079"/>
                                  </a:lnTo>
                                  <a:lnTo>
                                    <a:pt x="1875" y="1093"/>
                                  </a:lnTo>
                                  <a:lnTo>
                                    <a:pt x="1875" y="1136"/>
                                  </a:lnTo>
                                  <a:lnTo>
                                    <a:pt x="1887" y="1237"/>
                                  </a:lnTo>
                                  <a:lnTo>
                                    <a:pt x="1911" y="1294"/>
                                  </a:lnTo>
                                  <a:lnTo>
                                    <a:pt x="1911" y="1323"/>
                                  </a:lnTo>
                                  <a:lnTo>
                                    <a:pt x="1922" y="1323"/>
                                  </a:lnTo>
                                  <a:lnTo>
                                    <a:pt x="1946" y="1309"/>
                                  </a:lnTo>
                                  <a:lnTo>
                                    <a:pt x="1958" y="1337"/>
                                  </a:lnTo>
                                  <a:lnTo>
                                    <a:pt x="1982" y="1323"/>
                                  </a:lnTo>
                                  <a:lnTo>
                                    <a:pt x="2041" y="1352"/>
                                  </a:lnTo>
                                  <a:lnTo>
                                    <a:pt x="2053" y="1409"/>
                                  </a:lnTo>
                                  <a:lnTo>
                                    <a:pt x="2065" y="1409"/>
                                  </a:lnTo>
                                  <a:lnTo>
                                    <a:pt x="2077" y="1424"/>
                                  </a:lnTo>
                                  <a:lnTo>
                                    <a:pt x="2065" y="1438"/>
                                  </a:lnTo>
                                  <a:lnTo>
                                    <a:pt x="2053" y="1452"/>
                                  </a:lnTo>
                                  <a:lnTo>
                                    <a:pt x="2053" y="1510"/>
                                  </a:lnTo>
                                  <a:lnTo>
                                    <a:pt x="2029" y="1524"/>
                                  </a:lnTo>
                                  <a:lnTo>
                                    <a:pt x="2065" y="1567"/>
                                  </a:lnTo>
                                  <a:lnTo>
                                    <a:pt x="2112" y="1654"/>
                                  </a:lnTo>
                                  <a:lnTo>
                                    <a:pt x="2005" y="1783"/>
                                  </a:lnTo>
                                  <a:lnTo>
                                    <a:pt x="2005" y="1826"/>
                                  </a:lnTo>
                                  <a:lnTo>
                                    <a:pt x="1982" y="1841"/>
                                  </a:lnTo>
                                  <a:lnTo>
                                    <a:pt x="1934" y="1855"/>
                                  </a:lnTo>
                                  <a:lnTo>
                                    <a:pt x="1934" y="1869"/>
                                  </a:lnTo>
                                  <a:lnTo>
                                    <a:pt x="1911" y="1855"/>
                                  </a:lnTo>
                                  <a:lnTo>
                                    <a:pt x="1899" y="1855"/>
                                  </a:lnTo>
                                  <a:lnTo>
                                    <a:pt x="1899" y="1898"/>
                                  </a:lnTo>
                                  <a:lnTo>
                                    <a:pt x="1887" y="1913"/>
                                  </a:lnTo>
                                  <a:lnTo>
                                    <a:pt x="1851" y="1898"/>
                                  </a:lnTo>
                                  <a:lnTo>
                                    <a:pt x="1827" y="1898"/>
                                  </a:lnTo>
                                  <a:lnTo>
                                    <a:pt x="1816" y="1941"/>
                                  </a:lnTo>
                                  <a:lnTo>
                                    <a:pt x="1816" y="1970"/>
                                  </a:lnTo>
                                  <a:lnTo>
                                    <a:pt x="1804" y="2013"/>
                                  </a:lnTo>
                                  <a:lnTo>
                                    <a:pt x="1792" y="2013"/>
                                  </a:lnTo>
                                  <a:lnTo>
                                    <a:pt x="1780" y="2013"/>
                                  </a:lnTo>
                                  <a:lnTo>
                                    <a:pt x="1732" y="2028"/>
                                  </a:lnTo>
                                  <a:lnTo>
                                    <a:pt x="1709" y="2042"/>
                                  </a:lnTo>
                                  <a:lnTo>
                                    <a:pt x="1649" y="2042"/>
                                  </a:lnTo>
                                  <a:lnTo>
                                    <a:pt x="1638" y="2056"/>
                                  </a:lnTo>
                                  <a:lnTo>
                                    <a:pt x="1614" y="2100"/>
                                  </a:lnTo>
                                  <a:lnTo>
                                    <a:pt x="1602" y="2085"/>
                                  </a:lnTo>
                                  <a:lnTo>
                                    <a:pt x="1590" y="2085"/>
                                  </a:lnTo>
                                  <a:lnTo>
                                    <a:pt x="1578" y="2114"/>
                                  </a:lnTo>
                                  <a:lnTo>
                                    <a:pt x="1507" y="2330"/>
                                  </a:lnTo>
                                  <a:lnTo>
                                    <a:pt x="1531" y="2387"/>
                                  </a:lnTo>
                                  <a:lnTo>
                                    <a:pt x="1507" y="2416"/>
                                  </a:lnTo>
                                  <a:lnTo>
                                    <a:pt x="1495" y="2430"/>
                                  </a:lnTo>
                                  <a:lnTo>
                                    <a:pt x="1471" y="2445"/>
                                  </a:lnTo>
                                  <a:lnTo>
                                    <a:pt x="1459" y="2445"/>
                                  </a:lnTo>
                                  <a:lnTo>
                                    <a:pt x="1424" y="2416"/>
                                  </a:lnTo>
                                  <a:lnTo>
                                    <a:pt x="1353" y="2430"/>
                                  </a:lnTo>
                                  <a:lnTo>
                                    <a:pt x="1329" y="2416"/>
                                  </a:lnTo>
                                  <a:lnTo>
                                    <a:pt x="1317" y="2416"/>
                                  </a:lnTo>
                                  <a:lnTo>
                                    <a:pt x="1305" y="2373"/>
                                  </a:lnTo>
                                  <a:lnTo>
                                    <a:pt x="1317" y="2344"/>
                                  </a:lnTo>
                                  <a:lnTo>
                                    <a:pt x="1305" y="2330"/>
                                  </a:lnTo>
                                  <a:lnTo>
                                    <a:pt x="1281" y="2301"/>
                                  </a:lnTo>
                                  <a:lnTo>
                                    <a:pt x="1234" y="2272"/>
                                  </a:lnTo>
                                  <a:lnTo>
                                    <a:pt x="1222" y="2272"/>
                                  </a:lnTo>
                                  <a:lnTo>
                                    <a:pt x="1210" y="2286"/>
                                  </a:lnTo>
                                  <a:lnTo>
                                    <a:pt x="1222" y="2315"/>
                                  </a:lnTo>
                                  <a:lnTo>
                                    <a:pt x="1222" y="2330"/>
                                  </a:lnTo>
                                  <a:lnTo>
                                    <a:pt x="1210" y="2344"/>
                                  </a:lnTo>
                                  <a:lnTo>
                                    <a:pt x="1175" y="2344"/>
                                  </a:lnTo>
                                  <a:lnTo>
                                    <a:pt x="1139" y="2330"/>
                                  </a:lnTo>
                                  <a:lnTo>
                                    <a:pt x="1127" y="2344"/>
                                  </a:lnTo>
                                  <a:lnTo>
                                    <a:pt x="1115" y="2358"/>
                                  </a:lnTo>
                                  <a:lnTo>
                                    <a:pt x="1092" y="2373"/>
                                  </a:lnTo>
                                  <a:lnTo>
                                    <a:pt x="1068" y="2373"/>
                                  </a:lnTo>
                                  <a:lnTo>
                                    <a:pt x="1044" y="2344"/>
                                  </a:lnTo>
                                  <a:lnTo>
                                    <a:pt x="1032" y="2330"/>
                                  </a:lnTo>
                                  <a:lnTo>
                                    <a:pt x="985" y="2330"/>
                                  </a:lnTo>
                                  <a:lnTo>
                                    <a:pt x="985" y="2286"/>
                                  </a:lnTo>
                                  <a:lnTo>
                                    <a:pt x="973" y="2272"/>
                                  </a:lnTo>
                                  <a:lnTo>
                                    <a:pt x="914" y="2301"/>
                                  </a:lnTo>
                                  <a:lnTo>
                                    <a:pt x="878" y="2315"/>
                                  </a:lnTo>
                                  <a:lnTo>
                                    <a:pt x="842" y="2330"/>
                                  </a:lnTo>
                                  <a:lnTo>
                                    <a:pt x="842" y="2344"/>
                                  </a:lnTo>
                                  <a:lnTo>
                                    <a:pt x="830" y="2387"/>
                                  </a:lnTo>
                                  <a:lnTo>
                                    <a:pt x="854" y="2402"/>
                                  </a:lnTo>
                                  <a:lnTo>
                                    <a:pt x="842" y="2430"/>
                                  </a:lnTo>
                                  <a:lnTo>
                                    <a:pt x="830" y="2430"/>
                                  </a:lnTo>
                                  <a:lnTo>
                                    <a:pt x="819" y="2430"/>
                                  </a:lnTo>
                                  <a:lnTo>
                                    <a:pt x="819" y="2459"/>
                                  </a:lnTo>
                                  <a:lnTo>
                                    <a:pt x="854" y="2473"/>
                                  </a:lnTo>
                                  <a:lnTo>
                                    <a:pt x="890" y="2473"/>
                                  </a:lnTo>
                                  <a:lnTo>
                                    <a:pt x="914" y="2488"/>
                                  </a:lnTo>
                                  <a:lnTo>
                                    <a:pt x="890" y="2545"/>
                                  </a:lnTo>
                                  <a:lnTo>
                                    <a:pt x="878" y="2574"/>
                                  </a:lnTo>
                                  <a:lnTo>
                                    <a:pt x="842" y="2574"/>
                                  </a:lnTo>
                                  <a:lnTo>
                                    <a:pt x="795" y="2560"/>
                                  </a:lnTo>
                                  <a:lnTo>
                                    <a:pt x="724" y="2560"/>
                                  </a:lnTo>
                                  <a:lnTo>
                                    <a:pt x="688" y="2574"/>
                                  </a:lnTo>
                                  <a:lnTo>
                                    <a:pt x="652" y="2603"/>
                                  </a:lnTo>
                                  <a:lnTo>
                                    <a:pt x="641" y="2617"/>
                                  </a:lnTo>
                                  <a:lnTo>
                                    <a:pt x="617" y="2617"/>
                                  </a:lnTo>
                                  <a:lnTo>
                                    <a:pt x="617" y="2588"/>
                                  </a:lnTo>
                                  <a:lnTo>
                                    <a:pt x="581" y="2574"/>
                                  </a:lnTo>
                                  <a:lnTo>
                                    <a:pt x="569" y="2574"/>
                                  </a:lnTo>
                                  <a:lnTo>
                                    <a:pt x="546" y="2588"/>
                                  </a:lnTo>
                                  <a:lnTo>
                                    <a:pt x="534" y="2574"/>
                                  </a:lnTo>
                                  <a:lnTo>
                                    <a:pt x="522" y="2574"/>
                                  </a:lnTo>
                                  <a:lnTo>
                                    <a:pt x="510" y="2603"/>
                                  </a:lnTo>
                                  <a:lnTo>
                                    <a:pt x="498" y="2617"/>
                                  </a:lnTo>
                                  <a:lnTo>
                                    <a:pt x="486" y="2603"/>
                                  </a:lnTo>
                                  <a:lnTo>
                                    <a:pt x="486" y="2588"/>
                                  </a:lnTo>
                                  <a:lnTo>
                                    <a:pt x="486" y="2574"/>
                                  </a:lnTo>
                                  <a:lnTo>
                                    <a:pt x="451" y="2574"/>
                                  </a:lnTo>
                                  <a:lnTo>
                                    <a:pt x="451" y="2560"/>
                                  </a:lnTo>
                                  <a:lnTo>
                                    <a:pt x="474" y="2517"/>
                                  </a:lnTo>
                                  <a:lnTo>
                                    <a:pt x="451" y="2459"/>
                                  </a:lnTo>
                                  <a:lnTo>
                                    <a:pt x="486" y="2402"/>
                                  </a:lnTo>
                                  <a:lnTo>
                                    <a:pt x="510" y="2387"/>
                                  </a:lnTo>
                                  <a:lnTo>
                                    <a:pt x="510" y="2344"/>
                                  </a:lnTo>
                                  <a:lnTo>
                                    <a:pt x="498" y="2344"/>
                                  </a:lnTo>
                                  <a:lnTo>
                                    <a:pt x="498" y="2330"/>
                                  </a:lnTo>
                                  <a:lnTo>
                                    <a:pt x="510" y="2315"/>
                                  </a:lnTo>
                                  <a:lnTo>
                                    <a:pt x="522" y="2301"/>
                                  </a:lnTo>
                                  <a:lnTo>
                                    <a:pt x="510" y="2286"/>
                                  </a:lnTo>
                                  <a:lnTo>
                                    <a:pt x="486" y="2286"/>
                                  </a:lnTo>
                                  <a:lnTo>
                                    <a:pt x="486" y="2215"/>
                                  </a:lnTo>
                                  <a:lnTo>
                                    <a:pt x="474" y="2200"/>
                                  </a:lnTo>
                                  <a:lnTo>
                                    <a:pt x="439" y="2186"/>
                                  </a:lnTo>
                                  <a:lnTo>
                                    <a:pt x="427" y="2186"/>
                                  </a:lnTo>
                                  <a:lnTo>
                                    <a:pt x="427" y="2143"/>
                                  </a:lnTo>
                                  <a:lnTo>
                                    <a:pt x="415" y="2128"/>
                                  </a:lnTo>
                                  <a:lnTo>
                                    <a:pt x="439" y="2114"/>
                                  </a:lnTo>
                                  <a:lnTo>
                                    <a:pt x="427" y="2100"/>
                                  </a:lnTo>
                                  <a:lnTo>
                                    <a:pt x="403" y="2100"/>
                                  </a:lnTo>
                                  <a:lnTo>
                                    <a:pt x="391" y="2100"/>
                                  </a:lnTo>
                                  <a:lnTo>
                                    <a:pt x="391" y="2114"/>
                                  </a:lnTo>
                                  <a:lnTo>
                                    <a:pt x="356" y="2114"/>
                                  </a:lnTo>
                                  <a:lnTo>
                                    <a:pt x="344" y="2143"/>
                                  </a:lnTo>
                                  <a:lnTo>
                                    <a:pt x="332" y="2143"/>
                                  </a:lnTo>
                                  <a:lnTo>
                                    <a:pt x="344" y="2071"/>
                                  </a:lnTo>
                                  <a:lnTo>
                                    <a:pt x="332" y="2071"/>
                                  </a:lnTo>
                                  <a:lnTo>
                                    <a:pt x="320" y="2071"/>
                                  </a:lnTo>
                                  <a:lnTo>
                                    <a:pt x="320" y="2056"/>
                                  </a:lnTo>
                                  <a:lnTo>
                                    <a:pt x="296" y="2042"/>
                                  </a:lnTo>
                                  <a:lnTo>
                                    <a:pt x="296" y="2071"/>
                                  </a:lnTo>
                                  <a:lnTo>
                                    <a:pt x="285" y="2085"/>
                                  </a:lnTo>
                                  <a:lnTo>
                                    <a:pt x="261" y="2085"/>
                                  </a:lnTo>
                                  <a:lnTo>
                                    <a:pt x="261" y="2056"/>
                                  </a:lnTo>
                                  <a:lnTo>
                                    <a:pt x="213" y="2028"/>
                                  </a:lnTo>
                                  <a:lnTo>
                                    <a:pt x="201" y="2028"/>
                                  </a:lnTo>
                                  <a:lnTo>
                                    <a:pt x="213" y="1984"/>
                                  </a:lnTo>
                                  <a:lnTo>
                                    <a:pt x="201" y="1970"/>
                                  </a:lnTo>
                                  <a:lnTo>
                                    <a:pt x="213" y="1927"/>
                                  </a:lnTo>
                                  <a:lnTo>
                                    <a:pt x="166" y="1913"/>
                                  </a:lnTo>
                                  <a:lnTo>
                                    <a:pt x="166" y="1898"/>
                                  </a:lnTo>
                                  <a:lnTo>
                                    <a:pt x="166" y="1869"/>
                                  </a:lnTo>
                                  <a:close/>
                                  <a:moveTo>
                                    <a:pt x="118" y="1481"/>
                                  </a:moveTo>
                                  <a:lnTo>
                                    <a:pt x="130" y="1510"/>
                                  </a:lnTo>
                                  <a:lnTo>
                                    <a:pt x="249" y="1539"/>
                                  </a:lnTo>
                                  <a:lnTo>
                                    <a:pt x="249" y="1524"/>
                                  </a:lnTo>
                                  <a:lnTo>
                                    <a:pt x="261" y="1481"/>
                                  </a:lnTo>
                                  <a:lnTo>
                                    <a:pt x="273" y="1467"/>
                                  </a:lnTo>
                                  <a:lnTo>
                                    <a:pt x="332" y="1481"/>
                                  </a:lnTo>
                                  <a:lnTo>
                                    <a:pt x="332" y="1467"/>
                                  </a:lnTo>
                                  <a:lnTo>
                                    <a:pt x="332" y="1438"/>
                                  </a:lnTo>
                                  <a:lnTo>
                                    <a:pt x="344" y="1424"/>
                                  </a:lnTo>
                                  <a:lnTo>
                                    <a:pt x="379" y="1438"/>
                                  </a:lnTo>
                                  <a:lnTo>
                                    <a:pt x="379" y="1496"/>
                                  </a:lnTo>
                                  <a:lnTo>
                                    <a:pt x="368" y="1496"/>
                                  </a:lnTo>
                                  <a:lnTo>
                                    <a:pt x="368" y="1539"/>
                                  </a:lnTo>
                                  <a:lnTo>
                                    <a:pt x="285" y="1567"/>
                                  </a:lnTo>
                                  <a:lnTo>
                                    <a:pt x="296" y="1611"/>
                                  </a:lnTo>
                                  <a:lnTo>
                                    <a:pt x="273" y="1654"/>
                                  </a:lnTo>
                                  <a:lnTo>
                                    <a:pt x="190" y="1654"/>
                                  </a:lnTo>
                                  <a:lnTo>
                                    <a:pt x="178" y="1682"/>
                                  </a:lnTo>
                                  <a:lnTo>
                                    <a:pt x="213" y="1726"/>
                                  </a:lnTo>
                                  <a:lnTo>
                                    <a:pt x="178" y="1769"/>
                                  </a:lnTo>
                                  <a:lnTo>
                                    <a:pt x="190" y="1812"/>
                                  </a:lnTo>
                                  <a:lnTo>
                                    <a:pt x="130" y="1812"/>
                                  </a:lnTo>
                                  <a:lnTo>
                                    <a:pt x="118" y="1769"/>
                                  </a:lnTo>
                                  <a:lnTo>
                                    <a:pt x="83" y="1783"/>
                                  </a:lnTo>
                                  <a:lnTo>
                                    <a:pt x="59" y="1812"/>
                                  </a:lnTo>
                                  <a:lnTo>
                                    <a:pt x="23" y="1826"/>
                                  </a:lnTo>
                                  <a:lnTo>
                                    <a:pt x="12" y="1812"/>
                                  </a:lnTo>
                                  <a:lnTo>
                                    <a:pt x="0" y="1798"/>
                                  </a:lnTo>
                                  <a:lnTo>
                                    <a:pt x="12" y="1783"/>
                                  </a:lnTo>
                                  <a:lnTo>
                                    <a:pt x="47" y="1769"/>
                                  </a:lnTo>
                                  <a:lnTo>
                                    <a:pt x="35" y="1740"/>
                                  </a:lnTo>
                                  <a:lnTo>
                                    <a:pt x="23" y="1740"/>
                                  </a:lnTo>
                                  <a:lnTo>
                                    <a:pt x="12" y="1711"/>
                                  </a:lnTo>
                                  <a:lnTo>
                                    <a:pt x="12" y="1682"/>
                                  </a:lnTo>
                                  <a:lnTo>
                                    <a:pt x="23" y="1654"/>
                                  </a:lnTo>
                                  <a:lnTo>
                                    <a:pt x="47" y="1639"/>
                                  </a:lnTo>
                                  <a:lnTo>
                                    <a:pt x="59" y="1611"/>
                                  </a:lnTo>
                                  <a:lnTo>
                                    <a:pt x="59" y="1582"/>
                                  </a:lnTo>
                                  <a:lnTo>
                                    <a:pt x="35" y="1553"/>
                                  </a:lnTo>
                                  <a:lnTo>
                                    <a:pt x="35" y="1510"/>
                                  </a:lnTo>
                                  <a:lnTo>
                                    <a:pt x="47" y="1510"/>
                                  </a:lnTo>
                                  <a:lnTo>
                                    <a:pt x="59" y="1510"/>
                                  </a:lnTo>
                                  <a:lnTo>
                                    <a:pt x="71" y="1524"/>
                                  </a:lnTo>
                                  <a:lnTo>
                                    <a:pt x="83" y="1524"/>
                                  </a:lnTo>
                                  <a:lnTo>
                                    <a:pt x="83" y="1510"/>
                                  </a:lnTo>
                                  <a:lnTo>
                                    <a:pt x="95" y="1496"/>
                                  </a:lnTo>
                                  <a:lnTo>
                                    <a:pt x="118" y="1496"/>
                                  </a:lnTo>
                                  <a:lnTo>
                                    <a:pt x="118" y="14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4d8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792000"/>
                              <a:ext cx="56628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2" h="1927">
                                  <a:moveTo>
                                    <a:pt x="308" y="1366"/>
                                  </a:moveTo>
                                  <a:lnTo>
                                    <a:pt x="296" y="1251"/>
                                  </a:lnTo>
                                  <a:lnTo>
                                    <a:pt x="285" y="1251"/>
                                  </a:lnTo>
                                  <a:lnTo>
                                    <a:pt x="273" y="1251"/>
                                  </a:lnTo>
                                  <a:lnTo>
                                    <a:pt x="261" y="1237"/>
                                  </a:lnTo>
                                  <a:lnTo>
                                    <a:pt x="261" y="1194"/>
                                  </a:lnTo>
                                  <a:lnTo>
                                    <a:pt x="237" y="1179"/>
                                  </a:lnTo>
                                  <a:lnTo>
                                    <a:pt x="225" y="1194"/>
                                  </a:lnTo>
                                  <a:lnTo>
                                    <a:pt x="213" y="1222"/>
                                  </a:lnTo>
                                  <a:lnTo>
                                    <a:pt x="201" y="1222"/>
                                  </a:lnTo>
                                  <a:lnTo>
                                    <a:pt x="178" y="1222"/>
                                  </a:lnTo>
                                  <a:lnTo>
                                    <a:pt x="166" y="1222"/>
                                  </a:lnTo>
                                  <a:lnTo>
                                    <a:pt x="130" y="1251"/>
                                  </a:lnTo>
                                  <a:lnTo>
                                    <a:pt x="118" y="1266"/>
                                  </a:lnTo>
                                  <a:lnTo>
                                    <a:pt x="107" y="1251"/>
                                  </a:lnTo>
                                  <a:lnTo>
                                    <a:pt x="118" y="1208"/>
                                  </a:lnTo>
                                  <a:lnTo>
                                    <a:pt x="118" y="1194"/>
                                  </a:lnTo>
                                  <a:lnTo>
                                    <a:pt x="71" y="1107"/>
                                  </a:lnTo>
                                  <a:lnTo>
                                    <a:pt x="47" y="1079"/>
                                  </a:lnTo>
                                  <a:lnTo>
                                    <a:pt x="23" y="1050"/>
                                  </a:lnTo>
                                  <a:lnTo>
                                    <a:pt x="47" y="1007"/>
                                  </a:lnTo>
                                  <a:lnTo>
                                    <a:pt x="59" y="992"/>
                                  </a:lnTo>
                                  <a:lnTo>
                                    <a:pt x="83" y="964"/>
                                  </a:lnTo>
                                  <a:lnTo>
                                    <a:pt x="95" y="935"/>
                                  </a:lnTo>
                                  <a:lnTo>
                                    <a:pt x="118" y="892"/>
                                  </a:lnTo>
                                  <a:lnTo>
                                    <a:pt x="118" y="877"/>
                                  </a:lnTo>
                                  <a:lnTo>
                                    <a:pt x="130" y="877"/>
                                  </a:lnTo>
                                  <a:lnTo>
                                    <a:pt x="166" y="805"/>
                                  </a:lnTo>
                                  <a:lnTo>
                                    <a:pt x="154" y="805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18" y="719"/>
                                  </a:lnTo>
                                  <a:lnTo>
                                    <a:pt x="83" y="719"/>
                                  </a:lnTo>
                                  <a:lnTo>
                                    <a:pt x="71" y="719"/>
                                  </a:lnTo>
                                  <a:lnTo>
                                    <a:pt x="59" y="662"/>
                                  </a:lnTo>
                                  <a:lnTo>
                                    <a:pt x="47" y="618"/>
                                  </a:lnTo>
                                  <a:lnTo>
                                    <a:pt x="35" y="575"/>
                                  </a:lnTo>
                                  <a:lnTo>
                                    <a:pt x="35" y="561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71" y="503"/>
                                  </a:lnTo>
                                  <a:lnTo>
                                    <a:pt x="95" y="475"/>
                                  </a:lnTo>
                                  <a:lnTo>
                                    <a:pt x="118" y="475"/>
                                  </a:lnTo>
                                  <a:lnTo>
                                    <a:pt x="130" y="446"/>
                                  </a:lnTo>
                                  <a:lnTo>
                                    <a:pt x="142" y="432"/>
                                  </a:lnTo>
                                  <a:lnTo>
                                    <a:pt x="154" y="417"/>
                                  </a:lnTo>
                                  <a:lnTo>
                                    <a:pt x="154" y="403"/>
                                  </a:lnTo>
                                  <a:lnTo>
                                    <a:pt x="178" y="417"/>
                                  </a:lnTo>
                                  <a:lnTo>
                                    <a:pt x="190" y="417"/>
                                  </a:lnTo>
                                  <a:lnTo>
                                    <a:pt x="213" y="432"/>
                                  </a:lnTo>
                                  <a:lnTo>
                                    <a:pt x="213" y="446"/>
                                  </a:lnTo>
                                  <a:lnTo>
                                    <a:pt x="213" y="489"/>
                                  </a:lnTo>
                                  <a:lnTo>
                                    <a:pt x="225" y="503"/>
                                  </a:lnTo>
                                  <a:lnTo>
                                    <a:pt x="273" y="547"/>
                                  </a:lnTo>
                                  <a:lnTo>
                                    <a:pt x="296" y="561"/>
                                  </a:lnTo>
                                  <a:lnTo>
                                    <a:pt x="296" y="590"/>
                                  </a:lnTo>
                                  <a:lnTo>
                                    <a:pt x="308" y="604"/>
                                  </a:lnTo>
                                  <a:lnTo>
                                    <a:pt x="332" y="575"/>
                                  </a:lnTo>
                                  <a:lnTo>
                                    <a:pt x="320" y="547"/>
                                  </a:lnTo>
                                  <a:lnTo>
                                    <a:pt x="320" y="503"/>
                                  </a:lnTo>
                                  <a:lnTo>
                                    <a:pt x="344" y="503"/>
                                  </a:lnTo>
                                  <a:lnTo>
                                    <a:pt x="380" y="518"/>
                                  </a:lnTo>
                                  <a:lnTo>
                                    <a:pt x="403" y="503"/>
                                  </a:lnTo>
                                  <a:lnTo>
                                    <a:pt x="415" y="489"/>
                                  </a:lnTo>
                                  <a:lnTo>
                                    <a:pt x="415" y="475"/>
                                  </a:lnTo>
                                  <a:lnTo>
                                    <a:pt x="427" y="475"/>
                                  </a:lnTo>
                                  <a:lnTo>
                                    <a:pt x="451" y="360"/>
                                  </a:lnTo>
                                  <a:lnTo>
                                    <a:pt x="463" y="331"/>
                                  </a:lnTo>
                                  <a:lnTo>
                                    <a:pt x="474" y="316"/>
                                  </a:lnTo>
                                  <a:lnTo>
                                    <a:pt x="474" y="302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98" y="288"/>
                                  </a:lnTo>
                                  <a:lnTo>
                                    <a:pt x="498" y="259"/>
                                  </a:lnTo>
                                  <a:lnTo>
                                    <a:pt x="522" y="259"/>
                                  </a:lnTo>
                                  <a:lnTo>
                                    <a:pt x="522" y="245"/>
                                  </a:lnTo>
                                  <a:lnTo>
                                    <a:pt x="534" y="230"/>
                                  </a:lnTo>
                                  <a:lnTo>
                                    <a:pt x="558" y="230"/>
                                  </a:lnTo>
                                  <a:lnTo>
                                    <a:pt x="581" y="245"/>
                                  </a:lnTo>
                                  <a:lnTo>
                                    <a:pt x="605" y="259"/>
                                  </a:lnTo>
                                  <a:lnTo>
                                    <a:pt x="617" y="259"/>
                                  </a:lnTo>
                                  <a:lnTo>
                                    <a:pt x="641" y="230"/>
                                  </a:lnTo>
                                  <a:lnTo>
                                    <a:pt x="629" y="187"/>
                                  </a:lnTo>
                                  <a:lnTo>
                                    <a:pt x="629" y="158"/>
                                  </a:lnTo>
                                  <a:lnTo>
                                    <a:pt x="652" y="187"/>
                                  </a:lnTo>
                                  <a:lnTo>
                                    <a:pt x="664" y="158"/>
                                  </a:lnTo>
                                  <a:lnTo>
                                    <a:pt x="664" y="130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688" y="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771" y="29"/>
                                  </a:lnTo>
                                  <a:lnTo>
                                    <a:pt x="831" y="72"/>
                                  </a:lnTo>
                                  <a:lnTo>
                                    <a:pt x="842" y="58"/>
                                  </a:lnTo>
                                  <a:lnTo>
                                    <a:pt x="878" y="43"/>
                                  </a:lnTo>
                                  <a:lnTo>
                                    <a:pt x="925" y="72"/>
                                  </a:lnTo>
                                  <a:lnTo>
                                    <a:pt x="937" y="86"/>
                                  </a:lnTo>
                                  <a:lnTo>
                                    <a:pt x="914" y="144"/>
                                  </a:lnTo>
                                  <a:lnTo>
                                    <a:pt x="914" y="158"/>
                                  </a:lnTo>
                                  <a:lnTo>
                                    <a:pt x="937" y="158"/>
                                  </a:lnTo>
                                  <a:lnTo>
                                    <a:pt x="949" y="216"/>
                                  </a:lnTo>
                                  <a:lnTo>
                                    <a:pt x="949" y="230"/>
                                  </a:lnTo>
                                  <a:lnTo>
                                    <a:pt x="937" y="230"/>
                                  </a:lnTo>
                                  <a:lnTo>
                                    <a:pt x="925" y="230"/>
                                  </a:lnTo>
                                  <a:lnTo>
                                    <a:pt x="925" y="273"/>
                                  </a:lnTo>
                                  <a:lnTo>
                                    <a:pt x="925" y="288"/>
                                  </a:lnTo>
                                  <a:lnTo>
                                    <a:pt x="902" y="302"/>
                                  </a:lnTo>
                                  <a:lnTo>
                                    <a:pt x="914" y="331"/>
                                  </a:lnTo>
                                  <a:lnTo>
                                    <a:pt x="914" y="345"/>
                                  </a:lnTo>
                                  <a:lnTo>
                                    <a:pt x="902" y="360"/>
                                  </a:lnTo>
                                  <a:lnTo>
                                    <a:pt x="914" y="417"/>
                                  </a:lnTo>
                                  <a:lnTo>
                                    <a:pt x="914" y="475"/>
                                  </a:lnTo>
                                  <a:lnTo>
                                    <a:pt x="914" y="489"/>
                                  </a:lnTo>
                                  <a:lnTo>
                                    <a:pt x="914" y="503"/>
                                  </a:lnTo>
                                  <a:lnTo>
                                    <a:pt x="914" y="518"/>
                                  </a:lnTo>
                                  <a:lnTo>
                                    <a:pt x="937" y="518"/>
                                  </a:lnTo>
                                  <a:lnTo>
                                    <a:pt x="961" y="460"/>
                                  </a:lnTo>
                                  <a:lnTo>
                                    <a:pt x="1009" y="475"/>
                                  </a:lnTo>
                                  <a:lnTo>
                                    <a:pt x="1009" y="489"/>
                                  </a:lnTo>
                                  <a:lnTo>
                                    <a:pt x="1009" y="503"/>
                                  </a:lnTo>
                                  <a:lnTo>
                                    <a:pt x="1127" y="532"/>
                                  </a:lnTo>
                                  <a:lnTo>
                                    <a:pt x="1139" y="547"/>
                                  </a:lnTo>
                                  <a:lnTo>
                                    <a:pt x="1151" y="547"/>
                                  </a:lnTo>
                                  <a:lnTo>
                                    <a:pt x="1151" y="561"/>
                                  </a:lnTo>
                                  <a:lnTo>
                                    <a:pt x="1163" y="575"/>
                                  </a:lnTo>
                                  <a:lnTo>
                                    <a:pt x="1187" y="575"/>
                                  </a:lnTo>
                                  <a:lnTo>
                                    <a:pt x="1198" y="590"/>
                                  </a:lnTo>
                                  <a:lnTo>
                                    <a:pt x="1187" y="676"/>
                                  </a:lnTo>
                                  <a:lnTo>
                                    <a:pt x="1175" y="690"/>
                                  </a:lnTo>
                                  <a:lnTo>
                                    <a:pt x="1127" y="719"/>
                                  </a:lnTo>
                                  <a:lnTo>
                                    <a:pt x="1115" y="805"/>
                                  </a:lnTo>
                                  <a:lnTo>
                                    <a:pt x="1139" y="820"/>
                                  </a:lnTo>
                                  <a:lnTo>
                                    <a:pt x="1139" y="849"/>
                                  </a:lnTo>
                                  <a:lnTo>
                                    <a:pt x="1210" y="877"/>
                                  </a:lnTo>
                                  <a:lnTo>
                                    <a:pt x="1246" y="906"/>
                                  </a:lnTo>
                                  <a:lnTo>
                                    <a:pt x="1246" y="964"/>
                                  </a:lnTo>
                                  <a:lnTo>
                                    <a:pt x="1234" y="978"/>
                                  </a:lnTo>
                                  <a:lnTo>
                                    <a:pt x="1234" y="992"/>
                                  </a:lnTo>
                                  <a:lnTo>
                                    <a:pt x="1234" y="1007"/>
                                  </a:lnTo>
                                  <a:lnTo>
                                    <a:pt x="1222" y="1007"/>
                                  </a:lnTo>
                                  <a:lnTo>
                                    <a:pt x="1187" y="992"/>
                                  </a:lnTo>
                                  <a:lnTo>
                                    <a:pt x="1163" y="1021"/>
                                  </a:lnTo>
                                  <a:lnTo>
                                    <a:pt x="1163" y="1107"/>
                                  </a:lnTo>
                                  <a:lnTo>
                                    <a:pt x="1198" y="1136"/>
                                  </a:lnTo>
                                  <a:lnTo>
                                    <a:pt x="1198" y="1107"/>
                                  </a:lnTo>
                                  <a:lnTo>
                                    <a:pt x="1210" y="1107"/>
                                  </a:lnTo>
                                  <a:lnTo>
                                    <a:pt x="1246" y="1122"/>
                                  </a:lnTo>
                                  <a:lnTo>
                                    <a:pt x="1246" y="1093"/>
                                  </a:lnTo>
                                  <a:lnTo>
                                    <a:pt x="1258" y="1093"/>
                                  </a:lnTo>
                                  <a:lnTo>
                                    <a:pt x="1258" y="1107"/>
                                  </a:lnTo>
                                  <a:lnTo>
                                    <a:pt x="1258" y="1122"/>
                                  </a:lnTo>
                                  <a:lnTo>
                                    <a:pt x="1270" y="1122"/>
                                  </a:lnTo>
                                  <a:lnTo>
                                    <a:pt x="1305" y="1122"/>
                                  </a:lnTo>
                                  <a:lnTo>
                                    <a:pt x="1305" y="1107"/>
                                  </a:lnTo>
                                  <a:lnTo>
                                    <a:pt x="1317" y="1093"/>
                                  </a:lnTo>
                                  <a:lnTo>
                                    <a:pt x="1341" y="1107"/>
                                  </a:lnTo>
                                  <a:lnTo>
                                    <a:pt x="1353" y="1079"/>
                                  </a:lnTo>
                                  <a:lnTo>
                                    <a:pt x="1365" y="1079"/>
                                  </a:lnTo>
                                  <a:lnTo>
                                    <a:pt x="1365" y="1093"/>
                                  </a:lnTo>
                                  <a:lnTo>
                                    <a:pt x="1388" y="1107"/>
                                  </a:lnTo>
                                  <a:lnTo>
                                    <a:pt x="1412" y="1179"/>
                                  </a:lnTo>
                                  <a:lnTo>
                                    <a:pt x="1388" y="1237"/>
                                  </a:lnTo>
                                  <a:lnTo>
                                    <a:pt x="1365" y="1266"/>
                                  </a:lnTo>
                                  <a:lnTo>
                                    <a:pt x="1329" y="1251"/>
                                  </a:lnTo>
                                  <a:lnTo>
                                    <a:pt x="1329" y="1266"/>
                                  </a:lnTo>
                                  <a:lnTo>
                                    <a:pt x="1329" y="1280"/>
                                  </a:lnTo>
                                  <a:lnTo>
                                    <a:pt x="1329" y="1294"/>
                                  </a:lnTo>
                                  <a:lnTo>
                                    <a:pt x="1305" y="1352"/>
                                  </a:lnTo>
                                  <a:lnTo>
                                    <a:pt x="1282" y="1381"/>
                                  </a:lnTo>
                                  <a:lnTo>
                                    <a:pt x="1293" y="1395"/>
                                  </a:lnTo>
                                  <a:lnTo>
                                    <a:pt x="1282" y="1409"/>
                                  </a:lnTo>
                                  <a:lnTo>
                                    <a:pt x="1282" y="1424"/>
                                  </a:lnTo>
                                  <a:lnTo>
                                    <a:pt x="1270" y="1409"/>
                                  </a:lnTo>
                                  <a:lnTo>
                                    <a:pt x="1258" y="1424"/>
                                  </a:lnTo>
                                  <a:lnTo>
                                    <a:pt x="1270" y="1438"/>
                                  </a:lnTo>
                                  <a:lnTo>
                                    <a:pt x="1270" y="1481"/>
                                  </a:lnTo>
                                  <a:lnTo>
                                    <a:pt x="1282" y="1539"/>
                                  </a:lnTo>
                                  <a:lnTo>
                                    <a:pt x="1293" y="1582"/>
                                  </a:lnTo>
                                  <a:lnTo>
                                    <a:pt x="1282" y="1611"/>
                                  </a:lnTo>
                                  <a:lnTo>
                                    <a:pt x="1293" y="1639"/>
                                  </a:lnTo>
                                  <a:lnTo>
                                    <a:pt x="1305" y="1668"/>
                                  </a:lnTo>
                                  <a:lnTo>
                                    <a:pt x="1305" y="1683"/>
                                  </a:lnTo>
                                  <a:lnTo>
                                    <a:pt x="1329" y="1683"/>
                                  </a:lnTo>
                                  <a:lnTo>
                                    <a:pt x="1341" y="1711"/>
                                  </a:lnTo>
                                  <a:lnTo>
                                    <a:pt x="1341" y="1726"/>
                                  </a:lnTo>
                                  <a:lnTo>
                                    <a:pt x="1341" y="1798"/>
                                  </a:lnTo>
                                  <a:lnTo>
                                    <a:pt x="1365" y="1841"/>
                                  </a:lnTo>
                                  <a:lnTo>
                                    <a:pt x="1365" y="1927"/>
                                  </a:lnTo>
                                  <a:lnTo>
                                    <a:pt x="1317" y="1913"/>
                                  </a:lnTo>
                                  <a:lnTo>
                                    <a:pt x="1305" y="1898"/>
                                  </a:lnTo>
                                  <a:lnTo>
                                    <a:pt x="1293" y="1884"/>
                                  </a:lnTo>
                                  <a:lnTo>
                                    <a:pt x="1305" y="1855"/>
                                  </a:lnTo>
                                  <a:lnTo>
                                    <a:pt x="1293" y="1826"/>
                                  </a:lnTo>
                                  <a:lnTo>
                                    <a:pt x="1282" y="1826"/>
                                  </a:lnTo>
                                  <a:lnTo>
                                    <a:pt x="1282" y="1855"/>
                                  </a:lnTo>
                                  <a:lnTo>
                                    <a:pt x="1246" y="1826"/>
                                  </a:lnTo>
                                  <a:lnTo>
                                    <a:pt x="1234" y="1855"/>
                                  </a:lnTo>
                                  <a:lnTo>
                                    <a:pt x="1222" y="1841"/>
                                  </a:lnTo>
                                  <a:lnTo>
                                    <a:pt x="1198" y="1798"/>
                                  </a:lnTo>
                                  <a:lnTo>
                                    <a:pt x="1175" y="1798"/>
                                  </a:lnTo>
                                  <a:lnTo>
                                    <a:pt x="1139" y="1754"/>
                                  </a:lnTo>
                                  <a:lnTo>
                                    <a:pt x="1103" y="1754"/>
                                  </a:lnTo>
                                  <a:lnTo>
                                    <a:pt x="1080" y="1754"/>
                                  </a:lnTo>
                                  <a:lnTo>
                                    <a:pt x="1068" y="1683"/>
                                  </a:lnTo>
                                  <a:lnTo>
                                    <a:pt x="1080" y="1596"/>
                                  </a:lnTo>
                                  <a:lnTo>
                                    <a:pt x="1032" y="1553"/>
                                  </a:lnTo>
                                  <a:lnTo>
                                    <a:pt x="1020" y="1568"/>
                                  </a:lnTo>
                                  <a:lnTo>
                                    <a:pt x="985" y="1611"/>
                                  </a:lnTo>
                                  <a:lnTo>
                                    <a:pt x="949" y="1625"/>
                                  </a:lnTo>
                                  <a:lnTo>
                                    <a:pt x="902" y="1639"/>
                                  </a:lnTo>
                                  <a:lnTo>
                                    <a:pt x="842" y="1654"/>
                                  </a:lnTo>
                                  <a:lnTo>
                                    <a:pt x="831" y="1654"/>
                                  </a:lnTo>
                                  <a:lnTo>
                                    <a:pt x="795" y="1611"/>
                                  </a:lnTo>
                                  <a:lnTo>
                                    <a:pt x="736" y="1568"/>
                                  </a:lnTo>
                                  <a:lnTo>
                                    <a:pt x="676" y="1568"/>
                                  </a:lnTo>
                                  <a:lnTo>
                                    <a:pt x="581" y="1582"/>
                                  </a:lnTo>
                                  <a:lnTo>
                                    <a:pt x="558" y="1582"/>
                                  </a:lnTo>
                                  <a:lnTo>
                                    <a:pt x="534" y="1510"/>
                                  </a:lnTo>
                                  <a:lnTo>
                                    <a:pt x="558" y="1467"/>
                                  </a:lnTo>
                                  <a:lnTo>
                                    <a:pt x="558" y="1337"/>
                                  </a:lnTo>
                                  <a:lnTo>
                                    <a:pt x="546" y="1323"/>
                                  </a:lnTo>
                                  <a:lnTo>
                                    <a:pt x="498" y="1309"/>
                                  </a:lnTo>
                                  <a:lnTo>
                                    <a:pt x="474" y="1309"/>
                                  </a:lnTo>
                                  <a:lnTo>
                                    <a:pt x="451" y="1352"/>
                                  </a:lnTo>
                                  <a:lnTo>
                                    <a:pt x="427" y="1381"/>
                                  </a:lnTo>
                                  <a:lnTo>
                                    <a:pt x="391" y="1409"/>
                                  </a:lnTo>
                                  <a:lnTo>
                                    <a:pt x="356" y="1409"/>
                                  </a:lnTo>
                                  <a:lnTo>
                                    <a:pt x="344" y="1409"/>
                                  </a:lnTo>
                                  <a:lnTo>
                                    <a:pt x="356" y="1395"/>
                                  </a:lnTo>
                                  <a:lnTo>
                                    <a:pt x="368" y="1381"/>
                                  </a:lnTo>
                                  <a:lnTo>
                                    <a:pt x="356" y="1366"/>
                                  </a:lnTo>
                                  <a:lnTo>
                                    <a:pt x="344" y="1366"/>
                                  </a:lnTo>
                                  <a:lnTo>
                                    <a:pt x="332" y="1381"/>
                                  </a:lnTo>
                                  <a:lnTo>
                                    <a:pt x="308" y="1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ab79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522720"/>
                              <a:ext cx="3240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905">
                                  <a:moveTo>
                                    <a:pt x="36" y="503"/>
                                  </a:moveTo>
                                  <a:lnTo>
                                    <a:pt x="48" y="474"/>
                                  </a:lnTo>
                                  <a:lnTo>
                                    <a:pt x="36" y="474"/>
                                  </a:lnTo>
                                  <a:lnTo>
                                    <a:pt x="12" y="474"/>
                                  </a:lnTo>
                                  <a:lnTo>
                                    <a:pt x="12" y="460"/>
                                  </a:lnTo>
                                  <a:lnTo>
                                    <a:pt x="12" y="431"/>
                                  </a:lnTo>
                                  <a:lnTo>
                                    <a:pt x="24" y="417"/>
                                  </a:lnTo>
                                  <a:lnTo>
                                    <a:pt x="24" y="373"/>
                                  </a:lnTo>
                                  <a:lnTo>
                                    <a:pt x="12" y="345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36" y="316"/>
                                  </a:lnTo>
                                  <a:lnTo>
                                    <a:pt x="48" y="316"/>
                                  </a:lnTo>
                                  <a:lnTo>
                                    <a:pt x="48" y="330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84" y="330"/>
                                  </a:lnTo>
                                  <a:lnTo>
                                    <a:pt x="119" y="345"/>
                                  </a:lnTo>
                                  <a:lnTo>
                                    <a:pt x="131" y="345"/>
                                  </a:lnTo>
                                  <a:lnTo>
                                    <a:pt x="119" y="287"/>
                                  </a:lnTo>
                                  <a:lnTo>
                                    <a:pt x="84" y="258"/>
                                  </a:lnTo>
                                  <a:lnTo>
                                    <a:pt x="84" y="244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84" y="215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143" y="201"/>
                                  </a:lnTo>
                                  <a:lnTo>
                                    <a:pt x="155" y="158"/>
                                  </a:lnTo>
                                  <a:lnTo>
                                    <a:pt x="167" y="158"/>
                                  </a:lnTo>
                                  <a:lnTo>
                                    <a:pt x="178" y="158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0" y="115"/>
                                  </a:lnTo>
                                  <a:lnTo>
                                    <a:pt x="202" y="86"/>
                                  </a:lnTo>
                                  <a:lnTo>
                                    <a:pt x="238" y="71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62" y="57"/>
                                  </a:lnTo>
                                  <a:lnTo>
                                    <a:pt x="297" y="57"/>
                                  </a:lnTo>
                                  <a:lnTo>
                                    <a:pt x="309" y="43"/>
                                  </a:lnTo>
                                  <a:lnTo>
                                    <a:pt x="321" y="14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57" y="14"/>
                                  </a:lnTo>
                                  <a:lnTo>
                                    <a:pt x="345" y="28"/>
                                  </a:lnTo>
                                  <a:lnTo>
                                    <a:pt x="357" y="43"/>
                                  </a:lnTo>
                                  <a:lnTo>
                                    <a:pt x="392" y="57"/>
                                  </a:lnTo>
                                  <a:lnTo>
                                    <a:pt x="392" y="100"/>
                                  </a:lnTo>
                                  <a:lnTo>
                                    <a:pt x="451" y="86"/>
                                  </a:lnTo>
                                  <a:lnTo>
                                    <a:pt x="463" y="115"/>
                                  </a:lnTo>
                                  <a:lnTo>
                                    <a:pt x="475" y="129"/>
                                  </a:lnTo>
                                  <a:lnTo>
                                    <a:pt x="523" y="115"/>
                                  </a:lnTo>
                                  <a:lnTo>
                                    <a:pt x="535" y="143"/>
                                  </a:lnTo>
                                  <a:lnTo>
                                    <a:pt x="570" y="129"/>
                                  </a:lnTo>
                                  <a:lnTo>
                                    <a:pt x="582" y="143"/>
                                  </a:lnTo>
                                  <a:lnTo>
                                    <a:pt x="594" y="172"/>
                                  </a:lnTo>
                                  <a:lnTo>
                                    <a:pt x="546" y="258"/>
                                  </a:lnTo>
                                  <a:lnTo>
                                    <a:pt x="558" y="273"/>
                                  </a:lnTo>
                                  <a:lnTo>
                                    <a:pt x="594" y="287"/>
                                  </a:lnTo>
                                  <a:lnTo>
                                    <a:pt x="606" y="258"/>
                                  </a:lnTo>
                                  <a:lnTo>
                                    <a:pt x="629" y="316"/>
                                  </a:lnTo>
                                  <a:lnTo>
                                    <a:pt x="594" y="359"/>
                                  </a:lnTo>
                                  <a:lnTo>
                                    <a:pt x="594" y="388"/>
                                  </a:lnTo>
                                  <a:lnTo>
                                    <a:pt x="582" y="402"/>
                                  </a:lnTo>
                                  <a:lnTo>
                                    <a:pt x="582" y="431"/>
                                  </a:lnTo>
                                  <a:lnTo>
                                    <a:pt x="582" y="460"/>
                                  </a:lnTo>
                                  <a:lnTo>
                                    <a:pt x="594" y="488"/>
                                  </a:lnTo>
                                  <a:lnTo>
                                    <a:pt x="594" y="503"/>
                                  </a:lnTo>
                                  <a:lnTo>
                                    <a:pt x="606" y="503"/>
                                  </a:lnTo>
                                  <a:lnTo>
                                    <a:pt x="641" y="503"/>
                                  </a:lnTo>
                                  <a:lnTo>
                                    <a:pt x="653" y="503"/>
                                  </a:lnTo>
                                  <a:lnTo>
                                    <a:pt x="677" y="517"/>
                                  </a:lnTo>
                                  <a:lnTo>
                                    <a:pt x="689" y="532"/>
                                  </a:lnTo>
                                  <a:lnTo>
                                    <a:pt x="677" y="546"/>
                                  </a:lnTo>
                                  <a:lnTo>
                                    <a:pt x="677" y="560"/>
                                  </a:lnTo>
                                  <a:lnTo>
                                    <a:pt x="713" y="575"/>
                                  </a:lnTo>
                                  <a:lnTo>
                                    <a:pt x="748" y="603"/>
                                  </a:lnTo>
                                  <a:lnTo>
                                    <a:pt x="748" y="632"/>
                                  </a:lnTo>
                                  <a:lnTo>
                                    <a:pt x="736" y="661"/>
                                  </a:lnTo>
                                  <a:lnTo>
                                    <a:pt x="772" y="690"/>
                                  </a:lnTo>
                                  <a:lnTo>
                                    <a:pt x="796" y="704"/>
                                  </a:lnTo>
                                  <a:lnTo>
                                    <a:pt x="808" y="719"/>
                                  </a:lnTo>
                                  <a:lnTo>
                                    <a:pt x="796" y="762"/>
                                  </a:lnTo>
                                  <a:lnTo>
                                    <a:pt x="808" y="790"/>
                                  </a:lnTo>
                                  <a:lnTo>
                                    <a:pt x="796" y="805"/>
                                  </a:lnTo>
                                  <a:lnTo>
                                    <a:pt x="772" y="805"/>
                                  </a:lnTo>
                                  <a:lnTo>
                                    <a:pt x="701" y="834"/>
                                  </a:lnTo>
                                  <a:lnTo>
                                    <a:pt x="689" y="819"/>
                                  </a:lnTo>
                                  <a:lnTo>
                                    <a:pt x="701" y="805"/>
                                  </a:lnTo>
                                  <a:lnTo>
                                    <a:pt x="701" y="790"/>
                                  </a:lnTo>
                                  <a:lnTo>
                                    <a:pt x="594" y="719"/>
                                  </a:lnTo>
                                  <a:lnTo>
                                    <a:pt x="570" y="704"/>
                                  </a:lnTo>
                                  <a:lnTo>
                                    <a:pt x="546" y="733"/>
                                  </a:lnTo>
                                  <a:lnTo>
                                    <a:pt x="523" y="719"/>
                                  </a:lnTo>
                                  <a:lnTo>
                                    <a:pt x="511" y="704"/>
                                  </a:lnTo>
                                  <a:lnTo>
                                    <a:pt x="523" y="704"/>
                                  </a:lnTo>
                                  <a:lnTo>
                                    <a:pt x="523" y="690"/>
                                  </a:lnTo>
                                  <a:lnTo>
                                    <a:pt x="511" y="661"/>
                                  </a:lnTo>
                                  <a:lnTo>
                                    <a:pt x="487" y="661"/>
                                  </a:lnTo>
                                  <a:lnTo>
                                    <a:pt x="487" y="704"/>
                                  </a:lnTo>
                                  <a:lnTo>
                                    <a:pt x="451" y="733"/>
                                  </a:lnTo>
                                  <a:lnTo>
                                    <a:pt x="463" y="747"/>
                                  </a:lnTo>
                                  <a:lnTo>
                                    <a:pt x="463" y="762"/>
                                  </a:lnTo>
                                  <a:lnTo>
                                    <a:pt x="463" y="776"/>
                                  </a:lnTo>
                                  <a:lnTo>
                                    <a:pt x="440" y="776"/>
                                  </a:lnTo>
                                  <a:lnTo>
                                    <a:pt x="428" y="790"/>
                                  </a:lnTo>
                                  <a:lnTo>
                                    <a:pt x="440" y="819"/>
                                  </a:lnTo>
                                  <a:lnTo>
                                    <a:pt x="416" y="848"/>
                                  </a:lnTo>
                                  <a:lnTo>
                                    <a:pt x="428" y="862"/>
                                  </a:lnTo>
                                  <a:lnTo>
                                    <a:pt x="428" y="891"/>
                                  </a:lnTo>
                                  <a:lnTo>
                                    <a:pt x="392" y="905"/>
                                  </a:lnTo>
                                  <a:lnTo>
                                    <a:pt x="392" y="891"/>
                                  </a:lnTo>
                                  <a:lnTo>
                                    <a:pt x="380" y="877"/>
                                  </a:lnTo>
                                  <a:lnTo>
                                    <a:pt x="345" y="905"/>
                                  </a:lnTo>
                                  <a:lnTo>
                                    <a:pt x="345" y="891"/>
                                  </a:lnTo>
                                  <a:lnTo>
                                    <a:pt x="333" y="877"/>
                                  </a:lnTo>
                                  <a:lnTo>
                                    <a:pt x="309" y="877"/>
                                  </a:lnTo>
                                  <a:lnTo>
                                    <a:pt x="297" y="877"/>
                                  </a:lnTo>
                                  <a:lnTo>
                                    <a:pt x="309" y="819"/>
                                  </a:lnTo>
                                  <a:lnTo>
                                    <a:pt x="309" y="790"/>
                                  </a:lnTo>
                                  <a:lnTo>
                                    <a:pt x="297" y="776"/>
                                  </a:lnTo>
                                  <a:lnTo>
                                    <a:pt x="262" y="790"/>
                                  </a:lnTo>
                                  <a:lnTo>
                                    <a:pt x="273" y="848"/>
                                  </a:lnTo>
                                  <a:lnTo>
                                    <a:pt x="262" y="862"/>
                                  </a:lnTo>
                                  <a:lnTo>
                                    <a:pt x="238" y="862"/>
                                  </a:lnTo>
                                  <a:lnTo>
                                    <a:pt x="238" y="848"/>
                                  </a:lnTo>
                                  <a:lnTo>
                                    <a:pt x="238" y="834"/>
                                  </a:lnTo>
                                  <a:lnTo>
                                    <a:pt x="226" y="762"/>
                                  </a:lnTo>
                                  <a:lnTo>
                                    <a:pt x="202" y="719"/>
                                  </a:lnTo>
                                  <a:lnTo>
                                    <a:pt x="226" y="704"/>
                                  </a:lnTo>
                                  <a:lnTo>
                                    <a:pt x="238" y="704"/>
                                  </a:lnTo>
                                  <a:lnTo>
                                    <a:pt x="250" y="704"/>
                                  </a:lnTo>
                                  <a:lnTo>
                                    <a:pt x="262" y="690"/>
                                  </a:lnTo>
                                  <a:lnTo>
                                    <a:pt x="250" y="661"/>
                                  </a:lnTo>
                                  <a:lnTo>
                                    <a:pt x="238" y="661"/>
                                  </a:lnTo>
                                  <a:lnTo>
                                    <a:pt x="226" y="661"/>
                                  </a:lnTo>
                                  <a:lnTo>
                                    <a:pt x="202" y="675"/>
                                  </a:lnTo>
                                  <a:lnTo>
                                    <a:pt x="190" y="690"/>
                                  </a:lnTo>
                                  <a:lnTo>
                                    <a:pt x="167" y="747"/>
                                  </a:lnTo>
                                  <a:lnTo>
                                    <a:pt x="143" y="747"/>
                                  </a:lnTo>
                                  <a:lnTo>
                                    <a:pt x="3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36" y="690"/>
                                  </a:lnTo>
                                  <a:lnTo>
                                    <a:pt x="12" y="690"/>
                                  </a:lnTo>
                                  <a:lnTo>
                                    <a:pt x="0" y="675"/>
                                  </a:lnTo>
                                  <a:lnTo>
                                    <a:pt x="24" y="575"/>
                                  </a:lnTo>
                                  <a:lnTo>
                                    <a:pt x="60" y="517"/>
                                  </a:lnTo>
                                  <a:lnTo>
                                    <a:pt x="60" y="503"/>
                                  </a:lnTo>
                                  <a:lnTo>
                                    <a:pt x="36" y="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d89a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1670760"/>
                              <a:ext cx="1090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547">
                                  <a:moveTo>
                                    <a:pt x="107" y="489"/>
                                  </a:moveTo>
                                  <a:lnTo>
                                    <a:pt x="107" y="475"/>
                                  </a:lnTo>
                                  <a:lnTo>
                                    <a:pt x="119" y="446"/>
                                  </a:lnTo>
                                  <a:lnTo>
                                    <a:pt x="107" y="432"/>
                                  </a:lnTo>
                                  <a:lnTo>
                                    <a:pt x="107" y="417"/>
                                  </a:lnTo>
                                  <a:lnTo>
                                    <a:pt x="131" y="389"/>
                                  </a:lnTo>
                                  <a:lnTo>
                                    <a:pt x="131" y="374"/>
                                  </a:lnTo>
                                  <a:lnTo>
                                    <a:pt x="131" y="360"/>
                                  </a:lnTo>
                                  <a:lnTo>
                                    <a:pt x="107" y="360"/>
                                  </a:lnTo>
                                  <a:lnTo>
                                    <a:pt x="83" y="374"/>
                                  </a:lnTo>
                                  <a:lnTo>
                                    <a:pt x="72" y="38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48" y="317"/>
                                  </a:lnTo>
                                  <a:lnTo>
                                    <a:pt x="36" y="317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24" y="288"/>
                                  </a:lnTo>
                                  <a:lnTo>
                                    <a:pt x="36" y="273"/>
                                  </a:lnTo>
                                  <a:lnTo>
                                    <a:pt x="48" y="259"/>
                                  </a:lnTo>
                                  <a:lnTo>
                                    <a:pt x="24" y="230"/>
                                  </a:lnTo>
                                  <a:lnTo>
                                    <a:pt x="24" y="187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48" y="173"/>
                                  </a:lnTo>
                                  <a:lnTo>
                                    <a:pt x="60" y="158"/>
                                  </a:lnTo>
                                  <a:lnTo>
                                    <a:pt x="72" y="158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36" y="101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72" y="115"/>
                                  </a:lnTo>
                                  <a:lnTo>
                                    <a:pt x="95" y="101"/>
                                  </a:lnTo>
                                  <a:lnTo>
                                    <a:pt x="107" y="101"/>
                                  </a:lnTo>
                                  <a:lnTo>
                                    <a:pt x="119" y="87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55" y="58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7" y="15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226" y="15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14" y="43"/>
                                  </a:lnTo>
                                  <a:lnTo>
                                    <a:pt x="226" y="58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61" y="43"/>
                                  </a:lnTo>
                                  <a:lnTo>
                                    <a:pt x="261" y="58"/>
                                  </a:lnTo>
                                  <a:lnTo>
                                    <a:pt x="250" y="87"/>
                                  </a:lnTo>
                                  <a:lnTo>
                                    <a:pt x="250" y="130"/>
                                  </a:lnTo>
                                  <a:lnTo>
                                    <a:pt x="273" y="158"/>
                                  </a:lnTo>
                                  <a:lnTo>
                                    <a:pt x="273" y="173"/>
                                  </a:lnTo>
                                  <a:lnTo>
                                    <a:pt x="261" y="187"/>
                                  </a:lnTo>
                                  <a:lnTo>
                                    <a:pt x="273" y="216"/>
                                  </a:lnTo>
                                  <a:lnTo>
                                    <a:pt x="261" y="230"/>
                                  </a:lnTo>
                                  <a:lnTo>
                                    <a:pt x="273" y="259"/>
                                  </a:lnTo>
                                  <a:lnTo>
                                    <a:pt x="261" y="273"/>
                                  </a:lnTo>
                                  <a:lnTo>
                                    <a:pt x="250" y="273"/>
                                  </a:lnTo>
                                  <a:lnTo>
                                    <a:pt x="226" y="245"/>
                                  </a:lnTo>
                                  <a:lnTo>
                                    <a:pt x="214" y="259"/>
                                  </a:lnTo>
                                  <a:lnTo>
                                    <a:pt x="190" y="27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4" y="446"/>
                                  </a:lnTo>
                                  <a:lnTo>
                                    <a:pt x="214" y="460"/>
                                  </a:lnTo>
                                  <a:lnTo>
                                    <a:pt x="190" y="460"/>
                                  </a:lnTo>
                                  <a:lnTo>
                                    <a:pt x="178" y="475"/>
                                  </a:lnTo>
                                  <a:lnTo>
                                    <a:pt x="178" y="532"/>
                                  </a:lnTo>
                                  <a:lnTo>
                                    <a:pt x="167" y="547"/>
                                  </a:lnTo>
                                  <a:lnTo>
                                    <a:pt x="155" y="547"/>
                                  </a:lnTo>
                                  <a:lnTo>
                                    <a:pt x="167" y="518"/>
                                  </a:lnTo>
                                  <a:lnTo>
                                    <a:pt x="155" y="504"/>
                                  </a:lnTo>
                                  <a:lnTo>
                                    <a:pt x="131" y="504"/>
                                  </a:lnTo>
                                  <a:lnTo>
                                    <a:pt x="107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17f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986760"/>
                              <a:ext cx="1332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32">
                                  <a:moveTo>
                                    <a:pt x="250" y="518"/>
                                  </a:moveTo>
                                  <a:lnTo>
                                    <a:pt x="238" y="532"/>
                                  </a:lnTo>
                                  <a:lnTo>
                                    <a:pt x="226" y="518"/>
                                  </a:lnTo>
                                  <a:lnTo>
                                    <a:pt x="226" y="489"/>
                                  </a:lnTo>
                                  <a:lnTo>
                                    <a:pt x="202" y="475"/>
                                  </a:lnTo>
                                  <a:lnTo>
                                    <a:pt x="202" y="446"/>
                                  </a:lnTo>
                                  <a:lnTo>
                                    <a:pt x="190" y="417"/>
                                  </a:lnTo>
                                  <a:lnTo>
                                    <a:pt x="178" y="374"/>
                                  </a:lnTo>
                                  <a:lnTo>
                                    <a:pt x="178" y="317"/>
                                  </a:lnTo>
                                  <a:lnTo>
                                    <a:pt x="155" y="230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43" y="273"/>
                                  </a:lnTo>
                                  <a:lnTo>
                                    <a:pt x="119" y="273"/>
                                  </a:lnTo>
                                  <a:lnTo>
                                    <a:pt x="107" y="288"/>
                                  </a:lnTo>
                                  <a:lnTo>
                                    <a:pt x="119" y="317"/>
                                  </a:lnTo>
                                  <a:lnTo>
                                    <a:pt x="71" y="345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48" y="302"/>
                                  </a:lnTo>
                                  <a:lnTo>
                                    <a:pt x="60" y="288"/>
                                  </a:lnTo>
                                  <a:lnTo>
                                    <a:pt x="60" y="245"/>
                                  </a:lnTo>
                                  <a:lnTo>
                                    <a:pt x="48" y="230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60" y="173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71" y="72"/>
                                  </a:lnTo>
                                  <a:lnTo>
                                    <a:pt x="71" y="58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55" y="58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202" y="15"/>
                                  </a:lnTo>
                                  <a:lnTo>
                                    <a:pt x="250" y="15"/>
                                  </a:lnTo>
                                  <a:lnTo>
                                    <a:pt x="238" y="43"/>
                                  </a:lnTo>
                                  <a:lnTo>
                                    <a:pt x="238" y="58"/>
                                  </a:lnTo>
                                  <a:lnTo>
                                    <a:pt x="226" y="43"/>
                                  </a:lnTo>
                                  <a:lnTo>
                                    <a:pt x="214" y="58"/>
                                  </a:lnTo>
                                  <a:lnTo>
                                    <a:pt x="214" y="86"/>
                                  </a:lnTo>
                                  <a:lnTo>
                                    <a:pt x="226" y="86"/>
                                  </a:lnTo>
                                  <a:lnTo>
                                    <a:pt x="226" y="115"/>
                                  </a:lnTo>
                                  <a:lnTo>
                                    <a:pt x="250" y="130"/>
                                  </a:lnTo>
                                  <a:lnTo>
                                    <a:pt x="250" y="158"/>
                                  </a:lnTo>
                                  <a:lnTo>
                                    <a:pt x="226" y="173"/>
                                  </a:lnTo>
                                  <a:lnTo>
                                    <a:pt x="226" y="187"/>
                                  </a:lnTo>
                                  <a:lnTo>
                                    <a:pt x="238" y="187"/>
                                  </a:lnTo>
                                  <a:lnTo>
                                    <a:pt x="238" y="216"/>
                                  </a:lnTo>
                                  <a:lnTo>
                                    <a:pt x="214" y="202"/>
                                  </a:lnTo>
                                  <a:lnTo>
                                    <a:pt x="214" y="216"/>
                                  </a:lnTo>
                                  <a:lnTo>
                                    <a:pt x="226" y="317"/>
                                  </a:lnTo>
                                  <a:lnTo>
                                    <a:pt x="238" y="345"/>
                                  </a:lnTo>
                                  <a:lnTo>
                                    <a:pt x="261" y="360"/>
                                  </a:lnTo>
                                  <a:lnTo>
                                    <a:pt x="297" y="388"/>
                                  </a:lnTo>
                                  <a:lnTo>
                                    <a:pt x="333" y="403"/>
                                  </a:lnTo>
                                  <a:lnTo>
                                    <a:pt x="321" y="475"/>
                                  </a:lnTo>
                                  <a:lnTo>
                                    <a:pt x="333" y="532"/>
                                  </a:lnTo>
                                  <a:lnTo>
                                    <a:pt x="285" y="518"/>
                                  </a:lnTo>
                                  <a:lnTo>
                                    <a:pt x="250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fe87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648360"/>
                              <a:ext cx="1760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503">
                                  <a:moveTo>
                                    <a:pt x="0" y="287"/>
                                  </a:moveTo>
                                  <a:lnTo>
                                    <a:pt x="35" y="273"/>
                                  </a:lnTo>
                                  <a:lnTo>
                                    <a:pt x="47" y="316"/>
                                  </a:lnTo>
                                  <a:lnTo>
                                    <a:pt x="107" y="316"/>
                                  </a:lnTo>
                                  <a:lnTo>
                                    <a:pt x="95" y="273"/>
                                  </a:lnTo>
                                  <a:lnTo>
                                    <a:pt x="130" y="230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107" y="158"/>
                                  </a:lnTo>
                                  <a:lnTo>
                                    <a:pt x="190" y="158"/>
                                  </a:lnTo>
                                  <a:lnTo>
                                    <a:pt x="213" y="115"/>
                                  </a:lnTo>
                                  <a:lnTo>
                                    <a:pt x="202" y="71"/>
                                  </a:lnTo>
                                  <a:lnTo>
                                    <a:pt x="285" y="43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308" y="14"/>
                                  </a:lnTo>
                                  <a:lnTo>
                                    <a:pt x="308" y="71"/>
                                  </a:lnTo>
                                  <a:lnTo>
                                    <a:pt x="332" y="86"/>
                                  </a:lnTo>
                                  <a:lnTo>
                                    <a:pt x="356" y="57"/>
                                  </a:lnTo>
                                  <a:lnTo>
                                    <a:pt x="368" y="5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68" y="115"/>
                                  </a:lnTo>
                                  <a:lnTo>
                                    <a:pt x="380" y="115"/>
                                  </a:lnTo>
                                  <a:lnTo>
                                    <a:pt x="368" y="172"/>
                                  </a:lnTo>
                                  <a:lnTo>
                                    <a:pt x="391" y="186"/>
                                  </a:lnTo>
                                  <a:lnTo>
                                    <a:pt x="427" y="186"/>
                                  </a:lnTo>
                                  <a:lnTo>
                                    <a:pt x="439" y="201"/>
                                  </a:lnTo>
                                  <a:lnTo>
                                    <a:pt x="427" y="302"/>
                                  </a:lnTo>
                                  <a:lnTo>
                                    <a:pt x="415" y="302"/>
                                  </a:lnTo>
                                  <a:lnTo>
                                    <a:pt x="391" y="330"/>
                                  </a:lnTo>
                                  <a:lnTo>
                                    <a:pt x="368" y="388"/>
                                  </a:lnTo>
                                  <a:lnTo>
                                    <a:pt x="344" y="417"/>
                                  </a:lnTo>
                                  <a:lnTo>
                                    <a:pt x="296" y="388"/>
                                  </a:lnTo>
                                  <a:lnTo>
                                    <a:pt x="296" y="373"/>
                                  </a:lnTo>
                                  <a:lnTo>
                                    <a:pt x="308" y="345"/>
                                  </a:lnTo>
                                  <a:lnTo>
                                    <a:pt x="285" y="330"/>
                                  </a:lnTo>
                                  <a:lnTo>
                                    <a:pt x="261" y="316"/>
                                  </a:lnTo>
                                  <a:lnTo>
                                    <a:pt x="237" y="316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9" y="359"/>
                                  </a:lnTo>
                                  <a:lnTo>
                                    <a:pt x="225" y="417"/>
                                  </a:lnTo>
                                  <a:lnTo>
                                    <a:pt x="225" y="431"/>
                                  </a:lnTo>
                                  <a:lnTo>
                                    <a:pt x="202" y="417"/>
                                  </a:lnTo>
                                  <a:lnTo>
                                    <a:pt x="178" y="445"/>
                                  </a:lnTo>
                                  <a:lnTo>
                                    <a:pt x="178" y="460"/>
                                  </a:lnTo>
                                  <a:lnTo>
                                    <a:pt x="178" y="474"/>
                                  </a:lnTo>
                                  <a:lnTo>
                                    <a:pt x="178" y="488"/>
                                  </a:lnTo>
                                  <a:lnTo>
                                    <a:pt x="166" y="503"/>
                                  </a:lnTo>
                                  <a:lnTo>
                                    <a:pt x="154" y="488"/>
                                  </a:lnTo>
                                  <a:lnTo>
                                    <a:pt x="154" y="431"/>
                                  </a:lnTo>
                                  <a:lnTo>
                                    <a:pt x="142" y="373"/>
                                  </a:lnTo>
                                  <a:lnTo>
                                    <a:pt x="107" y="359"/>
                                  </a:lnTo>
                                  <a:lnTo>
                                    <a:pt x="83" y="373"/>
                                  </a:lnTo>
                                  <a:lnTo>
                                    <a:pt x="71" y="373"/>
                                  </a:lnTo>
                                  <a:lnTo>
                                    <a:pt x="47" y="373"/>
                                  </a:lnTo>
                                  <a:lnTo>
                                    <a:pt x="35" y="359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12" y="316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7aa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734760"/>
                              <a:ext cx="3715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978">
                                  <a:moveTo>
                                    <a:pt x="273" y="949"/>
                                  </a:moveTo>
                                  <a:lnTo>
                                    <a:pt x="285" y="935"/>
                                  </a:lnTo>
                                  <a:lnTo>
                                    <a:pt x="226" y="906"/>
                                  </a:lnTo>
                                  <a:lnTo>
                                    <a:pt x="178" y="906"/>
                                  </a:lnTo>
                                  <a:lnTo>
                                    <a:pt x="190" y="834"/>
                                  </a:lnTo>
                                  <a:lnTo>
                                    <a:pt x="154" y="762"/>
                                  </a:lnTo>
                                  <a:lnTo>
                                    <a:pt x="166" y="705"/>
                                  </a:lnTo>
                                  <a:lnTo>
                                    <a:pt x="143" y="662"/>
                                  </a:lnTo>
                                  <a:lnTo>
                                    <a:pt x="154" y="633"/>
                                  </a:lnTo>
                                  <a:lnTo>
                                    <a:pt x="143" y="619"/>
                                  </a:lnTo>
                                  <a:lnTo>
                                    <a:pt x="166" y="575"/>
                                  </a:lnTo>
                                  <a:lnTo>
                                    <a:pt x="190" y="619"/>
                                  </a:lnTo>
                                  <a:lnTo>
                                    <a:pt x="202" y="590"/>
                                  </a:lnTo>
                                  <a:lnTo>
                                    <a:pt x="178" y="532"/>
                                  </a:lnTo>
                                  <a:lnTo>
                                    <a:pt x="190" y="475"/>
                                  </a:lnTo>
                                  <a:lnTo>
                                    <a:pt x="143" y="460"/>
                                  </a:lnTo>
                                  <a:lnTo>
                                    <a:pt x="143" y="432"/>
                                  </a:lnTo>
                                  <a:lnTo>
                                    <a:pt x="143" y="417"/>
                                  </a:lnTo>
                                  <a:lnTo>
                                    <a:pt x="71" y="388"/>
                                  </a:lnTo>
                                  <a:lnTo>
                                    <a:pt x="60" y="388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12" y="345"/>
                                  </a:lnTo>
                                  <a:lnTo>
                                    <a:pt x="12" y="317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24" y="273"/>
                                  </a:lnTo>
                                  <a:lnTo>
                                    <a:pt x="24" y="25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24" y="187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95" y="101"/>
                                  </a:lnTo>
                                  <a:lnTo>
                                    <a:pt x="119" y="86"/>
                                  </a:lnTo>
                                  <a:lnTo>
                                    <a:pt x="131" y="101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238" y="58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85" y="43"/>
                                  </a:lnTo>
                                  <a:lnTo>
                                    <a:pt x="321" y="43"/>
                                  </a:lnTo>
                                  <a:lnTo>
                                    <a:pt x="356" y="43"/>
                                  </a:lnTo>
                                  <a:lnTo>
                                    <a:pt x="416" y="43"/>
                                  </a:lnTo>
                                  <a:lnTo>
                                    <a:pt x="416" y="72"/>
                                  </a:lnTo>
                                  <a:lnTo>
                                    <a:pt x="427" y="101"/>
                                  </a:lnTo>
                                  <a:lnTo>
                                    <a:pt x="427" y="130"/>
                                  </a:lnTo>
                                  <a:lnTo>
                                    <a:pt x="439" y="115"/>
                                  </a:lnTo>
                                  <a:lnTo>
                                    <a:pt x="451" y="115"/>
                                  </a:lnTo>
                                  <a:lnTo>
                                    <a:pt x="499" y="101"/>
                                  </a:lnTo>
                                  <a:lnTo>
                                    <a:pt x="511" y="86"/>
                                  </a:lnTo>
                                  <a:lnTo>
                                    <a:pt x="522" y="130"/>
                                  </a:lnTo>
                                  <a:lnTo>
                                    <a:pt x="534" y="130"/>
                                  </a:lnTo>
                                  <a:lnTo>
                                    <a:pt x="558" y="130"/>
                                  </a:lnTo>
                                  <a:lnTo>
                                    <a:pt x="570" y="115"/>
                                  </a:lnTo>
                                  <a:lnTo>
                                    <a:pt x="570" y="58"/>
                                  </a:lnTo>
                                  <a:lnTo>
                                    <a:pt x="582" y="58"/>
                                  </a:lnTo>
                                  <a:lnTo>
                                    <a:pt x="605" y="43"/>
                                  </a:lnTo>
                                  <a:lnTo>
                                    <a:pt x="605" y="29"/>
                                  </a:lnTo>
                                  <a:lnTo>
                                    <a:pt x="605" y="15"/>
                                  </a:lnTo>
                                  <a:lnTo>
                                    <a:pt x="617" y="0"/>
                                  </a:lnTo>
                                  <a:lnTo>
                                    <a:pt x="653" y="0"/>
                                  </a:lnTo>
                                  <a:lnTo>
                                    <a:pt x="665" y="43"/>
                                  </a:lnTo>
                                  <a:lnTo>
                                    <a:pt x="653" y="58"/>
                                  </a:lnTo>
                                  <a:lnTo>
                                    <a:pt x="617" y="86"/>
                                  </a:lnTo>
                                  <a:lnTo>
                                    <a:pt x="594" y="158"/>
                                  </a:lnTo>
                                  <a:lnTo>
                                    <a:pt x="570" y="187"/>
                                  </a:lnTo>
                                  <a:lnTo>
                                    <a:pt x="546" y="201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605" y="230"/>
                                  </a:lnTo>
                                  <a:lnTo>
                                    <a:pt x="653" y="259"/>
                                  </a:lnTo>
                                  <a:lnTo>
                                    <a:pt x="772" y="273"/>
                                  </a:lnTo>
                                  <a:lnTo>
                                    <a:pt x="795" y="288"/>
                                  </a:lnTo>
                                  <a:lnTo>
                                    <a:pt x="807" y="288"/>
                                  </a:lnTo>
                                  <a:lnTo>
                                    <a:pt x="807" y="331"/>
                                  </a:lnTo>
                                  <a:lnTo>
                                    <a:pt x="890" y="417"/>
                                  </a:lnTo>
                                  <a:lnTo>
                                    <a:pt x="914" y="460"/>
                                  </a:lnTo>
                                  <a:lnTo>
                                    <a:pt x="926" y="475"/>
                                  </a:lnTo>
                                  <a:lnTo>
                                    <a:pt x="926" y="489"/>
                                  </a:lnTo>
                                  <a:lnTo>
                                    <a:pt x="878" y="518"/>
                                  </a:lnTo>
                                  <a:lnTo>
                                    <a:pt x="867" y="532"/>
                                  </a:lnTo>
                                  <a:lnTo>
                                    <a:pt x="772" y="547"/>
                                  </a:lnTo>
                                  <a:lnTo>
                                    <a:pt x="760" y="575"/>
                                  </a:lnTo>
                                  <a:lnTo>
                                    <a:pt x="760" y="590"/>
                                  </a:lnTo>
                                  <a:lnTo>
                                    <a:pt x="712" y="590"/>
                                  </a:lnTo>
                                  <a:lnTo>
                                    <a:pt x="700" y="590"/>
                                  </a:lnTo>
                                  <a:lnTo>
                                    <a:pt x="665" y="662"/>
                                  </a:lnTo>
                                  <a:lnTo>
                                    <a:pt x="665" y="690"/>
                                  </a:lnTo>
                                  <a:lnTo>
                                    <a:pt x="653" y="705"/>
                                  </a:lnTo>
                                  <a:lnTo>
                                    <a:pt x="641" y="705"/>
                                  </a:lnTo>
                                  <a:lnTo>
                                    <a:pt x="617" y="705"/>
                                  </a:lnTo>
                                  <a:lnTo>
                                    <a:pt x="582" y="719"/>
                                  </a:lnTo>
                                  <a:lnTo>
                                    <a:pt x="570" y="734"/>
                                  </a:lnTo>
                                  <a:lnTo>
                                    <a:pt x="499" y="762"/>
                                  </a:lnTo>
                                  <a:lnTo>
                                    <a:pt x="499" y="777"/>
                                  </a:lnTo>
                                  <a:lnTo>
                                    <a:pt x="511" y="791"/>
                                  </a:lnTo>
                                  <a:lnTo>
                                    <a:pt x="534" y="849"/>
                                  </a:lnTo>
                                  <a:lnTo>
                                    <a:pt x="534" y="863"/>
                                  </a:lnTo>
                                  <a:lnTo>
                                    <a:pt x="522" y="877"/>
                                  </a:lnTo>
                                  <a:lnTo>
                                    <a:pt x="522" y="906"/>
                                  </a:lnTo>
                                  <a:lnTo>
                                    <a:pt x="546" y="920"/>
                                  </a:lnTo>
                                  <a:lnTo>
                                    <a:pt x="546" y="935"/>
                                  </a:lnTo>
                                  <a:lnTo>
                                    <a:pt x="546" y="978"/>
                                  </a:lnTo>
                                  <a:lnTo>
                                    <a:pt x="534" y="978"/>
                                  </a:lnTo>
                                  <a:lnTo>
                                    <a:pt x="451" y="964"/>
                                  </a:lnTo>
                                  <a:lnTo>
                                    <a:pt x="321" y="949"/>
                                  </a:lnTo>
                                  <a:lnTo>
                                    <a:pt x="309" y="935"/>
                                  </a:lnTo>
                                  <a:lnTo>
                                    <a:pt x="273" y="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feeb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120" y="549360"/>
                              <a:ext cx="74304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1" h="2344">
                                  <a:moveTo>
                                    <a:pt x="1685" y="2171"/>
                                  </a:moveTo>
                                  <a:lnTo>
                                    <a:pt x="1673" y="2171"/>
                                  </a:lnTo>
                                  <a:lnTo>
                                    <a:pt x="1662" y="2200"/>
                                  </a:lnTo>
                                  <a:lnTo>
                                    <a:pt x="1662" y="2214"/>
                                  </a:lnTo>
                                  <a:lnTo>
                                    <a:pt x="1638" y="2229"/>
                                  </a:lnTo>
                                  <a:lnTo>
                                    <a:pt x="1614" y="2229"/>
                                  </a:lnTo>
                                  <a:lnTo>
                                    <a:pt x="1602" y="2229"/>
                                  </a:lnTo>
                                  <a:lnTo>
                                    <a:pt x="1590" y="2272"/>
                                  </a:lnTo>
                                  <a:lnTo>
                                    <a:pt x="1567" y="2301"/>
                                  </a:lnTo>
                                  <a:lnTo>
                                    <a:pt x="1531" y="2243"/>
                                  </a:lnTo>
                                  <a:lnTo>
                                    <a:pt x="1519" y="2243"/>
                                  </a:lnTo>
                                  <a:lnTo>
                                    <a:pt x="1507" y="2286"/>
                                  </a:lnTo>
                                  <a:lnTo>
                                    <a:pt x="1495" y="2315"/>
                                  </a:lnTo>
                                  <a:lnTo>
                                    <a:pt x="1484" y="2344"/>
                                  </a:lnTo>
                                  <a:lnTo>
                                    <a:pt x="1436" y="2329"/>
                                  </a:lnTo>
                                  <a:lnTo>
                                    <a:pt x="1424" y="2344"/>
                                  </a:lnTo>
                                  <a:lnTo>
                                    <a:pt x="1400" y="2344"/>
                                  </a:lnTo>
                                  <a:lnTo>
                                    <a:pt x="1377" y="2344"/>
                                  </a:lnTo>
                                  <a:lnTo>
                                    <a:pt x="1365" y="2329"/>
                                  </a:lnTo>
                                  <a:lnTo>
                                    <a:pt x="1353" y="2301"/>
                                  </a:lnTo>
                                  <a:lnTo>
                                    <a:pt x="1353" y="2257"/>
                                  </a:lnTo>
                                  <a:lnTo>
                                    <a:pt x="1353" y="2214"/>
                                  </a:lnTo>
                                  <a:lnTo>
                                    <a:pt x="1329" y="2214"/>
                                  </a:lnTo>
                                  <a:lnTo>
                                    <a:pt x="1329" y="2200"/>
                                  </a:lnTo>
                                  <a:lnTo>
                                    <a:pt x="1317" y="2171"/>
                                  </a:lnTo>
                                  <a:lnTo>
                                    <a:pt x="1329" y="2128"/>
                                  </a:lnTo>
                                  <a:lnTo>
                                    <a:pt x="1294" y="2128"/>
                                  </a:lnTo>
                                  <a:lnTo>
                                    <a:pt x="1258" y="2142"/>
                                  </a:lnTo>
                                  <a:lnTo>
                                    <a:pt x="1258" y="2171"/>
                                  </a:lnTo>
                                  <a:lnTo>
                                    <a:pt x="1258" y="2200"/>
                                  </a:lnTo>
                                  <a:lnTo>
                                    <a:pt x="1246" y="2200"/>
                                  </a:lnTo>
                                  <a:lnTo>
                                    <a:pt x="1234" y="2200"/>
                                  </a:lnTo>
                                  <a:lnTo>
                                    <a:pt x="1222" y="2157"/>
                                  </a:lnTo>
                                  <a:lnTo>
                                    <a:pt x="1211" y="2142"/>
                                  </a:lnTo>
                                  <a:lnTo>
                                    <a:pt x="1151" y="2142"/>
                                  </a:lnTo>
                                  <a:lnTo>
                                    <a:pt x="1139" y="2085"/>
                                  </a:lnTo>
                                  <a:lnTo>
                                    <a:pt x="1139" y="2071"/>
                                  </a:lnTo>
                                  <a:lnTo>
                                    <a:pt x="1151" y="2042"/>
                                  </a:lnTo>
                                  <a:lnTo>
                                    <a:pt x="1151" y="2013"/>
                                  </a:lnTo>
                                  <a:lnTo>
                                    <a:pt x="1139" y="1999"/>
                                  </a:lnTo>
                                  <a:lnTo>
                                    <a:pt x="1021" y="1999"/>
                                  </a:lnTo>
                                  <a:lnTo>
                                    <a:pt x="1021" y="2013"/>
                                  </a:lnTo>
                                  <a:lnTo>
                                    <a:pt x="1021" y="2056"/>
                                  </a:lnTo>
                                  <a:lnTo>
                                    <a:pt x="1009" y="2071"/>
                                  </a:lnTo>
                                  <a:lnTo>
                                    <a:pt x="914" y="2099"/>
                                  </a:lnTo>
                                  <a:lnTo>
                                    <a:pt x="902" y="2128"/>
                                  </a:lnTo>
                                  <a:lnTo>
                                    <a:pt x="866" y="2157"/>
                                  </a:lnTo>
                                  <a:lnTo>
                                    <a:pt x="843" y="2157"/>
                                  </a:lnTo>
                                  <a:lnTo>
                                    <a:pt x="807" y="2171"/>
                                  </a:lnTo>
                                  <a:lnTo>
                                    <a:pt x="807" y="2186"/>
                                  </a:lnTo>
                                  <a:lnTo>
                                    <a:pt x="795" y="2200"/>
                                  </a:lnTo>
                                  <a:lnTo>
                                    <a:pt x="771" y="2200"/>
                                  </a:lnTo>
                                  <a:lnTo>
                                    <a:pt x="807" y="1797"/>
                                  </a:lnTo>
                                  <a:lnTo>
                                    <a:pt x="819" y="1797"/>
                                  </a:lnTo>
                                  <a:lnTo>
                                    <a:pt x="831" y="1797"/>
                                  </a:lnTo>
                                  <a:lnTo>
                                    <a:pt x="843" y="1783"/>
                                  </a:lnTo>
                                  <a:lnTo>
                                    <a:pt x="843" y="1697"/>
                                  </a:lnTo>
                                  <a:lnTo>
                                    <a:pt x="843" y="1682"/>
                                  </a:lnTo>
                                  <a:lnTo>
                                    <a:pt x="795" y="1682"/>
                                  </a:lnTo>
                                  <a:lnTo>
                                    <a:pt x="771" y="1639"/>
                                  </a:lnTo>
                                  <a:lnTo>
                                    <a:pt x="724" y="1654"/>
                                  </a:lnTo>
                                  <a:lnTo>
                                    <a:pt x="676" y="1582"/>
                                  </a:lnTo>
                                  <a:lnTo>
                                    <a:pt x="605" y="1495"/>
                                  </a:lnTo>
                                  <a:lnTo>
                                    <a:pt x="617" y="1438"/>
                                  </a:lnTo>
                                  <a:lnTo>
                                    <a:pt x="629" y="1438"/>
                                  </a:lnTo>
                                  <a:lnTo>
                                    <a:pt x="641" y="1438"/>
                                  </a:lnTo>
                                  <a:lnTo>
                                    <a:pt x="653" y="1438"/>
                                  </a:lnTo>
                                  <a:lnTo>
                                    <a:pt x="700" y="1395"/>
                                  </a:lnTo>
                                  <a:lnTo>
                                    <a:pt x="676" y="1366"/>
                                  </a:lnTo>
                                  <a:lnTo>
                                    <a:pt x="665" y="1337"/>
                                  </a:lnTo>
                                  <a:lnTo>
                                    <a:pt x="629" y="1337"/>
                                  </a:lnTo>
                                  <a:lnTo>
                                    <a:pt x="582" y="1323"/>
                                  </a:lnTo>
                                  <a:lnTo>
                                    <a:pt x="570" y="1280"/>
                                  </a:lnTo>
                                  <a:lnTo>
                                    <a:pt x="546" y="1280"/>
                                  </a:lnTo>
                                  <a:lnTo>
                                    <a:pt x="534" y="1265"/>
                                  </a:lnTo>
                                  <a:lnTo>
                                    <a:pt x="439" y="1323"/>
                                  </a:lnTo>
                                  <a:lnTo>
                                    <a:pt x="427" y="1323"/>
                                  </a:lnTo>
                                  <a:lnTo>
                                    <a:pt x="415" y="1308"/>
                                  </a:lnTo>
                                  <a:lnTo>
                                    <a:pt x="404" y="1251"/>
                                  </a:lnTo>
                                  <a:lnTo>
                                    <a:pt x="404" y="1237"/>
                                  </a:lnTo>
                                  <a:lnTo>
                                    <a:pt x="368" y="1222"/>
                                  </a:lnTo>
                                  <a:lnTo>
                                    <a:pt x="344" y="1193"/>
                                  </a:lnTo>
                                  <a:lnTo>
                                    <a:pt x="332" y="1193"/>
                                  </a:lnTo>
                                  <a:lnTo>
                                    <a:pt x="320" y="1193"/>
                                  </a:lnTo>
                                  <a:lnTo>
                                    <a:pt x="285" y="1208"/>
                                  </a:lnTo>
                                  <a:lnTo>
                                    <a:pt x="273" y="1208"/>
                                  </a:lnTo>
                                  <a:lnTo>
                                    <a:pt x="249" y="1265"/>
                                  </a:lnTo>
                                  <a:lnTo>
                                    <a:pt x="237" y="1280"/>
                                  </a:lnTo>
                                  <a:lnTo>
                                    <a:pt x="202" y="1294"/>
                                  </a:lnTo>
                                  <a:lnTo>
                                    <a:pt x="202" y="1308"/>
                                  </a:lnTo>
                                  <a:lnTo>
                                    <a:pt x="131" y="1352"/>
                                  </a:lnTo>
                                  <a:lnTo>
                                    <a:pt x="107" y="1366"/>
                                  </a:lnTo>
                                  <a:lnTo>
                                    <a:pt x="95" y="1366"/>
                                  </a:lnTo>
                                  <a:lnTo>
                                    <a:pt x="95" y="1352"/>
                                  </a:lnTo>
                                  <a:lnTo>
                                    <a:pt x="83" y="1337"/>
                                  </a:lnTo>
                                  <a:lnTo>
                                    <a:pt x="71" y="1352"/>
                                  </a:lnTo>
                                  <a:lnTo>
                                    <a:pt x="83" y="1366"/>
                                  </a:lnTo>
                                  <a:lnTo>
                                    <a:pt x="83" y="1380"/>
                                  </a:lnTo>
                                  <a:lnTo>
                                    <a:pt x="71" y="1380"/>
                                  </a:lnTo>
                                  <a:lnTo>
                                    <a:pt x="59" y="1366"/>
                                  </a:lnTo>
                                  <a:lnTo>
                                    <a:pt x="59" y="1352"/>
                                  </a:lnTo>
                                  <a:lnTo>
                                    <a:pt x="59" y="1308"/>
                                  </a:lnTo>
                                  <a:lnTo>
                                    <a:pt x="59" y="1294"/>
                                  </a:lnTo>
                                  <a:lnTo>
                                    <a:pt x="24" y="1222"/>
                                  </a:lnTo>
                                  <a:lnTo>
                                    <a:pt x="0" y="1165"/>
                                  </a:lnTo>
                                  <a:lnTo>
                                    <a:pt x="71" y="949"/>
                                  </a:lnTo>
                                  <a:lnTo>
                                    <a:pt x="83" y="920"/>
                                  </a:lnTo>
                                  <a:lnTo>
                                    <a:pt x="95" y="920"/>
                                  </a:lnTo>
                                  <a:lnTo>
                                    <a:pt x="107" y="935"/>
                                  </a:lnTo>
                                  <a:lnTo>
                                    <a:pt x="131" y="891"/>
                                  </a:lnTo>
                                  <a:lnTo>
                                    <a:pt x="142" y="877"/>
                                  </a:lnTo>
                                  <a:lnTo>
                                    <a:pt x="202" y="877"/>
                                  </a:lnTo>
                                  <a:lnTo>
                                    <a:pt x="225" y="863"/>
                                  </a:lnTo>
                                  <a:lnTo>
                                    <a:pt x="273" y="848"/>
                                  </a:lnTo>
                                  <a:lnTo>
                                    <a:pt x="285" y="848"/>
                                  </a:lnTo>
                                  <a:lnTo>
                                    <a:pt x="297" y="848"/>
                                  </a:lnTo>
                                  <a:lnTo>
                                    <a:pt x="309" y="805"/>
                                  </a:lnTo>
                                  <a:lnTo>
                                    <a:pt x="309" y="776"/>
                                  </a:lnTo>
                                  <a:lnTo>
                                    <a:pt x="320" y="733"/>
                                  </a:lnTo>
                                  <a:lnTo>
                                    <a:pt x="344" y="733"/>
                                  </a:lnTo>
                                  <a:lnTo>
                                    <a:pt x="380" y="748"/>
                                  </a:lnTo>
                                  <a:lnTo>
                                    <a:pt x="392" y="733"/>
                                  </a:lnTo>
                                  <a:lnTo>
                                    <a:pt x="392" y="690"/>
                                  </a:lnTo>
                                  <a:lnTo>
                                    <a:pt x="404" y="690"/>
                                  </a:lnTo>
                                  <a:lnTo>
                                    <a:pt x="427" y="704"/>
                                  </a:lnTo>
                                  <a:lnTo>
                                    <a:pt x="427" y="690"/>
                                  </a:lnTo>
                                  <a:lnTo>
                                    <a:pt x="475" y="676"/>
                                  </a:lnTo>
                                  <a:lnTo>
                                    <a:pt x="498" y="661"/>
                                  </a:lnTo>
                                  <a:lnTo>
                                    <a:pt x="498" y="618"/>
                                  </a:lnTo>
                                  <a:lnTo>
                                    <a:pt x="605" y="489"/>
                                  </a:lnTo>
                                  <a:lnTo>
                                    <a:pt x="558" y="402"/>
                                  </a:lnTo>
                                  <a:lnTo>
                                    <a:pt x="522" y="359"/>
                                  </a:lnTo>
                                  <a:lnTo>
                                    <a:pt x="546" y="345"/>
                                  </a:lnTo>
                                  <a:lnTo>
                                    <a:pt x="546" y="287"/>
                                  </a:lnTo>
                                  <a:lnTo>
                                    <a:pt x="558" y="273"/>
                                  </a:lnTo>
                                  <a:lnTo>
                                    <a:pt x="570" y="259"/>
                                  </a:lnTo>
                                  <a:lnTo>
                                    <a:pt x="558" y="244"/>
                                  </a:lnTo>
                                  <a:lnTo>
                                    <a:pt x="546" y="244"/>
                                  </a:lnTo>
                                  <a:lnTo>
                                    <a:pt x="534" y="187"/>
                                  </a:lnTo>
                                  <a:lnTo>
                                    <a:pt x="475" y="158"/>
                                  </a:lnTo>
                                  <a:lnTo>
                                    <a:pt x="498" y="158"/>
                                  </a:lnTo>
                                  <a:lnTo>
                                    <a:pt x="510" y="129"/>
                                  </a:lnTo>
                                  <a:lnTo>
                                    <a:pt x="534" y="115"/>
                                  </a:lnTo>
                                  <a:lnTo>
                                    <a:pt x="546" y="72"/>
                                  </a:lnTo>
                                  <a:lnTo>
                                    <a:pt x="570" y="86"/>
                                  </a:lnTo>
                                  <a:lnTo>
                                    <a:pt x="582" y="86"/>
                                  </a:lnTo>
                                  <a:lnTo>
                                    <a:pt x="570" y="43"/>
                                  </a:lnTo>
                                  <a:lnTo>
                                    <a:pt x="582" y="29"/>
                                  </a:lnTo>
                                  <a:lnTo>
                                    <a:pt x="653" y="1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676" y="57"/>
                                  </a:lnTo>
                                  <a:lnTo>
                                    <a:pt x="688" y="72"/>
                                  </a:lnTo>
                                  <a:lnTo>
                                    <a:pt x="700" y="172"/>
                                  </a:lnTo>
                                  <a:lnTo>
                                    <a:pt x="712" y="201"/>
                                  </a:lnTo>
                                  <a:lnTo>
                                    <a:pt x="783" y="273"/>
                                  </a:lnTo>
                                  <a:lnTo>
                                    <a:pt x="807" y="259"/>
                                  </a:lnTo>
                                  <a:lnTo>
                                    <a:pt x="819" y="244"/>
                                  </a:lnTo>
                                  <a:lnTo>
                                    <a:pt x="843" y="230"/>
                                  </a:lnTo>
                                  <a:lnTo>
                                    <a:pt x="855" y="230"/>
                                  </a:lnTo>
                                  <a:lnTo>
                                    <a:pt x="890" y="244"/>
                                  </a:lnTo>
                                  <a:lnTo>
                                    <a:pt x="902" y="316"/>
                                  </a:lnTo>
                                  <a:lnTo>
                                    <a:pt x="902" y="446"/>
                                  </a:lnTo>
                                  <a:lnTo>
                                    <a:pt x="938" y="446"/>
                                  </a:lnTo>
                                  <a:lnTo>
                                    <a:pt x="949" y="460"/>
                                  </a:lnTo>
                                  <a:lnTo>
                                    <a:pt x="973" y="446"/>
                                  </a:lnTo>
                                  <a:lnTo>
                                    <a:pt x="985" y="460"/>
                                  </a:lnTo>
                                  <a:lnTo>
                                    <a:pt x="985" y="489"/>
                                  </a:lnTo>
                                  <a:lnTo>
                                    <a:pt x="973" y="489"/>
                                  </a:lnTo>
                                  <a:lnTo>
                                    <a:pt x="949" y="489"/>
                                  </a:lnTo>
                                  <a:lnTo>
                                    <a:pt x="949" y="503"/>
                                  </a:lnTo>
                                  <a:lnTo>
                                    <a:pt x="973" y="575"/>
                                  </a:lnTo>
                                  <a:lnTo>
                                    <a:pt x="973" y="589"/>
                                  </a:lnTo>
                                  <a:lnTo>
                                    <a:pt x="997" y="647"/>
                                  </a:lnTo>
                                  <a:lnTo>
                                    <a:pt x="985" y="647"/>
                                  </a:lnTo>
                                  <a:lnTo>
                                    <a:pt x="973" y="647"/>
                                  </a:lnTo>
                                  <a:lnTo>
                                    <a:pt x="949" y="676"/>
                                  </a:lnTo>
                                  <a:lnTo>
                                    <a:pt x="973" y="748"/>
                                  </a:lnTo>
                                  <a:lnTo>
                                    <a:pt x="1009" y="719"/>
                                  </a:lnTo>
                                  <a:lnTo>
                                    <a:pt x="1021" y="733"/>
                                  </a:lnTo>
                                  <a:lnTo>
                                    <a:pt x="1044" y="805"/>
                                  </a:lnTo>
                                  <a:lnTo>
                                    <a:pt x="1044" y="834"/>
                                  </a:lnTo>
                                  <a:lnTo>
                                    <a:pt x="1021" y="848"/>
                                  </a:lnTo>
                                  <a:lnTo>
                                    <a:pt x="1009" y="877"/>
                                  </a:lnTo>
                                  <a:lnTo>
                                    <a:pt x="1009" y="935"/>
                                  </a:lnTo>
                                  <a:lnTo>
                                    <a:pt x="997" y="949"/>
                                  </a:lnTo>
                                  <a:lnTo>
                                    <a:pt x="1009" y="1021"/>
                                  </a:lnTo>
                                  <a:lnTo>
                                    <a:pt x="1033" y="1035"/>
                                  </a:lnTo>
                                  <a:lnTo>
                                    <a:pt x="1056" y="1035"/>
                                  </a:lnTo>
                                  <a:lnTo>
                                    <a:pt x="1080" y="1050"/>
                                  </a:lnTo>
                                  <a:lnTo>
                                    <a:pt x="1104" y="1064"/>
                                  </a:lnTo>
                                  <a:lnTo>
                                    <a:pt x="1116" y="1078"/>
                                  </a:lnTo>
                                  <a:lnTo>
                                    <a:pt x="1163" y="1078"/>
                                  </a:lnTo>
                                  <a:lnTo>
                                    <a:pt x="1175" y="1107"/>
                                  </a:lnTo>
                                  <a:lnTo>
                                    <a:pt x="1199" y="1107"/>
                                  </a:lnTo>
                                  <a:lnTo>
                                    <a:pt x="1222" y="1107"/>
                                  </a:lnTo>
                                  <a:lnTo>
                                    <a:pt x="1246" y="1121"/>
                                  </a:lnTo>
                                  <a:lnTo>
                                    <a:pt x="1258" y="1150"/>
                                  </a:lnTo>
                                  <a:lnTo>
                                    <a:pt x="1270" y="1150"/>
                                  </a:lnTo>
                                  <a:lnTo>
                                    <a:pt x="1306" y="1121"/>
                                  </a:lnTo>
                                  <a:lnTo>
                                    <a:pt x="1294" y="1093"/>
                                  </a:lnTo>
                                  <a:lnTo>
                                    <a:pt x="1306" y="1093"/>
                                  </a:lnTo>
                                  <a:lnTo>
                                    <a:pt x="1329" y="1093"/>
                                  </a:lnTo>
                                  <a:lnTo>
                                    <a:pt x="1329" y="1078"/>
                                  </a:lnTo>
                                  <a:lnTo>
                                    <a:pt x="1329" y="1064"/>
                                  </a:lnTo>
                                  <a:lnTo>
                                    <a:pt x="1317" y="1064"/>
                                  </a:lnTo>
                                  <a:lnTo>
                                    <a:pt x="1306" y="1064"/>
                                  </a:lnTo>
                                  <a:lnTo>
                                    <a:pt x="1294" y="1050"/>
                                  </a:lnTo>
                                  <a:lnTo>
                                    <a:pt x="1317" y="1035"/>
                                  </a:lnTo>
                                  <a:lnTo>
                                    <a:pt x="1329" y="1021"/>
                                  </a:lnTo>
                                  <a:lnTo>
                                    <a:pt x="1341" y="1006"/>
                                  </a:lnTo>
                                  <a:lnTo>
                                    <a:pt x="1353" y="1006"/>
                                  </a:lnTo>
                                  <a:lnTo>
                                    <a:pt x="1389" y="1021"/>
                                  </a:lnTo>
                                  <a:lnTo>
                                    <a:pt x="1412" y="1021"/>
                                  </a:lnTo>
                                  <a:lnTo>
                                    <a:pt x="1448" y="1064"/>
                                  </a:lnTo>
                                  <a:lnTo>
                                    <a:pt x="1495" y="1050"/>
                                  </a:lnTo>
                                  <a:lnTo>
                                    <a:pt x="1507" y="1006"/>
                                  </a:lnTo>
                                  <a:lnTo>
                                    <a:pt x="1531" y="1021"/>
                                  </a:lnTo>
                                  <a:lnTo>
                                    <a:pt x="1543" y="1021"/>
                                  </a:lnTo>
                                  <a:lnTo>
                                    <a:pt x="1626" y="978"/>
                                  </a:lnTo>
                                  <a:lnTo>
                                    <a:pt x="1638" y="992"/>
                                  </a:lnTo>
                                  <a:lnTo>
                                    <a:pt x="1662" y="978"/>
                                  </a:lnTo>
                                  <a:lnTo>
                                    <a:pt x="1709" y="1021"/>
                                  </a:lnTo>
                                  <a:lnTo>
                                    <a:pt x="1721" y="1035"/>
                                  </a:lnTo>
                                  <a:lnTo>
                                    <a:pt x="1780" y="1093"/>
                                  </a:lnTo>
                                  <a:lnTo>
                                    <a:pt x="1792" y="1121"/>
                                  </a:lnTo>
                                  <a:lnTo>
                                    <a:pt x="1828" y="1107"/>
                                  </a:lnTo>
                                  <a:lnTo>
                                    <a:pt x="1840" y="1107"/>
                                  </a:lnTo>
                                  <a:lnTo>
                                    <a:pt x="1851" y="1107"/>
                                  </a:lnTo>
                                  <a:lnTo>
                                    <a:pt x="1851" y="1121"/>
                                  </a:lnTo>
                                  <a:lnTo>
                                    <a:pt x="1840" y="1136"/>
                                  </a:lnTo>
                                  <a:lnTo>
                                    <a:pt x="1828" y="1165"/>
                                  </a:lnTo>
                                  <a:lnTo>
                                    <a:pt x="1804" y="1280"/>
                                  </a:lnTo>
                                  <a:lnTo>
                                    <a:pt x="1792" y="1280"/>
                                  </a:lnTo>
                                  <a:lnTo>
                                    <a:pt x="1792" y="1294"/>
                                  </a:lnTo>
                                  <a:lnTo>
                                    <a:pt x="1780" y="1308"/>
                                  </a:lnTo>
                                  <a:lnTo>
                                    <a:pt x="1757" y="1323"/>
                                  </a:lnTo>
                                  <a:lnTo>
                                    <a:pt x="1721" y="1308"/>
                                  </a:lnTo>
                                  <a:lnTo>
                                    <a:pt x="1697" y="1308"/>
                                  </a:lnTo>
                                  <a:lnTo>
                                    <a:pt x="1697" y="1352"/>
                                  </a:lnTo>
                                  <a:lnTo>
                                    <a:pt x="1709" y="1380"/>
                                  </a:lnTo>
                                  <a:lnTo>
                                    <a:pt x="1685" y="1409"/>
                                  </a:lnTo>
                                  <a:lnTo>
                                    <a:pt x="1673" y="1395"/>
                                  </a:lnTo>
                                  <a:lnTo>
                                    <a:pt x="1673" y="1366"/>
                                  </a:lnTo>
                                  <a:lnTo>
                                    <a:pt x="1650" y="1352"/>
                                  </a:lnTo>
                                  <a:lnTo>
                                    <a:pt x="1602" y="1308"/>
                                  </a:lnTo>
                                  <a:lnTo>
                                    <a:pt x="1590" y="1294"/>
                                  </a:lnTo>
                                  <a:lnTo>
                                    <a:pt x="1590" y="1251"/>
                                  </a:lnTo>
                                  <a:lnTo>
                                    <a:pt x="1590" y="1237"/>
                                  </a:lnTo>
                                  <a:lnTo>
                                    <a:pt x="1567" y="1222"/>
                                  </a:lnTo>
                                  <a:lnTo>
                                    <a:pt x="1555" y="1222"/>
                                  </a:lnTo>
                                  <a:lnTo>
                                    <a:pt x="1531" y="1208"/>
                                  </a:lnTo>
                                  <a:lnTo>
                                    <a:pt x="1531" y="1222"/>
                                  </a:lnTo>
                                  <a:lnTo>
                                    <a:pt x="1519" y="1237"/>
                                  </a:lnTo>
                                  <a:lnTo>
                                    <a:pt x="1507" y="1251"/>
                                  </a:lnTo>
                                  <a:lnTo>
                                    <a:pt x="1495" y="1280"/>
                                  </a:lnTo>
                                  <a:lnTo>
                                    <a:pt x="1472" y="1280"/>
                                  </a:lnTo>
                                  <a:lnTo>
                                    <a:pt x="1448" y="1308"/>
                                  </a:lnTo>
                                  <a:lnTo>
                                    <a:pt x="1377" y="1337"/>
                                  </a:lnTo>
                                  <a:lnTo>
                                    <a:pt x="1377" y="1352"/>
                                  </a:lnTo>
                                  <a:lnTo>
                                    <a:pt x="1377" y="1366"/>
                                  </a:lnTo>
                                  <a:lnTo>
                                    <a:pt x="1412" y="1366"/>
                                  </a:lnTo>
                                  <a:lnTo>
                                    <a:pt x="1412" y="1380"/>
                                  </a:lnTo>
                                  <a:lnTo>
                                    <a:pt x="1424" y="1423"/>
                                  </a:lnTo>
                                  <a:lnTo>
                                    <a:pt x="1436" y="1467"/>
                                  </a:lnTo>
                                  <a:lnTo>
                                    <a:pt x="1448" y="1524"/>
                                  </a:lnTo>
                                  <a:lnTo>
                                    <a:pt x="1460" y="1524"/>
                                  </a:lnTo>
                                  <a:lnTo>
                                    <a:pt x="1495" y="1524"/>
                                  </a:lnTo>
                                  <a:lnTo>
                                    <a:pt x="1484" y="1582"/>
                                  </a:lnTo>
                                  <a:lnTo>
                                    <a:pt x="1531" y="1610"/>
                                  </a:lnTo>
                                  <a:lnTo>
                                    <a:pt x="1543" y="1610"/>
                                  </a:lnTo>
                                  <a:lnTo>
                                    <a:pt x="1507" y="1682"/>
                                  </a:lnTo>
                                  <a:lnTo>
                                    <a:pt x="1495" y="1682"/>
                                  </a:lnTo>
                                  <a:lnTo>
                                    <a:pt x="1495" y="1697"/>
                                  </a:lnTo>
                                  <a:lnTo>
                                    <a:pt x="1472" y="1740"/>
                                  </a:lnTo>
                                  <a:lnTo>
                                    <a:pt x="1460" y="1769"/>
                                  </a:lnTo>
                                  <a:lnTo>
                                    <a:pt x="1436" y="1797"/>
                                  </a:lnTo>
                                  <a:lnTo>
                                    <a:pt x="1424" y="1812"/>
                                  </a:lnTo>
                                  <a:lnTo>
                                    <a:pt x="1400" y="1855"/>
                                  </a:lnTo>
                                  <a:lnTo>
                                    <a:pt x="1424" y="1884"/>
                                  </a:lnTo>
                                  <a:lnTo>
                                    <a:pt x="1448" y="1912"/>
                                  </a:lnTo>
                                  <a:lnTo>
                                    <a:pt x="1495" y="1999"/>
                                  </a:lnTo>
                                  <a:lnTo>
                                    <a:pt x="1495" y="2013"/>
                                  </a:lnTo>
                                  <a:lnTo>
                                    <a:pt x="1484" y="2056"/>
                                  </a:lnTo>
                                  <a:lnTo>
                                    <a:pt x="1495" y="2071"/>
                                  </a:lnTo>
                                  <a:lnTo>
                                    <a:pt x="1507" y="2056"/>
                                  </a:lnTo>
                                  <a:lnTo>
                                    <a:pt x="1543" y="2027"/>
                                  </a:lnTo>
                                  <a:lnTo>
                                    <a:pt x="1555" y="2027"/>
                                  </a:lnTo>
                                  <a:lnTo>
                                    <a:pt x="1578" y="2027"/>
                                  </a:lnTo>
                                  <a:lnTo>
                                    <a:pt x="1590" y="2027"/>
                                  </a:lnTo>
                                  <a:lnTo>
                                    <a:pt x="1602" y="1999"/>
                                  </a:lnTo>
                                  <a:lnTo>
                                    <a:pt x="1614" y="1984"/>
                                  </a:lnTo>
                                  <a:lnTo>
                                    <a:pt x="1638" y="1999"/>
                                  </a:lnTo>
                                  <a:lnTo>
                                    <a:pt x="1638" y="2042"/>
                                  </a:lnTo>
                                  <a:lnTo>
                                    <a:pt x="1650" y="2056"/>
                                  </a:lnTo>
                                  <a:lnTo>
                                    <a:pt x="1662" y="2056"/>
                                  </a:lnTo>
                                  <a:lnTo>
                                    <a:pt x="1673" y="2056"/>
                                  </a:lnTo>
                                  <a:lnTo>
                                    <a:pt x="1685" y="2171"/>
                                  </a:lnTo>
                                  <a:close/>
                                  <a:moveTo>
                                    <a:pt x="771" y="1006"/>
                                  </a:moveTo>
                                  <a:lnTo>
                                    <a:pt x="748" y="992"/>
                                  </a:lnTo>
                                  <a:lnTo>
                                    <a:pt x="736" y="978"/>
                                  </a:lnTo>
                                  <a:lnTo>
                                    <a:pt x="712" y="1006"/>
                                  </a:lnTo>
                                  <a:lnTo>
                                    <a:pt x="688" y="992"/>
                                  </a:lnTo>
                                  <a:lnTo>
                                    <a:pt x="676" y="963"/>
                                  </a:lnTo>
                                  <a:lnTo>
                                    <a:pt x="665" y="963"/>
                                  </a:lnTo>
                                  <a:lnTo>
                                    <a:pt x="653" y="992"/>
                                  </a:lnTo>
                                  <a:lnTo>
                                    <a:pt x="629" y="1006"/>
                                  </a:lnTo>
                                  <a:lnTo>
                                    <a:pt x="641" y="1021"/>
                                  </a:lnTo>
                                  <a:lnTo>
                                    <a:pt x="617" y="1064"/>
                                  </a:lnTo>
                                  <a:lnTo>
                                    <a:pt x="617" y="1078"/>
                                  </a:lnTo>
                                  <a:lnTo>
                                    <a:pt x="617" y="1136"/>
                                  </a:lnTo>
                                  <a:lnTo>
                                    <a:pt x="629" y="1136"/>
                                  </a:lnTo>
                                  <a:lnTo>
                                    <a:pt x="605" y="1150"/>
                                  </a:lnTo>
                                  <a:lnTo>
                                    <a:pt x="605" y="1179"/>
                                  </a:lnTo>
                                  <a:lnTo>
                                    <a:pt x="617" y="1193"/>
                                  </a:lnTo>
                                  <a:lnTo>
                                    <a:pt x="676" y="1179"/>
                                  </a:lnTo>
                                  <a:lnTo>
                                    <a:pt x="688" y="1193"/>
                                  </a:lnTo>
                                  <a:lnTo>
                                    <a:pt x="676" y="1222"/>
                                  </a:lnTo>
                                  <a:lnTo>
                                    <a:pt x="700" y="1222"/>
                                  </a:lnTo>
                                  <a:lnTo>
                                    <a:pt x="748" y="1165"/>
                                  </a:lnTo>
                                  <a:lnTo>
                                    <a:pt x="807" y="1150"/>
                                  </a:lnTo>
                                  <a:lnTo>
                                    <a:pt x="807" y="1107"/>
                                  </a:lnTo>
                                  <a:lnTo>
                                    <a:pt x="795" y="1093"/>
                                  </a:lnTo>
                                  <a:lnTo>
                                    <a:pt x="783" y="1078"/>
                                  </a:lnTo>
                                  <a:lnTo>
                                    <a:pt x="795" y="1064"/>
                                  </a:lnTo>
                                  <a:lnTo>
                                    <a:pt x="795" y="1078"/>
                                  </a:lnTo>
                                  <a:lnTo>
                                    <a:pt x="819" y="1107"/>
                                  </a:lnTo>
                                  <a:lnTo>
                                    <a:pt x="831" y="1107"/>
                                  </a:lnTo>
                                  <a:lnTo>
                                    <a:pt x="831" y="1093"/>
                                  </a:lnTo>
                                  <a:lnTo>
                                    <a:pt x="831" y="1064"/>
                                  </a:lnTo>
                                  <a:lnTo>
                                    <a:pt x="843" y="1035"/>
                                  </a:lnTo>
                                  <a:lnTo>
                                    <a:pt x="819" y="1006"/>
                                  </a:lnTo>
                                  <a:lnTo>
                                    <a:pt x="807" y="1021"/>
                                  </a:lnTo>
                                  <a:lnTo>
                                    <a:pt x="795" y="978"/>
                                  </a:lnTo>
                                  <a:lnTo>
                                    <a:pt x="795" y="963"/>
                                  </a:lnTo>
                                  <a:lnTo>
                                    <a:pt x="783" y="963"/>
                                  </a:lnTo>
                                  <a:lnTo>
                                    <a:pt x="771" y="978"/>
                                  </a:lnTo>
                                  <a:lnTo>
                                    <a:pt x="771" y="992"/>
                                  </a:lnTo>
                                  <a:lnTo>
                                    <a:pt x="760" y="992"/>
                                  </a:lnTo>
                                  <a:lnTo>
                                    <a:pt x="771" y="10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eee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839520"/>
                              <a:ext cx="95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59">
                                  <a:moveTo>
                                    <a:pt x="166" y="43"/>
                                  </a:moveTo>
                                  <a:lnTo>
                                    <a:pt x="155" y="29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66" y="15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15"/>
                                  </a:lnTo>
                                  <a:lnTo>
                                    <a:pt x="202" y="58"/>
                                  </a:lnTo>
                                  <a:lnTo>
                                    <a:pt x="214" y="43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26" y="130"/>
                                  </a:lnTo>
                                  <a:lnTo>
                                    <a:pt x="226" y="144"/>
                                  </a:lnTo>
                                  <a:lnTo>
                                    <a:pt x="214" y="144"/>
                                  </a:lnTo>
                                  <a:lnTo>
                                    <a:pt x="190" y="115"/>
                                  </a:lnTo>
                                  <a:lnTo>
                                    <a:pt x="190" y="101"/>
                                  </a:lnTo>
                                  <a:lnTo>
                                    <a:pt x="178" y="115"/>
                                  </a:lnTo>
                                  <a:lnTo>
                                    <a:pt x="190" y="130"/>
                                  </a:lnTo>
                                  <a:lnTo>
                                    <a:pt x="202" y="144"/>
                                  </a:lnTo>
                                  <a:lnTo>
                                    <a:pt x="202" y="187"/>
                                  </a:lnTo>
                                  <a:lnTo>
                                    <a:pt x="143" y="202"/>
                                  </a:lnTo>
                                  <a:lnTo>
                                    <a:pt x="95" y="259"/>
                                  </a:lnTo>
                                  <a:lnTo>
                                    <a:pt x="71" y="259"/>
                                  </a:lnTo>
                                  <a:lnTo>
                                    <a:pt x="83" y="230"/>
                                  </a:lnTo>
                                  <a:lnTo>
                                    <a:pt x="71" y="216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24" y="173"/>
                                  </a:lnTo>
                                  <a:lnTo>
                                    <a:pt x="12" y="173"/>
                                  </a:lnTo>
                                  <a:lnTo>
                                    <a:pt x="12" y="115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48" y="2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6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e15e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960" y="1679400"/>
                              <a:ext cx="709200" cy="65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9" h="2171">
                                  <a:moveTo>
                                    <a:pt x="950" y="1798"/>
                                  </a:moveTo>
                                  <a:lnTo>
                                    <a:pt x="950" y="1812"/>
                                  </a:lnTo>
                                  <a:lnTo>
                                    <a:pt x="926" y="1855"/>
                                  </a:lnTo>
                                  <a:lnTo>
                                    <a:pt x="926" y="1898"/>
                                  </a:lnTo>
                                  <a:lnTo>
                                    <a:pt x="926" y="1913"/>
                                  </a:lnTo>
                                  <a:lnTo>
                                    <a:pt x="902" y="1927"/>
                                  </a:lnTo>
                                  <a:lnTo>
                                    <a:pt x="855" y="1941"/>
                                  </a:lnTo>
                                  <a:lnTo>
                                    <a:pt x="831" y="1956"/>
                                  </a:lnTo>
                                  <a:lnTo>
                                    <a:pt x="819" y="1913"/>
                                  </a:lnTo>
                                  <a:lnTo>
                                    <a:pt x="807" y="1913"/>
                                  </a:lnTo>
                                  <a:lnTo>
                                    <a:pt x="784" y="1855"/>
                                  </a:lnTo>
                                  <a:lnTo>
                                    <a:pt x="772" y="1855"/>
                                  </a:lnTo>
                                  <a:lnTo>
                                    <a:pt x="748" y="1869"/>
                                  </a:lnTo>
                                  <a:lnTo>
                                    <a:pt x="712" y="1869"/>
                                  </a:lnTo>
                                  <a:lnTo>
                                    <a:pt x="689" y="1898"/>
                                  </a:lnTo>
                                  <a:lnTo>
                                    <a:pt x="665" y="1913"/>
                                  </a:lnTo>
                                  <a:lnTo>
                                    <a:pt x="617" y="1956"/>
                                  </a:lnTo>
                                  <a:lnTo>
                                    <a:pt x="605" y="1999"/>
                                  </a:lnTo>
                                  <a:lnTo>
                                    <a:pt x="582" y="1999"/>
                                  </a:lnTo>
                                  <a:lnTo>
                                    <a:pt x="558" y="2028"/>
                                  </a:lnTo>
                                  <a:lnTo>
                                    <a:pt x="534" y="2056"/>
                                  </a:lnTo>
                                  <a:lnTo>
                                    <a:pt x="558" y="2085"/>
                                  </a:lnTo>
                                  <a:lnTo>
                                    <a:pt x="570" y="2143"/>
                                  </a:lnTo>
                                  <a:lnTo>
                                    <a:pt x="558" y="2143"/>
                                  </a:lnTo>
                                  <a:lnTo>
                                    <a:pt x="534" y="2157"/>
                                  </a:lnTo>
                                  <a:lnTo>
                                    <a:pt x="522" y="2157"/>
                                  </a:lnTo>
                                  <a:lnTo>
                                    <a:pt x="511" y="2157"/>
                                  </a:lnTo>
                                  <a:lnTo>
                                    <a:pt x="499" y="2157"/>
                                  </a:lnTo>
                                  <a:lnTo>
                                    <a:pt x="499" y="2171"/>
                                  </a:lnTo>
                                  <a:lnTo>
                                    <a:pt x="451" y="2071"/>
                                  </a:lnTo>
                                  <a:lnTo>
                                    <a:pt x="427" y="2071"/>
                                  </a:lnTo>
                                  <a:lnTo>
                                    <a:pt x="427" y="2013"/>
                                  </a:lnTo>
                                  <a:lnTo>
                                    <a:pt x="380" y="2013"/>
                                  </a:lnTo>
                                  <a:lnTo>
                                    <a:pt x="356" y="2028"/>
                                  </a:lnTo>
                                  <a:lnTo>
                                    <a:pt x="273" y="2056"/>
                                  </a:lnTo>
                                  <a:lnTo>
                                    <a:pt x="261" y="2013"/>
                                  </a:lnTo>
                                  <a:lnTo>
                                    <a:pt x="273" y="1984"/>
                                  </a:lnTo>
                                  <a:lnTo>
                                    <a:pt x="273" y="1927"/>
                                  </a:lnTo>
                                  <a:lnTo>
                                    <a:pt x="226" y="1869"/>
                                  </a:lnTo>
                                  <a:lnTo>
                                    <a:pt x="202" y="1869"/>
                                  </a:lnTo>
                                  <a:lnTo>
                                    <a:pt x="154" y="1812"/>
                                  </a:lnTo>
                                  <a:lnTo>
                                    <a:pt x="190" y="1740"/>
                                  </a:lnTo>
                                  <a:lnTo>
                                    <a:pt x="131" y="1668"/>
                                  </a:lnTo>
                                  <a:lnTo>
                                    <a:pt x="190" y="1553"/>
                                  </a:lnTo>
                                  <a:lnTo>
                                    <a:pt x="83" y="1424"/>
                                  </a:lnTo>
                                  <a:lnTo>
                                    <a:pt x="107" y="1395"/>
                                  </a:lnTo>
                                  <a:lnTo>
                                    <a:pt x="48" y="1337"/>
                                  </a:lnTo>
                                  <a:lnTo>
                                    <a:pt x="71" y="1309"/>
                                  </a:lnTo>
                                  <a:lnTo>
                                    <a:pt x="0" y="1222"/>
                                  </a:lnTo>
                                  <a:lnTo>
                                    <a:pt x="12" y="1194"/>
                                  </a:lnTo>
                                  <a:lnTo>
                                    <a:pt x="24" y="1122"/>
                                  </a:lnTo>
                                  <a:lnTo>
                                    <a:pt x="36" y="1122"/>
                                  </a:lnTo>
                                  <a:lnTo>
                                    <a:pt x="48" y="1122"/>
                                  </a:lnTo>
                                  <a:lnTo>
                                    <a:pt x="48" y="1165"/>
                                  </a:lnTo>
                                  <a:lnTo>
                                    <a:pt x="60" y="1179"/>
                                  </a:lnTo>
                                  <a:lnTo>
                                    <a:pt x="95" y="1194"/>
                                  </a:lnTo>
                                  <a:lnTo>
                                    <a:pt x="166" y="1208"/>
                                  </a:lnTo>
                                  <a:lnTo>
                                    <a:pt x="190" y="1194"/>
                                  </a:lnTo>
                                  <a:lnTo>
                                    <a:pt x="202" y="1179"/>
                                  </a:lnTo>
                                  <a:lnTo>
                                    <a:pt x="214" y="1165"/>
                                  </a:lnTo>
                                  <a:lnTo>
                                    <a:pt x="226" y="1150"/>
                                  </a:lnTo>
                                  <a:lnTo>
                                    <a:pt x="273" y="1122"/>
                                  </a:lnTo>
                                  <a:lnTo>
                                    <a:pt x="285" y="1107"/>
                                  </a:lnTo>
                                  <a:lnTo>
                                    <a:pt x="309" y="1122"/>
                                  </a:lnTo>
                                  <a:lnTo>
                                    <a:pt x="321" y="1107"/>
                                  </a:lnTo>
                                  <a:lnTo>
                                    <a:pt x="309" y="1050"/>
                                  </a:lnTo>
                                  <a:lnTo>
                                    <a:pt x="368" y="906"/>
                                  </a:lnTo>
                                  <a:lnTo>
                                    <a:pt x="392" y="892"/>
                                  </a:lnTo>
                                  <a:lnTo>
                                    <a:pt x="427" y="906"/>
                                  </a:lnTo>
                                  <a:lnTo>
                                    <a:pt x="463" y="892"/>
                                  </a:lnTo>
                                  <a:lnTo>
                                    <a:pt x="499" y="848"/>
                                  </a:lnTo>
                                  <a:lnTo>
                                    <a:pt x="522" y="834"/>
                                  </a:lnTo>
                                  <a:lnTo>
                                    <a:pt x="558" y="834"/>
                                  </a:lnTo>
                                  <a:lnTo>
                                    <a:pt x="570" y="834"/>
                                  </a:lnTo>
                                  <a:lnTo>
                                    <a:pt x="582" y="820"/>
                                  </a:lnTo>
                                  <a:lnTo>
                                    <a:pt x="594" y="805"/>
                                  </a:lnTo>
                                  <a:lnTo>
                                    <a:pt x="617" y="820"/>
                                  </a:lnTo>
                                  <a:lnTo>
                                    <a:pt x="629" y="791"/>
                                  </a:lnTo>
                                  <a:lnTo>
                                    <a:pt x="653" y="762"/>
                                  </a:lnTo>
                                  <a:lnTo>
                                    <a:pt x="665" y="762"/>
                                  </a:lnTo>
                                  <a:lnTo>
                                    <a:pt x="689" y="777"/>
                                  </a:lnTo>
                                  <a:lnTo>
                                    <a:pt x="712" y="748"/>
                                  </a:lnTo>
                                  <a:lnTo>
                                    <a:pt x="724" y="719"/>
                                  </a:lnTo>
                                  <a:lnTo>
                                    <a:pt x="736" y="705"/>
                                  </a:lnTo>
                                  <a:lnTo>
                                    <a:pt x="748" y="690"/>
                                  </a:lnTo>
                                  <a:lnTo>
                                    <a:pt x="760" y="676"/>
                                  </a:lnTo>
                                  <a:lnTo>
                                    <a:pt x="784" y="676"/>
                                  </a:lnTo>
                                  <a:lnTo>
                                    <a:pt x="795" y="676"/>
                                  </a:lnTo>
                                  <a:lnTo>
                                    <a:pt x="795" y="647"/>
                                  </a:lnTo>
                                  <a:lnTo>
                                    <a:pt x="784" y="633"/>
                                  </a:lnTo>
                                  <a:lnTo>
                                    <a:pt x="760" y="590"/>
                                  </a:lnTo>
                                  <a:lnTo>
                                    <a:pt x="748" y="575"/>
                                  </a:lnTo>
                                  <a:lnTo>
                                    <a:pt x="677" y="618"/>
                                  </a:lnTo>
                                  <a:lnTo>
                                    <a:pt x="653" y="633"/>
                                  </a:lnTo>
                                  <a:lnTo>
                                    <a:pt x="570" y="676"/>
                                  </a:lnTo>
                                  <a:lnTo>
                                    <a:pt x="546" y="690"/>
                                  </a:lnTo>
                                  <a:lnTo>
                                    <a:pt x="534" y="690"/>
                                  </a:lnTo>
                                  <a:lnTo>
                                    <a:pt x="511" y="590"/>
                                  </a:lnTo>
                                  <a:lnTo>
                                    <a:pt x="546" y="561"/>
                                  </a:lnTo>
                                  <a:lnTo>
                                    <a:pt x="534" y="446"/>
                                  </a:lnTo>
                                  <a:lnTo>
                                    <a:pt x="534" y="417"/>
                                  </a:lnTo>
                                  <a:lnTo>
                                    <a:pt x="534" y="259"/>
                                  </a:lnTo>
                                  <a:lnTo>
                                    <a:pt x="617" y="273"/>
                                  </a:lnTo>
                                  <a:lnTo>
                                    <a:pt x="629" y="273"/>
                                  </a:lnTo>
                                  <a:lnTo>
                                    <a:pt x="700" y="388"/>
                                  </a:lnTo>
                                  <a:lnTo>
                                    <a:pt x="784" y="460"/>
                                  </a:lnTo>
                                  <a:lnTo>
                                    <a:pt x="807" y="431"/>
                                  </a:lnTo>
                                  <a:lnTo>
                                    <a:pt x="855" y="460"/>
                                  </a:lnTo>
                                  <a:lnTo>
                                    <a:pt x="878" y="446"/>
                                  </a:lnTo>
                                  <a:lnTo>
                                    <a:pt x="890" y="460"/>
                                  </a:lnTo>
                                  <a:lnTo>
                                    <a:pt x="902" y="460"/>
                                  </a:lnTo>
                                  <a:lnTo>
                                    <a:pt x="914" y="460"/>
                                  </a:lnTo>
                                  <a:lnTo>
                                    <a:pt x="938" y="446"/>
                                  </a:lnTo>
                                  <a:lnTo>
                                    <a:pt x="938" y="417"/>
                                  </a:lnTo>
                                  <a:lnTo>
                                    <a:pt x="950" y="388"/>
                                  </a:lnTo>
                                  <a:lnTo>
                                    <a:pt x="1056" y="316"/>
                                  </a:lnTo>
                                  <a:lnTo>
                                    <a:pt x="1080" y="302"/>
                                  </a:lnTo>
                                  <a:lnTo>
                                    <a:pt x="1116" y="316"/>
                                  </a:lnTo>
                                  <a:lnTo>
                                    <a:pt x="1128" y="316"/>
                                  </a:lnTo>
                                  <a:lnTo>
                                    <a:pt x="1140" y="316"/>
                                  </a:lnTo>
                                  <a:lnTo>
                                    <a:pt x="1140" y="288"/>
                                  </a:lnTo>
                                  <a:lnTo>
                                    <a:pt x="1104" y="244"/>
                                  </a:lnTo>
                                  <a:lnTo>
                                    <a:pt x="1080" y="173"/>
                                  </a:lnTo>
                                  <a:lnTo>
                                    <a:pt x="1140" y="144"/>
                                  </a:lnTo>
                                  <a:lnTo>
                                    <a:pt x="1140" y="115"/>
                                  </a:lnTo>
                                  <a:lnTo>
                                    <a:pt x="1151" y="101"/>
                                  </a:lnTo>
                                  <a:lnTo>
                                    <a:pt x="1187" y="101"/>
                                  </a:lnTo>
                                  <a:lnTo>
                                    <a:pt x="1282" y="14"/>
                                  </a:lnTo>
                                  <a:lnTo>
                                    <a:pt x="1294" y="14"/>
                                  </a:lnTo>
                                  <a:lnTo>
                                    <a:pt x="1306" y="29"/>
                                  </a:lnTo>
                                  <a:lnTo>
                                    <a:pt x="1341" y="0"/>
                                  </a:lnTo>
                                  <a:lnTo>
                                    <a:pt x="1401" y="14"/>
                                  </a:lnTo>
                                  <a:lnTo>
                                    <a:pt x="1424" y="43"/>
                                  </a:lnTo>
                                  <a:lnTo>
                                    <a:pt x="1448" y="43"/>
                                  </a:lnTo>
                                  <a:lnTo>
                                    <a:pt x="1472" y="58"/>
                                  </a:lnTo>
                                  <a:lnTo>
                                    <a:pt x="1472" y="72"/>
                                  </a:lnTo>
                                  <a:lnTo>
                                    <a:pt x="1472" y="101"/>
                                  </a:lnTo>
                                  <a:lnTo>
                                    <a:pt x="1448" y="144"/>
                                  </a:lnTo>
                                  <a:lnTo>
                                    <a:pt x="1472" y="201"/>
                                  </a:lnTo>
                                  <a:lnTo>
                                    <a:pt x="1496" y="216"/>
                                  </a:lnTo>
                                  <a:lnTo>
                                    <a:pt x="1555" y="173"/>
                                  </a:lnTo>
                                  <a:lnTo>
                                    <a:pt x="1543" y="158"/>
                                  </a:lnTo>
                                  <a:lnTo>
                                    <a:pt x="1543" y="144"/>
                                  </a:lnTo>
                                  <a:lnTo>
                                    <a:pt x="1626" y="43"/>
                                  </a:lnTo>
                                  <a:lnTo>
                                    <a:pt x="1674" y="58"/>
                                  </a:lnTo>
                                  <a:lnTo>
                                    <a:pt x="1709" y="86"/>
                                  </a:lnTo>
                                  <a:lnTo>
                                    <a:pt x="1721" y="86"/>
                                  </a:lnTo>
                                  <a:lnTo>
                                    <a:pt x="1745" y="115"/>
                                  </a:lnTo>
                                  <a:lnTo>
                                    <a:pt x="1745" y="144"/>
                                  </a:lnTo>
                                  <a:lnTo>
                                    <a:pt x="1721" y="216"/>
                                  </a:lnTo>
                                  <a:lnTo>
                                    <a:pt x="1769" y="216"/>
                                  </a:lnTo>
                                  <a:lnTo>
                                    <a:pt x="1769" y="230"/>
                                  </a:lnTo>
                                  <a:lnTo>
                                    <a:pt x="1721" y="417"/>
                                  </a:lnTo>
                                  <a:lnTo>
                                    <a:pt x="1721" y="431"/>
                                  </a:lnTo>
                                  <a:lnTo>
                                    <a:pt x="1697" y="431"/>
                                  </a:lnTo>
                                  <a:lnTo>
                                    <a:pt x="1686" y="475"/>
                                  </a:lnTo>
                                  <a:lnTo>
                                    <a:pt x="1686" y="489"/>
                                  </a:lnTo>
                                  <a:lnTo>
                                    <a:pt x="1709" y="518"/>
                                  </a:lnTo>
                                  <a:lnTo>
                                    <a:pt x="1626" y="604"/>
                                  </a:lnTo>
                                  <a:lnTo>
                                    <a:pt x="1579" y="676"/>
                                  </a:lnTo>
                                  <a:lnTo>
                                    <a:pt x="1602" y="690"/>
                                  </a:lnTo>
                                  <a:lnTo>
                                    <a:pt x="1602" y="719"/>
                                  </a:lnTo>
                                  <a:lnTo>
                                    <a:pt x="1602" y="733"/>
                                  </a:lnTo>
                                  <a:lnTo>
                                    <a:pt x="1614" y="748"/>
                                  </a:lnTo>
                                  <a:lnTo>
                                    <a:pt x="1638" y="748"/>
                                  </a:lnTo>
                                  <a:lnTo>
                                    <a:pt x="1674" y="719"/>
                                  </a:lnTo>
                                  <a:lnTo>
                                    <a:pt x="1686" y="733"/>
                                  </a:lnTo>
                                  <a:lnTo>
                                    <a:pt x="1674" y="777"/>
                                  </a:lnTo>
                                  <a:lnTo>
                                    <a:pt x="1697" y="791"/>
                                  </a:lnTo>
                                  <a:lnTo>
                                    <a:pt x="1709" y="791"/>
                                  </a:lnTo>
                                  <a:lnTo>
                                    <a:pt x="1709" y="805"/>
                                  </a:lnTo>
                                  <a:lnTo>
                                    <a:pt x="1721" y="949"/>
                                  </a:lnTo>
                                  <a:lnTo>
                                    <a:pt x="1721" y="964"/>
                                  </a:lnTo>
                                  <a:lnTo>
                                    <a:pt x="1721" y="978"/>
                                  </a:lnTo>
                                  <a:lnTo>
                                    <a:pt x="1733" y="1064"/>
                                  </a:lnTo>
                                  <a:lnTo>
                                    <a:pt x="1745" y="1150"/>
                                  </a:lnTo>
                                  <a:lnTo>
                                    <a:pt x="1745" y="1165"/>
                                  </a:lnTo>
                                  <a:lnTo>
                                    <a:pt x="1733" y="1179"/>
                                  </a:lnTo>
                                  <a:lnTo>
                                    <a:pt x="1614" y="1194"/>
                                  </a:lnTo>
                                  <a:lnTo>
                                    <a:pt x="1602" y="1208"/>
                                  </a:lnTo>
                                  <a:lnTo>
                                    <a:pt x="1567" y="1222"/>
                                  </a:lnTo>
                                  <a:lnTo>
                                    <a:pt x="1484" y="1366"/>
                                  </a:lnTo>
                                  <a:lnTo>
                                    <a:pt x="1460" y="1409"/>
                                  </a:lnTo>
                                  <a:lnTo>
                                    <a:pt x="1448" y="1409"/>
                                  </a:lnTo>
                                  <a:lnTo>
                                    <a:pt x="1448" y="1395"/>
                                  </a:lnTo>
                                  <a:lnTo>
                                    <a:pt x="1424" y="1352"/>
                                  </a:lnTo>
                                  <a:lnTo>
                                    <a:pt x="1424" y="1337"/>
                                  </a:lnTo>
                                  <a:lnTo>
                                    <a:pt x="1329" y="1452"/>
                                  </a:lnTo>
                                  <a:lnTo>
                                    <a:pt x="1318" y="1452"/>
                                  </a:lnTo>
                                  <a:lnTo>
                                    <a:pt x="1223" y="1582"/>
                                  </a:lnTo>
                                  <a:lnTo>
                                    <a:pt x="1235" y="1596"/>
                                  </a:lnTo>
                                  <a:lnTo>
                                    <a:pt x="1235" y="1611"/>
                                  </a:lnTo>
                                  <a:lnTo>
                                    <a:pt x="1163" y="1711"/>
                                  </a:lnTo>
                                  <a:lnTo>
                                    <a:pt x="1104" y="1654"/>
                                  </a:lnTo>
                                  <a:lnTo>
                                    <a:pt x="1033" y="1625"/>
                                  </a:lnTo>
                                  <a:lnTo>
                                    <a:pt x="1021" y="1639"/>
                                  </a:lnTo>
                                  <a:lnTo>
                                    <a:pt x="1009" y="1683"/>
                                  </a:lnTo>
                                  <a:lnTo>
                                    <a:pt x="973" y="1654"/>
                                  </a:lnTo>
                                  <a:lnTo>
                                    <a:pt x="985" y="1639"/>
                                  </a:lnTo>
                                  <a:lnTo>
                                    <a:pt x="962" y="1611"/>
                                  </a:lnTo>
                                  <a:lnTo>
                                    <a:pt x="950" y="1611"/>
                                  </a:lnTo>
                                  <a:lnTo>
                                    <a:pt x="938" y="1611"/>
                                  </a:lnTo>
                                  <a:lnTo>
                                    <a:pt x="926" y="1596"/>
                                  </a:lnTo>
                                  <a:lnTo>
                                    <a:pt x="914" y="1539"/>
                                  </a:lnTo>
                                  <a:lnTo>
                                    <a:pt x="902" y="1539"/>
                                  </a:lnTo>
                                  <a:lnTo>
                                    <a:pt x="890" y="1553"/>
                                  </a:lnTo>
                                  <a:lnTo>
                                    <a:pt x="902" y="1596"/>
                                  </a:lnTo>
                                  <a:lnTo>
                                    <a:pt x="890" y="1596"/>
                                  </a:lnTo>
                                  <a:lnTo>
                                    <a:pt x="878" y="1596"/>
                                  </a:lnTo>
                                  <a:lnTo>
                                    <a:pt x="855" y="1611"/>
                                  </a:lnTo>
                                  <a:lnTo>
                                    <a:pt x="831" y="1596"/>
                                  </a:lnTo>
                                  <a:lnTo>
                                    <a:pt x="819" y="1625"/>
                                  </a:lnTo>
                                  <a:lnTo>
                                    <a:pt x="784" y="1611"/>
                                  </a:lnTo>
                                  <a:lnTo>
                                    <a:pt x="772" y="1611"/>
                                  </a:lnTo>
                                  <a:lnTo>
                                    <a:pt x="772" y="1639"/>
                                  </a:lnTo>
                                  <a:lnTo>
                                    <a:pt x="807" y="1639"/>
                                  </a:lnTo>
                                  <a:lnTo>
                                    <a:pt x="795" y="1697"/>
                                  </a:lnTo>
                                  <a:lnTo>
                                    <a:pt x="950" y="1798"/>
                                  </a:lnTo>
                                  <a:close/>
                                  <a:moveTo>
                                    <a:pt x="784" y="1452"/>
                                  </a:moveTo>
                                  <a:lnTo>
                                    <a:pt x="795" y="1467"/>
                                  </a:lnTo>
                                  <a:lnTo>
                                    <a:pt x="795" y="1481"/>
                                  </a:lnTo>
                                  <a:lnTo>
                                    <a:pt x="772" y="1481"/>
                                  </a:lnTo>
                                  <a:lnTo>
                                    <a:pt x="772" y="1496"/>
                                  </a:lnTo>
                                  <a:lnTo>
                                    <a:pt x="784" y="1510"/>
                                  </a:lnTo>
                                  <a:lnTo>
                                    <a:pt x="819" y="1539"/>
                                  </a:lnTo>
                                  <a:lnTo>
                                    <a:pt x="819" y="1524"/>
                                  </a:lnTo>
                                  <a:lnTo>
                                    <a:pt x="831" y="1496"/>
                                  </a:lnTo>
                                  <a:lnTo>
                                    <a:pt x="855" y="1496"/>
                                  </a:lnTo>
                                  <a:lnTo>
                                    <a:pt x="867" y="1481"/>
                                  </a:lnTo>
                                  <a:lnTo>
                                    <a:pt x="867" y="1424"/>
                                  </a:lnTo>
                                  <a:lnTo>
                                    <a:pt x="819" y="1409"/>
                                  </a:lnTo>
                                  <a:lnTo>
                                    <a:pt x="831" y="1366"/>
                                  </a:lnTo>
                                  <a:lnTo>
                                    <a:pt x="819" y="1352"/>
                                  </a:lnTo>
                                  <a:lnTo>
                                    <a:pt x="807" y="1352"/>
                                  </a:lnTo>
                                  <a:lnTo>
                                    <a:pt x="795" y="1366"/>
                                  </a:lnTo>
                                  <a:lnTo>
                                    <a:pt x="772" y="1366"/>
                                  </a:lnTo>
                                  <a:lnTo>
                                    <a:pt x="760" y="1438"/>
                                  </a:lnTo>
                                  <a:lnTo>
                                    <a:pt x="784" y="14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c0c0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1276200"/>
                              <a:ext cx="6433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3" h="1797">
                                  <a:moveTo>
                                    <a:pt x="1555" y="1380"/>
                                  </a:moveTo>
                                  <a:lnTo>
                                    <a:pt x="1472" y="1481"/>
                                  </a:lnTo>
                                  <a:lnTo>
                                    <a:pt x="1472" y="1495"/>
                                  </a:lnTo>
                                  <a:lnTo>
                                    <a:pt x="1484" y="1510"/>
                                  </a:lnTo>
                                  <a:lnTo>
                                    <a:pt x="1425" y="1553"/>
                                  </a:lnTo>
                                  <a:lnTo>
                                    <a:pt x="1401" y="1538"/>
                                  </a:lnTo>
                                  <a:lnTo>
                                    <a:pt x="1377" y="1481"/>
                                  </a:lnTo>
                                  <a:lnTo>
                                    <a:pt x="1401" y="1438"/>
                                  </a:lnTo>
                                  <a:lnTo>
                                    <a:pt x="1401" y="1409"/>
                                  </a:lnTo>
                                  <a:lnTo>
                                    <a:pt x="1401" y="1395"/>
                                  </a:lnTo>
                                  <a:lnTo>
                                    <a:pt x="1377" y="1380"/>
                                  </a:lnTo>
                                  <a:lnTo>
                                    <a:pt x="1353" y="1380"/>
                                  </a:lnTo>
                                  <a:lnTo>
                                    <a:pt x="1330" y="1351"/>
                                  </a:lnTo>
                                  <a:lnTo>
                                    <a:pt x="1270" y="1337"/>
                                  </a:lnTo>
                                  <a:lnTo>
                                    <a:pt x="1235" y="1366"/>
                                  </a:lnTo>
                                  <a:lnTo>
                                    <a:pt x="1223" y="1351"/>
                                  </a:lnTo>
                                  <a:lnTo>
                                    <a:pt x="1211" y="1351"/>
                                  </a:lnTo>
                                  <a:lnTo>
                                    <a:pt x="1116" y="1438"/>
                                  </a:lnTo>
                                  <a:lnTo>
                                    <a:pt x="1080" y="1438"/>
                                  </a:lnTo>
                                  <a:lnTo>
                                    <a:pt x="1069" y="1452"/>
                                  </a:lnTo>
                                  <a:lnTo>
                                    <a:pt x="1069" y="1481"/>
                                  </a:lnTo>
                                  <a:lnTo>
                                    <a:pt x="1009" y="1510"/>
                                  </a:lnTo>
                                  <a:lnTo>
                                    <a:pt x="1033" y="1581"/>
                                  </a:lnTo>
                                  <a:lnTo>
                                    <a:pt x="1069" y="1625"/>
                                  </a:lnTo>
                                  <a:lnTo>
                                    <a:pt x="1069" y="1653"/>
                                  </a:lnTo>
                                  <a:lnTo>
                                    <a:pt x="1057" y="1653"/>
                                  </a:lnTo>
                                  <a:lnTo>
                                    <a:pt x="1045" y="1653"/>
                                  </a:lnTo>
                                  <a:lnTo>
                                    <a:pt x="1009" y="1639"/>
                                  </a:lnTo>
                                  <a:lnTo>
                                    <a:pt x="985" y="1653"/>
                                  </a:lnTo>
                                  <a:lnTo>
                                    <a:pt x="879" y="1725"/>
                                  </a:lnTo>
                                  <a:lnTo>
                                    <a:pt x="867" y="1754"/>
                                  </a:lnTo>
                                  <a:lnTo>
                                    <a:pt x="867" y="1783"/>
                                  </a:lnTo>
                                  <a:lnTo>
                                    <a:pt x="843" y="1797"/>
                                  </a:lnTo>
                                  <a:lnTo>
                                    <a:pt x="831" y="1797"/>
                                  </a:lnTo>
                                  <a:lnTo>
                                    <a:pt x="819" y="1797"/>
                                  </a:lnTo>
                                  <a:lnTo>
                                    <a:pt x="807" y="1783"/>
                                  </a:lnTo>
                                  <a:lnTo>
                                    <a:pt x="784" y="1797"/>
                                  </a:lnTo>
                                  <a:lnTo>
                                    <a:pt x="736" y="1768"/>
                                  </a:lnTo>
                                  <a:lnTo>
                                    <a:pt x="713" y="1797"/>
                                  </a:lnTo>
                                  <a:lnTo>
                                    <a:pt x="629" y="1725"/>
                                  </a:lnTo>
                                  <a:lnTo>
                                    <a:pt x="558" y="1610"/>
                                  </a:lnTo>
                                  <a:lnTo>
                                    <a:pt x="546" y="1610"/>
                                  </a:lnTo>
                                  <a:lnTo>
                                    <a:pt x="463" y="1596"/>
                                  </a:lnTo>
                                  <a:lnTo>
                                    <a:pt x="368" y="1581"/>
                                  </a:lnTo>
                                  <a:lnTo>
                                    <a:pt x="404" y="1495"/>
                                  </a:lnTo>
                                  <a:lnTo>
                                    <a:pt x="380" y="1495"/>
                                  </a:lnTo>
                                  <a:lnTo>
                                    <a:pt x="368" y="1481"/>
                                  </a:lnTo>
                                  <a:lnTo>
                                    <a:pt x="368" y="1466"/>
                                  </a:lnTo>
                                  <a:lnTo>
                                    <a:pt x="368" y="1452"/>
                                  </a:lnTo>
                                  <a:lnTo>
                                    <a:pt x="380" y="1452"/>
                                  </a:lnTo>
                                  <a:lnTo>
                                    <a:pt x="392" y="1452"/>
                                  </a:lnTo>
                                  <a:lnTo>
                                    <a:pt x="392" y="1438"/>
                                  </a:lnTo>
                                  <a:lnTo>
                                    <a:pt x="392" y="1395"/>
                                  </a:lnTo>
                                  <a:lnTo>
                                    <a:pt x="380" y="1366"/>
                                  </a:lnTo>
                                  <a:lnTo>
                                    <a:pt x="356" y="1366"/>
                                  </a:lnTo>
                                  <a:lnTo>
                                    <a:pt x="309" y="1351"/>
                                  </a:lnTo>
                                  <a:lnTo>
                                    <a:pt x="285" y="1337"/>
                                  </a:lnTo>
                                  <a:lnTo>
                                    <a:pt x="202" y="1294"/>
                                  </a:lnTo>
                                  <a:lnTo>
                                    <a:pt x="190" y="1251"/>
                                  </a:lnTo>
                                  <a:lnTo>
                                    <a:pt x="202" y="1222"/>
                                  </a:lnTo>
                                  <a:lnTo>
                                    <a:pt x="202" y="1208"/>
                                  </a:lnTo>
                                  <a:lnTo>
                                    <a:pt x="178" y="1179"/>
                                  </a:lnTo>
                                  <a:lnTo>
                                    <a:pt x="167" y="1150"/>
                                  </a:lnTo>
                                  <a:lnTo>
                                    <a:pt x="131" y="1150"/>
                                  </a:lnTo>
                                  <a:lnTo>
                                    <a:pt x="107" y="1121"/>
                                  </a:lnTo>
                                  <a:lnTo>
                                    <a:pt x="95" y="1049"/>
                                  </a:lnTo>
                                  <a:lnTo>
                                    <a:pt x="107" y="1021"/>
                                  </a:lnTo>
                                  <a:lnTo>
                                    <a:pt x="107" y="978"/>
                                  </a:lnTo>
                                  <a:lnTo>
                                    <a:pt x="131" y="949"/>
                                  </a:lnTo>
                                  <a:lnTo>
                                    <a:pt x="143" y="934"/>
                                  </a:lnTo>
                                  <a:lnTo>
                                    <a:pt x="131" y="920"/>
                                  </a:lnTo>
                                  <a:lnTo>
                                    <a:pt x="83" y="949"/>
                                  </a:lnTo>
                                  <a:lnTo>
                                    <a:pt x="83" y="891"/>
                                  </a:lnTo>
                                  <a:lnTo>
                                    <a:pt x="72" y="877"/>
                                  </a:lnTo>
                                  <a:lnTo>
                                    <a:pt x="48" y="891"/>
                                  </a:lnTo>
                                  <a:lnTo>
                                    <a:pt x="48" y="834"/>
                                  </a:lnTo>
                                  <a:lnTo>
                                    <a:pt x="24" y="834"/>
                                  </a:lnTo>
                                  <a:lnTo>
                                    <a:pt x="24" y="819"/>
                                  </a:lnTo>
                                  <a:lnTo>
                                    <a:pt x="36" y="819"/>
                                  </a:lnTo>
                                  <a:lnTo>
                                    <a:pt x="36" y="791"/>
                                  </a:lnTo>
                                  <a:lnTo>
                                    <a:pt x="12" y="791"/>
                                  </a:lnTo>
                                  <a:lnTo>
                                    <a:pt x="12" y="762"/>
                                  </a:lnTo>
                                  <a:lnTo>
                                    <a:pt x="36" y="733"/>
                                  </a:lnTo>
                                  <a:lnTo>
                                    <a:pt x="24" y="719"/>
                                  </a:lnTo>
                                  <a:lnTo>
                                    <a:pt x="12" y="719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24" y="604"/>
                                  </a:lnTo>
                                  <a:lnTo>
                                    <a:pt x="36" y="402"/>
                                  </a:lnTo>
                                  <a:lnTo>
                                    <a:pt x="36" y="388"/>
                                  </a:lnTo>
                                  <a:lnTo>
                                    <a:pt x="24" y="388"/>
                                  </a:lnTo>
                                  <a:lnTo>
                                    <a:pt x="24" y="330"/>
                                  </a:lnTo>
                                  <a:lnTo>
                                    <a:pt x="12" y="316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24" y="273"/>
                                  </a:lnTo>
                                  <a:lnTo>
                                    <a:pt x="24" y="259"/>
                                  </a:lnTo>
                                  <a:lnTo>
                                    <a:pt x="24" y="187"/>
                                  </a:lnTo>
                                  <a:lnTo>
                                    <a:pt x="36" y="172"/>
                                  </a:lnTo>
                                  <a:lnTo>
                                    <a:pt x="238" y="172"/>
                                  </a:lnTo>
                                  <a:lnTo>
                                    <a:pt x="250" y="158"/>
                                  </a:lnTo>
                                  <a:lnTo>
                                    <a:pt x="250" y="129"/>
                                  </a:lnTo>
                                  <a:lnTo>
                                    <a:pt x="262" y="115"/>
                                  </a:lnTo>
                                  <a:lnTo>
                                    <a:pt x="368" y="129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499" y="14"/>
                                  </a:lnTo>
                                  <a:lnTo>
                                    <a:pt x="523" y="14"/>
                                  </a:lnTo>
                                  <a:lnTo>
                                    <a:pt x="523" y="28"/>
                                  </a:lnTo>
                                  <a:lnTo>
                                    <a:pt x="511" y="57"/>
                                  </a:lnTo>
                                  <a:lnTo>
                                    <a:pt x="534" y="115"/>
                                  </a:lnTo>
                                  <a:lnTo>
                                    <a:pt x="558" y="143"/>
                                  </a:lnTo>
                                  <a:lnTo>
                                    <a:pt x="570" y="143"/>
                                  </a:lnTo>
                                  <a:lnTo>
                                    <a:pt x="582" y="129"/>
                                  </a:lnTo>
                                  <a:lnTo>
                                    <a:pt x="641" y="129"/>
                                  </a:lnTo>
                                  <a:lnTo>
                                    <a:pt x="641" y="143"/>
                                  </a:lnTo>
                                  <a:lnTo>
                                    <a:pt x="653" y="158"/>
                                  </a:lnTo>
                                  <a:lnTo>
                                    <a:pt x="677" y="172"/>
                                  </a:lnTo>
                                  <a:lnTo>
                                    <a:pt x="677" y="100"/>
                                  </a:lnTo>
                                  <a:lnTo>
                                    <a:pt x="689" y="57"/>
                                  </a:lnTo>
                                  <a:lnTo>
                                    <a:pt x="701" y="14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36" y="0"/>
                                  </a:lnTo>
                                  <a:lnTo>
                                    <a:pt x="807" y="28"/>
                                  </a:lnTo>
                                  <a:lnTo>
                                    <a:pt x="879" y="57"/>
                                  </a:lnTo>
                                  <a:lnTo>
                                    <a:pt x="891" y="72"/>
                                  </a:lnTo>
                                  <a:lnTo>
                                    <a:pt x="891" y="86"/>
                                  </a:lnTo>
                                  <a:lnTo>
                                    <a:pt x="891" y="100"/>
                                  </a:lnTo>
                                  <a:lnTo>
                                    <a:pt x="902" y="100"/>
                                  </a:lnTo>
                                  <a:lnTo>
                                    <a:pt x="926" y="72"/>
                                  </a:lnTo>
                                  <a:lnTo>
                                    <a:pt x="950" y="86"/>
                                  </a:lnTo>
                                  <a:lnTo>
                                    <a:pt x="974" y="129"/>
                                  </a:lnTo>
                                  <a:lnTo>
                                    <a:pt x="985" y="143"/>
                                  </a:lnTo>
                                  <a:lnTo>
                                    <a:pt x="985" y="316"/>
                                  </a:lnTo>
                                  <a:lnTo>
                                    <a:pt x="997" y="330"/>
                                  </a:lnTo>
                                  <a:lnTo>
                                    <a:pt x="1057" y="359"/>
                                  </a:lnTo>
                                  <a:lnTo>
                                    <a:pt x="1069" y="345"/>
                                  </a:lnTo>
                                  <a:lnTo>
                                    <a:pt x="1069" y="330"/>
                                  </a:lnTo>
                                  <a:lnTo>
                                    <a:pt x="1104" y="359"/>
                                  </a:lnTo>
                                  <a:lnTo>
                                    <a:pt x="1128" y="374"/>
                                  </a:lnTo>
                                  <a:lnTo>
                                    <a:pt x="1152" y="359"/>
                                  </a:lnTo>
                                  <a:lnTo>
                                    <a:pt x="1187" y="330"/>
                                  </a:lnTo>
                                  <a:lnTo>
                                    <a:pt x="1199" y="330"/>
                                  </a:lnTo>
                                  <a:lnTo>
                                    <a:pt x="1199" y="374"/>
                                  </a:lnTo>
                                  <a:lnTo>
                                    <a:pt x="1211" y="374"/>
                                  </a:lnTo>
                                  <a:lnTo>
                                    <a:pt x="1211" y="388"/>
                                  </a:lnTo>
                                  <a:lnTo>
                                    <a:pt x="1247" y="388"/>
                                  </a:lnTo>
                                  <a:lnTo>
                                    <a:pt x="1258" y="417"/>
                                  </a:lnTo>
                                  <a:lnTo>
                                    <a:pt x="1247" y="474"/>
                                  </a:lnTo>
                                  <a:lnTo>
                                    <a:pt x="1235" y="503"/>
                                  </a:lnTo>
                                  <a:lnTo>
                                    <a:pt x="1223" y="517"/>
                                  </a:lnTo>
                                  <a:lnTo>
                                    <a:pt x="1235" y="517"/>
                                  </a:lnTo>
                                  <a:lnTo>
                                    <a:pt x="1211" y="546"/>
                                  </a:lnTo>
                                  <a:lnTo>
                                    <a:pt x="1187" y="632"/>
                                  </a:lnTo>
                                  <a:lnTo>
                                    <a:pt x="1164" y="704"/>
                                  </a:lnTo>
                                  <a:lnTo>
                                    <a:pt x="1175" y="719"/>
                                  </a:lnTo>
                                  <a:lnTo>
                                    <a:pt x="1270" y="733"/>
                                  </a:lnTo>
                                  <a:lnTo>
                                    <a:pt x="1306" y="762"/>
                                  </a:lnTo>
                                  <a:lnTo>
                                    <a:pt x="1318" y="791"/>
                                  </a:lnTo>
                                  <a:lnTo>
                                    <a:pt x="1330" y="862"/>
                                  </a:lnTo>
                                  <a:lnTo>
                                    <a:pt x="1365" y="877"/>
                                  </a:lnTo>
                                  <a:lnTo>
                                    <a:pt x="1389" y="848"/>
                                  </a:lnTo>
                                  <a:lnTo>
                                    <a:pt x="1413" y="848"/>
                                  </a:lnTo>
                                  <a:lnTo>
                                    <a:pt x="1425" y="992"/>
                                  </a:lnTo>
                                  <a:lnTo>
                                    <a:pt x="1437" y="992"/>
                                  </a:lnTo>
                                  <a:lnTo>
                                    <a:pt x="1448" y="992"/>
                                  </a:lnTo>
                                  <a:lnTo>
                                    <a:pt x="1460" y="1035"/>
                                  </a:lnTo>
                                  <a:lnTo>
                                    <a:pt x="1472" y="1035"/>
                                  </a:lnTo>
                                  <a:lnTo>
                                    <a:pt x="1484" y="1064"/>
                                  </a:lnTo>
                                  <a:lnTo>
                                    <a:pt x="1579" y="1107"/>
                                  </a:lnTo>
                                  <a:lnTo>
                                    <a:pt x="1579" y="1121"/>
                                  </a:lnTo>
                                  <a:lnTo>
                                    <a:pt x="1579" y="1136"/>
                                  </a:lnTo>
                                  <a:lnTo>
                                    <a:pt x="1603" y="1164"/>
                                  </a:lnTo>
                                  <a:lnTo>
                                    <a:pt x="1591" y="1222"/>
                                  </a:lnTo>
                                  <a:lnTo>
                                    <a:pt x="1579" y="1222"/>
                                  </a:lnTo>
                                  <a:lnTo>
                                    <a:pt x="1543" y="1193"/>
                                  </a:lnTo>
                                  <a:lnTo>
                                    <a:pt x="1508" y="1193"/>
                                  </a:lnTo>
                                  <a:lnTo>
                                    <a:pt x="1460" y="1251"/>
                                  </a:lnTo>
                                  <a:lnTo>
                                    <a:pt x="1460" y="1265"/>
                                  </a:lnTo>
                                  <a:lnTo>
                                    <a:pt x="1472" y="1280"/>
                                  </a:lnTo>
                                  <a:lnTo>
                                    <a:pt x="1484" y="1265"/>
                                  </a:lnTo>
                                  <a:lnTo>
                                    <a:pt x="1496" y="1265"/>
                                  </a:lnTo>
                                  <a:lnTo>
                                    <a:pt x="1531" y="1294"/>
                                  </a:lnTo>
                                  <a:lnTo>
                                    <a:pt x="1531" y="1323"/>
                                  </a:lnTo>
                                  <a:lnTo>
                                    <a:pt x="1520" y="1351"/>
                                  </a:lnTo>
                                  <a:lnTo>
                                    <a:pt x="1531" y="1366"/>
                                  </a:lnTo>
                                  <a:lnTo>
                                    <a:pt x="1555" y="1380"/>
                                  </a:lnTo>
                                  <a:close/>
                                  <a:moveTo>
                                    <a:pt x="594" y="632"/>
                                  </a:moveTo>
                                  <a:lnTo>
                                    <a:pt x="570" y="661"/>
                                  </a:lnTo>
                                  <a:lnTo>
                                    <a:pt x="546" y="690"/>
                                  </a:lnTo>
                                  <a:lnTo>
                                    <a:pt x="523" y="704"/>
                                  </a:lnTo>
                                  <a:lnTo>
                                    <a:pt x="582" y="776"/>
                                  </a:lnTo>
                                  <a:lnTo>
                                    <a:pt x="606" y="762"/>
                                  </a:lnTo>
                                  <a:lnTo>
                                    <a:pt x="594" y="733"/>
                                  </a:lnTo>
                                  <a:lnTo>
                                    <a:pt x="606" y="733"/>
                                  </a:lnTo>
                                  <a:lnTo>
                                    <a:pt x="641" y="690"/>
                                  </a:lnTo>
                                  <a:lnTo>
                                    <a:pt x="641" y="676"/>
                                  </a:lnTo>
                                  <a:lnTo>
                                    <a:pt x="618" y="647"/>
                                  </a:lnTo>
                                  <a:lnTo>
                                    <a:pt x="606" y="632"/>
                                  </a:lnTo>
                                  <a:lnTo>
                                    <a:pt x="594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6a6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623240"/>
                              <a:ext cx="78120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6" h="1683">
                                  <a:moveTo>
                                    <a:pt x="202" y="920"/>
                                  </a:moveTo>
                                  <a:lnTo>
                                    <a:pt x="202" y="892"/>
                                  </a:lnTo>
                                  <a:lnTo>
                                    <a:pt x="202" y="877"/>
                                  </a:lnTo>
                                  <a:lnTo>
                                    <a:pt x="261" y="849"/>
                                  </a:lnTo>
                                  <a:lnTo>
                                    <a:pt x="320" y="820"/>
                                  </a:lnTo>
                                  <a:lnTo>
                                    <a:pt x="332" y="820"/>
                                  </a:lnTo>
                                  <a:lnTo>
                                    <a:pt x="380" y="791"/>
                                  </a:lnTo>
                                  <a:lnTo>
                                    <a:pt x="380" y="777"/>
                                  </a:lnTo>
                                  <a:lnTo>
                                    <a:pt x="356" y="719"/>
                                  </a:lnTo>
                                  <a:lnTo>
                                    <a:pt x="344" y="647"/>
                                  </a:lnTo>
                                  <a:lnTo>
                                    <a:pt x="392" y="618"/>
                                  </a:lnTo>
                                  <a:lnTo>
                                    <a:pt x="392" y="575"/>
                                  </a:lnTo>
                                  <a:lnTo>
                                    <a:pt x="415" y="604"/>
                                  </a:lnTo>
                                  <a:lnTo>
                                    <a:pt x="439" y="633"/>
                                  </a:lnTo>
                                  <a:lnTo>
                                    <a:pt x="487" y="690"/>
                                  </a:lnTo>
                                  <a:lnTo>
                                    <a:pt x="498" y="676"/>
                                  </a:lnTo>
                                  <a:lnTo>
                                    <a:pt x="522" y="647"/>
                                  </a:lnTo>
                                  <a:lnTo>
                                    <a:pt x="546" y="618"/>
                                  </a:lnTo>
                                  <a:lnTo>
                                    <a:pt x="582" y="561"/>
                                  </a:lnTo>
                                  <a:lnTo>
                                    <a:pt x="593" y="547"/>
                                  </a:lnTo>
                                  <a:lnTo>
                                    <a:pt x="605" y="518"/>
                                  </a:lnTo>
                                  <a:lnTo>
                                    <a:pt x="582" y="489"/>
                                  </a:lnTo>
                                  <a:lnTo>
                                    <a:pt x="641" y="403"/>
                                  </a:lnTo>
                                  <a:lnTo>
                                    <a:pt x="641" y="374"/>
                                  </a:lnTo>
                                  <a:lnTo>
                                    <a:pt x="665" y="388"/>
                                  </a:lnTo>
                                  <a:lnTo>
                                    <a:pt x="676" y="374"/>
                                  </a:lnTo>
                                  <a:lnTo>
                                    <a:pt x="700" y="331"/>
                                  </a:lnTo>
                                  <a:lnTo>
                                    <a:pt x="712" y="331"/>
                                  </a:lnTo>
                                  <a:lnTo>
                                    <a:pt x="724" y="345"/>
                                  </a:lnTo>
                                  <a:lnTo>
                                    <a:pt x="748" y="331"/>
                                  </a:lnTo>
                                  <a:lnTo>
                                    <a:pt x="724" y="288"/>
                                  </a:lnTo>
                                  <a:lnTo>
                                    <a:pt x="724" y="273"/>
                                  </a:lnTo>
                                  <a:lnTo>
                                    <a:pt x="819" y="316"/>
                                  </a:lnTo>
                                  <a:lnTo>
                                    <a:pt x="854" y="230"/>
                                  </a:lnTo>
                                  <a:lnTo>
                                    <a:pt x="866" y="230"/>
                                  </a:lnTo>
                                  <a:lnTo>
                                    <a:pt x="973" y="288"/>
                                  </a:lnTo>
                                  <a:lnTo>
                                    <a:pt x="985" y="302"/>
                                  </a:lnTo>
                                  <a:lnTo>
                                    <a:pt x="1009" y="273"/>
                                  </a:lnTo>
                                  <a:lnTo>
                                    <a:pt x="1056" y="316"/>
                                  </a:lnTo>
                                  <a:lnTo>
                                    <a:pt x="1068" y="302"/>
                                  </a:lnTo>
                                  <a:lnTo>
                                    <a:pt x="1116" y="187"/>
                                  </a:lnTo>
                                  <a:lnTo>
                                    <a:pt x="1163" y="187"/>
                                  </a:lnTo>
                                  <a:lnTo>
                                    <a:pt x="1175" y="173"/>
                                  </a:lnTo>
                                  <a:lnTo>
                                    <a:pt x="1175" y="144"/>
                                  </a:lnTo>
                                  <a:lnTo>
                                    <a:pt x="1211" y="130"/>
                                  </a:lnTo>
                                  <a:lnTo>
                                    <a:pt x="1282" y="144"/>
                                  </a:lnTo>
                                  <a:lnTo>
                                    <a:pt x="1294" y="115"/>
                                  </a:lnTo>
                                  <a:lnTo>
                                    <a:pt x="1317" y="43"/>
                                  </a:lnTo>
                                  <a:lnTo>
                                    <a:pt x="1353" y="0"/>
                                  </a:lnTo>
                                  <a:lnTo>
                                    <a:pt x="1389" y="0"/>
                                  </a:lnTo>
                                  <a:lnTo>
                                    <a:pt x="1400" y="29"/>
                                  </a:lnTo>
                                  <a:lnTo>
                                    <a:pt x="1424" y="58"/>
                                  </a:lnTo>
                                  <a:lnTo>
                                    <a:pt x="1424" y="72"/>
                                  </a:lnTo>
                                  <a:lnTo>
                                    <a:pt x="1412" y="101"/>
                                  </a:lnTo>
                                  <a:lnTo>
                                    <a:pt x="1424" y="144"/>
                                  </a:lnTo>
                                  <a:lnTo>
                                    <a:pt x="1507" y="187"/>
                                  </a:lnTo>
                                  <a:lnTo>
                                    <a:pt x="1531" y="201"/>
                                  </a:lnTo>
                                  <a:lnTo>
                                    <a:pt x="1578" y="216"/>
                                  </a:lnTo>
                                  <a:lnTo>
                                    <a:pt x="1602" y="216"/>
                                  </a:lnTo>
                                  <a:lnTo>
                                    <a:pt x="1614" y="245"/>
                                  </a:lnTo>
                                  <a:lnTo>
                                    <a:pt x="1614" y="288"/>
                                  </a:lnTo>
                                  <a:lnTo>
                                    <a:pt x="1614" y="302"/>
                                  </a:lnTo>
                                  <a:lnTo>
                                    <a:pt x="1602" y="302"/>
                                  </a:lnTo>
                                  <a:lnTo>
                                    <a:pt x="1590" y="302"/>
                                  </a:lnTo>
                                  <a:lnTo>
                                    <a:pt x="1590" y="316"/>
                                  </a:lnTo>
                                  <a:lnTo>
                                    <a:pt x="1590" y="331"/>
                                  </a:lnTo>
                                  <a:lnTo>
                                    <a:pt x="1602" y="345"/>
                                  </a:lnTo>
                                  <a:lnTo>
                                    <a:pt x="1626" y="345"/>
                                  </a:lnTo>
                                  <a:lnTo>
                                    <a:pt x="1590" y="431"/>
                                  </a:lnTo>
                                  <a:lnTo>
                                    <a:pt x="1685" y="446"/>
                                  </a:lnTo>
                                  <a:lnTo>
                                    <a:pt x="1685" y="604"/>
                                  </a:lnTo>
                                  <a:lnTo>
                                    <a:pt x="1685" y="633"/>
                                  </a:lnTo>
                                  <a:lnTo>
                                    <a:pt x="1697" y="748"/>
                                  </a:lnTo>
                                  <a:lnTo>
                                    <a:pt x="1662" y="777"/>
                                  </a:lnTo>
                                  <a:lnTo>
                                    <a:pt x="1685" y="877"/>
                                  </a:lnTo>
                                  <a:lnTo>
                                    <a:pt x="1697" y="877"/>
                                  </a:lnTo>
                                  <a:lnTo>
                                    <a:pt x="1721" y="863"/>
                                  </a:lnTo>
                                  <a:lnTo>
                                    <a:pt x="1804" y="820"/>
                                  </a:lnTo>
                                  <a:lnTo>
                                    <a:pt x="1828" y="805"/>
                                  </a:lnTo>
                                  <a:lnTo>
                                    <a:pt x="1899" y="762"/>
                                  </a:lnTo>
                                  <a:lnTo>
                                    <a:pt x="1911" y="777"/>
                                  </a:lnTo>
                                  <a:lnTo>
                                    <a:pt x="1935" y="820"/>
                                  </a:lnTo>
                                  <a:lnTo>
                                    <a:pt x="1946" y="834"/>
                                  </a:lnTo>
                                  <a:lnTo>
                                    <a:pt x="1946" y="863"/>
                                  </a:lnTo>
                                  <a:lnTo>
                                    <a:pt x="1935" y="863"/>
                                  </a:lnTo>
                                  <a:lnTo>
                                    <a:pt x="1911" y="863"/>
                                  </a:lnTo>
                                  <a:lnTo>
                                    <a:pt x="1899" y="877"/>
                                  </a:lnTo>
                                  <a:lnTo>
                                    <a:pt x="1887" y="892"/>
                                  </a:lnTo>
                                  <a:lnTo>
                                    <a:pt x="1875" y="906"/>
                                  </a:lnTo>
                                  <a:lnTo>
                                    <a:pt x="1863" y="935"/>
                                  </a:lnTo>
                                  <a:lnTo>
                                    <a:pt x="1840" y="964"/>
                                  </a:lnTo>
                                  <a:lnTo>
                                    <a:pt x="1816" y="949"/>
                                  </a:lnTo>
                                  <a:lnTo>
                                    <a:pt x="1804" y="949"/>
                                  </a:lnTo>
                                  <a:lnTo>
                                    <a:pt x="1780" y="978"/>
                                  </a:lnTo>
                                  <a:lnTo>
                                    <a:pt x="1768" y="1007"/>
                                  </a:lnTo>
                                  <a:lnTo>
                                    <a:pt x="1745" y="992"/>
                                  </a:lnTo>
                                  <a:lnTo>
                                    <a:pt x="1733" y="1007"/>
                                  </a:lnTo>
                                  <a:lnTo>
                                    <a:pt x="1721" y="1021"/>
                                  </a:lnTo>
                                  <a:lnTo>
                                    <a:pt x="1709" y="1021"/>
                                  </a:lnTo>
                                  <a:lnTo>
                                    <a:pt x="1673" y="1021"/>
                                  </a:lnTo>
                                  <a:lnTo>
                                    <a:pt x="1650" y="1035"/>
                                  </a:lnTo>
                                  <a:lnTo>
                                    <a:pt x="1614" y="1079"/>
                                  </a:lnTo>
                                  <a:lnTo>
                                    <a:pt x="1578" y="1093"/>
                                  </a:lnTo>
                                  <a:lnTo>
                                    <a:pt x="1543" y="1079"/>
                                  </a:lnTo>
                                  <a:lnTo>
                                    <a:pt x="1519" y="1093"/>
                                  </a:lnTo>
                                  <a:lnTo>
                                    <a:pt x="1460" y="1237"/>
                                  </a:lnTo>
                                  <a:lnTo>
                                    <a:pt x="1472" y="1294"/>
                                  </a:lnTo>
                                  <a:lnTo>
                                    <a:pt x="1460" y="1309"/>
                                  </a:lnTo>
                                  <a:lnTo>
                                    <a:pt x="1436" y="1294"/>
                                  </a:lnTo>
                                  <a:lnTo>
                                    <a:pt x="1424" y="1309"/>
                                  </a:lnTo>
                                  <a:lnTo>
                                    <a:pt x="1377" y="1337"/>
                                  </a:lnTo>
                                  <a:lnTo>
                                    <a:pt x="1365" y="1352"/>
                                  </a:lnTo>
                                  <a:lnTo>
                                    <a:pt x="1353" y="1366"/>
                                  </a:lnTo>
                                  <a:lnTo>
                                    <a:pt x="1341" y="1381"/>
                                  </a:lnTo>
                                  <a:lnTo>
                                    <a:pt x="1317" y="1395"/>
                                  </a:lnTo>
                                  <a:lnTo>
                                    <a:pt x="1246" y="1381"/>
                                  </a:lnTo>
                                  <a:lnTo>
                                    <a:pt x="1211" y="1366"/>
                                  </a:lnTo>
                                  <a:lnTo>
                                    <a:pt x="1199" y="1352"/>
                                  </a:lnTo>
                                  <a:lnTo>
                                    <a:pt x="1199" y="1309"/>
                                  </a:lnTo>
                                  <a:lnTo>
                                    <a:pt x="1187" y="1309"/>
                                  </a:lnTo>
                                  <a:lnTo>
                                    <a:pt x="1175" y="1309"/>
                                  </a:lnTo>
                                  <a:lnTo>
                                    <a:pt x="1163" y="1381"/>
                                  </a:lnTo>
                                  <a:lnTo>
                                    <a:pt x="1151" y="1409"/>
                                  </a:lnTo>
                                  <a:lnTo>
                                    <a:pt x="1104" y="1366"/>
                                  </a:lnTo>
                                  <a:lnTo>
                                    <a:pt x="1080" y="1352"/>
                                  </a:lnTo>
                                  <a:lnTo>
                                    <a:pt x="1080" y="1395"/>
                                  </a:lnTo>
                                  <a:lnTo>
                                    <a:pt x="1104" y="1424"/>
                                  </a:lnTo>
                                  <a:lnTo>
                                    <a:pt x="1116" y="1438"/>
                                  </a:lnTo>
                                  <a:lnTo>
                                    <a:pt x="1139" y="1467"/>
                                  </a:lnTo>
                                  <a:lnTo>
                                    <a:pt x="1116" y="1496"/>
                                  </a:lnTo>
                                  <a:lnTo>
                                    <a:pt x="1068" y="1452"/>
                                  </a:lnTo>
                                  <a:lnTo>
                                    <a:pt x="1056" y="1452"/>
                                  </a:lnTo>
                                  <a:lnTo>
                                    <a:pt x="1033" y="1481"/>
                                  </a:lnTo>
                                  <a:lnTo>
                                    <a:pt x="1009" y="1467"/>
                                  </a:lnTo>
                                  <a:lnTo>
                                    <a:pt x="961" y="1467"/>
                                  </a:lnTo>
                                  <a:lnTo>
                                    <a:pt x="961" y="1539"/>
                                  </a:lnTo>
                                  <a:lnTo>
                                    <a:pt x="926" y="1553"/>
                                  </a:lnTo>
                                  <a:lnTo>
                                    <a:pt x="890" y="1596"/>
                                  </a:lnTo>
                                  <a:lnTo>
                                    <a:pt x="866" y="1582"/>
                                  </a:lnTo>
                                  <a:lnTo>
                                    <a:pt x="843" y="1596"/>
                                  </a:lnTo>
                                  <a:lnTo>
                                    <a:pt x="795" y="1625"/>
                                  </a:lnTo>
                                  <a:lnTo>
                                    <a:pt x="783" y="1668"/>
                                  </a:lnTo>
                                  <a:lnTo>
                                    <a:pt x="771" y="1683"/>
                                  </a:lnTo>
                                  <a:lnTo>
                                    <a:pt x="760" y="1654"/>
                                  </a:lnTo>
                                  <a:lnTo>
                                    <a:pt x="748" y="1611"/>
                                  </a:lnTo>
                                  <a:lnTo>
                                    <a:pt x="748" y="1582"/>
                                  </a:lnTo>
                                  <a:lnTo>
                                    <a:pt x="748" y="1553"/>
                                  </a:lnTo>
                                  <a:lnTo>
                                    <a:pt x="724" y="1568"/>
                                  </a:lnTo>
                                  <a:lnTo>
                                    <a:pt x="688" y="1553"/>
                                  </a:lnTo>
                                  <a:lnTo>
                                    <a:pt x="676" y="1596"/>
                                  </a:lnTo>
                                  <a:lnTo>
                                    <a:pt x="641" y="1582"/>
                                  </a:lnTo>
                                  <a:lnTo>
                                    <a:pt x="641" y="1510"/>
                                  </a:lnTo>
                                  <a:lnTo>
                                    <a:pt x="605" y="1496"/>
                                  </a:lnTo>
                                  <a:lnTo>
                                    <a:pt x="605" y="1539"/>
                                  </a:lnTo>
                                  <a:lnTo>
                                    <a:pt x="582" y="1553"/>
                                  </a:lnTo>
                                  <a:lnTo>
                                    <a:pt x="558" y="1582"/>
                                  </a:lnTo>
                                  <a:lnTo>
                                    <a:pt x="534" y="1596"/>
                                  </a:lnTo>
                                  <a:lnTo>
                                    <a:pt x="522" y="1582"/>
                                  </a:lnTo>
                                  <a:lnTo>
                                    <a:pt x="522" y="1553"/>
                                  </a:lnTo>
                                  <a:lnTo>
                                    <a:pt x="534" y="1524"/>
                                  </a:lnTo>
                                  <a:lnTo>
                                    <a:pt x="534" y="1510"/>
                                  </a:lnTo>
                                  <a:lnTo>
                                    <a:pt x="522" y="1496"/>
                                  </a:lnTo>
                                  <a:lnTo>
                                    <a:pt x="487" y="1481"/>
                                  </a:lnTo>
                                  <a:lnTo>
                                    <a:pt x="475" y="1481"/>
                                  </a:lnTo>
                                  <a:lnTo>
                                    <a:pt x="439" y="1481"/>
                                  </a:lnTo>
                                  <a:lnTo>
                                    <a:pt x="427" y="1452"/>
                                  </a:lnTo>
                                  <a:lnTo>
                                    <a:pt x="415" y="1467"/>
                                  </a:lnTo>
                                  <a:lnTo>
                                    <a:pt x="403" y="1496"/>
                                  </a:lnTo>
                                  <a:lnTo>
                                    <a:pt x="380" y="1496"/>
                                  </a:lnTo>
                                  <a:lnTo>
                                    <a:pt x="368" y="1481"/>
                                  </a:lnTo>
                                  <a:lnTo>
                                    <a:pt x="356" y="1438"/>
                                  </a:lnTo>
                                  <a:lnTo>
                                    <a:pt x="344" y="1424"/>
                                  </a:lnTo>
                                  <a:lnTo>
                                    <a:pt x="309" y="1438"/>
                                  </a:lnTo>
                                  <a:lnTo>
                                    <a:pt x="297" y="1438"/>
                                  </a:lnTo>
                                  <a:lnTo>
                                    <a:pt x="261" y="1409"/>
                                  </a:lnTo>
                                  <a:lnTo>
                                    <a:pt x="249" y="1438"/>
                                  </a:lnTo>
                                  <a:lnTo>
                                    <a:pt x="237" y="1438"/>
                                  </a:lnTo>
                                  <a:lnTo>
                                    <a:pt x="225" y="1452"/>
                                  </a:lnTo>
                                  <a:lnTo>
                                    <a:pt x="154" y="1438"/>
                                  </a:lnTo>
                                  <a:lnTo>
                                    <a:pt x="131" y="1409"/>
                                  </a:lnTo>
                                  <a:lnTo>
                                    <a:pt x="119" y="1424"/>
                                  </a:lnTo>
                                  <a:lnTo>
                                    <a:pt x="59" y="1424"/>
                                  </a:lnTo>
                                  <a:lnTo>
                                    <a:pt x="36" y="1452"/>
                                  </a:lnTo>
                                  <a:lnTo>
                                    <a:pt x="12" y="1452"/>
                                  </a:lnTo>
                                  <a:lnTo>
                                    <a:pt x="0" y="1438"/>
                                  </a:lnTo>
                                  <a:lnTo>
                                    <a:pt x="0" y="1409"/>
                                  </a:lnTo>
                                  <a:lnTo>
                                    <a:pt x="47" y="1352"/>
                                  </a:lnTo>
                                  <a:lnTo>
                                    <a:pt x="71" y="1309"/>
                                  </a:lnTo>
                                  <a:lnTo>
                                    <a:pt x="59" y="1280"/>
                                  </a:lnTo>
                                  <a:lnTo>
                                    <a:pt x="83" y="1266"/>
                                  </a:lnTo>
                                  <a:lnTo>
                                    <a:pt x="107" y="1251"/>
                                  </a:lnTo>
                                  <a:lnTo>
                                    <a:pt x="131" y="1237"/>
                                  </a:lnTo>
                                  <a:lnTo>
                                    <a:pt x="142" y="1208"/>
                                  </a:lnTo>
                                  <a:lnTo>
                                    <a:pt x="190" y="1208"/>
                                  </a:lnTo>
                                  <a:lnTo>
                                    <a:pt x="202" y="1194"/>
                                  </a:lnTo>
                                  <a:lnTo>
                                    <a:pt x="237" y="1079"/>
                                  </a:lnTo>
                                  <a:lnTo>
                                    <a:pt x="249" y="1064"/>
                                  </a:lnTo>
                                  <a:lnTo>
                                    <a:pt x="261" y="1021"/>
                                  </a:lnTo>
                                  <a:lnTo>
                                    <a:pt x="202" y="992"/>
                                  </a:lnTo>
                                  <a:lnTo>
                                    <a:pt x="202" y="964"/>
                                  </a:lnTo>
                                  <a:lnTo>
                                    <a:pt x="202" y="935"/>
                                  </a:lnTo>
                                  <a:lnTo>
                                    <a:pt x="202" y="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cd1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804600"/>
                              <a:ext cx="561960" cy="61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1" h="2028">
                                  <a:moveTo>
                                    <a:pt x="1318" y="1683"/>
                                  </a:moveTo>
                                  <a:lnTo>
                                    <a:pt x="1306" y="1697"/>
                                  </a:lnTo>
                                  <a:lnTo>
                                    <a:pt x="1306" y="1726"/>
                                  </a:lnTo>
                                  <a:lnTo>
                                    <a:pt x="1294" y="1740"/>
                                  </a:lnTo>
                                  <a:lnTo>
                                    <a:pt x="1092" y="1740"/>
                                  </a:lnTo>
                                  <a:lnTo>
                                    <a:pt x="1080" y="1755"/>
                                  </a:lnTo>
                                  <a:lnTo>
                                    <a:pt x="1080" y="1827"/>
                                  </a:lnTo>
                                  <a:lnTo>
                                    <a:pt x="1080" y="1841"/>
                                  </a:lnTo>
                                  <a:lnTo>
                                    <a:pt x="1056" y="1841"/>
                                  </a:lnTo>
                                  <a:lnTo>
                                    <a:pt x="1056" y="1855"/>
                                  </a:lnTo>
                                  <a:lnTo>
                                    <a:pt x="1056" y="1870"/>
                                  </a:lnTo>
                                  <a:lnTo>
                                    <a:pt x="1068" y="1884"/>
                                  </a:lnTo>
                                  <a:lnTo>
                                    <a:pt x="1080" y="1898"/>
                                  </a:lnTo>
                                  <a:lnTo>
                                    <a:pt x="1080" y="1956"/>
                                  </a:lnTo>
                                  <a:lnTo>
                                    <a:pt x="1056" y="1999"/>
                                  </a:lnTo>
                                  <a:lnTo>
                                    <a:pt x="1021" y="2028"/>
                                  </a:lnTo>
                                  <a:lnTo>
                                    <a:pt x="1009" y="2028"/>
                                  </a:lnTo>
                                  <a:lnTo>
                                    <a:pt x="997" y="1985"/>
                                  </a:lnTo>
                                  <a:lnTo>
                                    <a:pt x="973" y="1898"/>
                                  </a:lnTo>
                                  <a:lnTo>
                                    <a:pt x="961" y="1898"/>
                                  </a:lnTo>
                                  <a:lnTo>
                                    <a:pt x="950" y="1841"/>
                                  </a:lnTo>
                                  <a:lnTo>
                                    <a:pt x="926" y="1855"/>
                                  </a:lnTo>
                                  <a:lnTo>
                                    <a:pt x="878" y="1855"/>
                                  </a:lnTo>
                                  <a:lnTo>
                                    <a:pt x="855" y="1841"/>
                                  </a:lnTo>
                                  <a:lnTo>
                                    <a:pt x="807" y="1769"/>
                                  </a:lnTo>
                                  <a:lnTo>
                                    <a:pt x="772" y="1783"/>
                                  </a:lnTo>
                                  <a:lnTo>
                                    <a:pt x="748" y="1755"/>
                                  </a:lnTo>
                                  <a:lnTo>
                                    <a:pt x="724" y="1755"/>
                                  </a:lnTo>
                                  <a:lnTo>
                                    <a:pt x="700" y="1783"/>
                                  </a:lnTo>
                                  <a:lnTo>
                                    <a:pt x="700" y="1798"/>
                                  </a:lnTo>
                                  <a:lnTo>
                                    <a:pt x="688" y="1812"/>
                                  </a:lnTo>
                                  <a:lnTo>
                                    <a:pt x="677" y="1798"/>
                                  </a:lnTo>
                                  <a:lnTo>
                                    <a:pt x="665" y="1812"/>
                                  </a:lnTo>
                                  <a:lnTo>
                                    <a:pt x="653" y="1812"/>
                                  </a:lnTo>
                                  <a:lnTo>
                                    <a:pt x="665" y="1841"/>
                                  </a:lnTo>
                                  <a:lnTo>
                                    <a:pt x="653" y="1855"/>
                                  </a:lnTo>
                                  <a:lnTo>
                                    <a:pt x="594" y="1798"/>
                                  </a:lnTo>
                                  <a:lnTo>
                                    <a:pt x="582" y="1812"/>
                                  </a:lnTo>
                                  <a:lnTo>
                                    <a:pt x="582" y="1827"/>
                                  </a:lnTo>
                                  <a:lnTo>
                                    <a:pt x="558" y="1827"/>
                                  </a:lnTo>
                                  <a:lnTo>
                                    <a:pt x="546" y="1798"/>
                                  </a:lnTo>
                                  <a:lnTo>
                                    <a:pt x="487" y="1783"/>
                                  </a:lnTo>
                                  <a:lnTo>
                                    <a:pt x="475" y="1812"/>
                                  </a:lnTo>
                                  <a:lnTo>
                                    <a:pt x="463" y="1827"/>
                                  </a:lnTo>
                                  <a:lnTo>
                                    <a:pt x="451" y="1812"/>
                                  </a:lnTo>
                                  <a:lnTo>
                                    <a:pt x="404" y="1812"/>
                                  </a:lnTo>
                                  <a:lnTo>
                                    <a:pt x="392" y="1827"/>
                                  </a:lnTo>
                                  <a:lnTo>
                                    <a:pt x="439" y="1855"/>
                                  </a:lnTo>
                                  <a:lnTo>
                                    <a:pt x="427" y="1942"/>
                                  </a:lnTo>
                                  <a:lnTo>
                                    <a:pt x="356" y="1942"/>
                                  </a:lnTo>
                                  <a:lnTo>
                                    <a:pt x="332" y="1970"/>
                                  </a:lnTo>
                                  <a:lnTo>
                                    <a:pt x="321" y="1970"/>
                                  </a:lnTo>
                                  <a:lnTo>
                                    <a:pt x="297" y="1970"/>
                                  </a:lnTo>
                                  <a:lnTo>
                                    <a:pt x="297" y="1956"/>
                                  </a:lnTo>
                                  <a:lnTo>
                                    <a:pt x="226" y="1755"/>
                                  </a:lnTo>
                                  <a:lnTo>
                                    <a:pt x="214" y="1740"/>
                                  </a:lnTo>
                                  <a:lnTo>
                                    <a:pt x="178" y="1625"/>
                                  </a:lnTo>
                                  <a:lnTo>
                                    <a:pt x="166" y="1539"/>
                                  </a:lnTo>
                                  <a:lnTo>
                                    <a:pt x="154" y="1453"/>
                                  </a:lnTo>
                                  <a:lnTo>
                                    <a:pt x="166" y="1409"/>
                                  </a:lnTo>
                                  <a:lnTo>
                                    <a:pt x="190" y="1395"/>
                                  </a:lnTo>
                                  <a:lnTo>
                                    <a:pt x="214" y="1409"/>
                                  </a:lnTo>
                                  <a:lnTo>
                                    <a:pt x="214" y="1381"/>
                                  </a:lnTo>
                                  <a:lnTo>
                                    <a:pt x="190" y="1366"/>
                                  </a:lnTo>
                                  <a:lnTo>
                                    <a:pt x="166" y="1323"/>
                                  </a:lnTo>
                                  <a:lnTo>
                                    <a:pt x="143" y="1309"/>
                                  </a:lnTo>
                                  <a:lnTo>
                                    <a:pt x="131" y="1309"/>
                                  </a:lnTo>
                                  <a:lnTo>
                                    <a:pt x="119" y="1323"/>
                                  </a:lnTo>
                                  <a:lnTo>
                                    <a:pt x="95" y="1338"/>
                                  </a:lnTo>
                                  <a:lnTo>
                                    <a:pt x="71" y="1323"/>
                                  </a:lnTo>
                                  <a:lnTo>
                                    <a:pt x="48" y="1294"/>
                                  </a:lnTo>
                                  <a:lnTo>
                                    <a:pt x="0" y="1309"/>
                                  </a:lnTo>
                                  <a:lnTo>
                                    <a:pt x="0" y="1294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71" y="1237"/>
                                  </a:lnTo>
                                  <a:lnTo>
                                    <a:pt x="24" y="1165"/>
                                  </a:lnTo>
                                  <a:lnTo>
                                    <a:pt x="36" y="1151"/>
                                  </a:lnTo>
                                  <a:lnTo>
                                    <a:pt x="59" y="1151"/>
                                  </a:lnTo>
                                  <a:lnTo>
                                    <a:pt x="71" y="1122"/>
                                  </a:lnTo>
                                  <a:lnTo>
                                    <a:pt x="107" y="1050"/>
                                  </a:lnTo>
                                  <a:lnTo>
                                    <a:pt x="143" y="1064"/>
                                  </a:lnTo>
                                  <a:lnTo>
                                    <a:pt x="166" y="1021"/>
                                  </a:lnTo>
                                  <a:lnTo>
                                    <a:pt x="178" y="978"/>
                                  </a:lnTo>
                                  <a:lnTo>
                                    <a:pt x="166" y="877"/>
                                  </a:lnTo>
                                  <a:lnTo>
                                    <a:pt x="178" y="877"/>
                                  </a:lnTo>
                                  <a:lnTo>
                                    <a:pt x="249" y="834"/>
                                  </a:lnTo>
                                  <a:lnTo>
                                    <a:pt x="261" y="849"/>
                                  </a:lnTo>
                                  <a:lnTo>
                                    <a:pt x="273" y="863"/>
                                  </a:lnTo>
                                  <a:lnTo>
                                    <a:pt x="321" y="834"/>
                                  </a:lnTo>
                                  <a:lnTo>
                                    <a:pt x="344" y="820"/>
                                  </a:lnTo>
                                  <a:lnTo>
                                    <a:pt x="332" y="791"/>
                                  </a:lnTo>
                                  <a:lnTo>
                                    <a:pt x="321" y="762"/>
                                  </a:lnTo>
                                  <a:lnTo>
                                    <a:pt x="297" y="734"/>
                                  </a:lnTo>
                                  <a:lnTo>
                                    <a:pt x="321" y="705"/>
                                  </a:lnTo>
                                  <a:lnTo>
                                    <a:pt x="297" y="690"/>
                                  </a:lnTo>
                                  <a:lnTo>
                                    <a:pt x="321" y="647"/>
                                  </a:lnTo>
                                  <a:lnTo>
                                    <a:pt x="321" y="633"/>
                                  </a:lnTo>
                                  <a:lnTo>
                                    <a:pt x="297" y="619"/>
                                  </a:lnTo>
                                  <a:lnTo>
                                    <a:pt x="285" y="633"/>
                                  </a:lnTo>
                                  <a:lnTo>
                                    <a:pt x="273" y="633"/>
                                  </a:lnTo>
                                  <a:lnTo>
                                    <a:pt x="261" y="619"/>
                                  </a:lnTo>
                                  <a:lnTo>
                                    <a:pt x="249" y="633"/>
                                  </a:lnTo>
                                  <a:lnTo>
                                    <a:pt x="237" y="604"/>
                                  </a:lnTo>
                                  <a:lnTo>
                                    <a:pt x="285" y="561"/>
                                  </a:lnTo>
                                  <a:lnTo>
                                    <a:pt x="309" y="532"/>
                                  </a:lnTo>
                                  <a:lnTo>
                                    <a:pt x="309" y="489"/>
                                  </a:lnTo>
                                  <a:lnTo>
                                    <a:pt x="321" y="489"/>
                                  </a:lnTo>
                                  <a:lnTo>
                                    <a:pt x="368" y="489"/>
                                  </a:lnTo>
                                  <a:lnTo>
                                    <a:pt x="380" y="460"/>
                                  </a:lnTo>
                                  <a:lnTo>
                                    <a:pt x="380" y="446"/>
                                  </a:lnTo>
                                  <a:lnTo>
                                    <a:pt x="368" y="432"/>
                                  </a:lnTo>
                                  <a:lnTo>
                                    <a:pt x="368" y="403"/>
                                  </a:lnTo>
                                  <a:lnTo>
                                    <a:pt x="332" y="389"/>
                                  </a:lnTo>
                                  <a:lnTo>
                                    <a:pt x="332" y="374"/>
                                  </a:lnTo>
                                  <a:lnTo>
                                    <a:pt x="332" y="273"/>
                                  </a:lnTo>
                                  <a:lnTo>
                                    <a:pt x="344" y="273"/>
                                  </a:lnTo>
                                  <a:lnTo>
                                    <a:pt x="380" y="259"/>
                                  </a:lnTo>
                                  <a:lnTo>
                                    <a:pt x="392" y="259"/>
                                  </a:lnTo>
                                  <a:lnTo>
                                    <a:pt x="404" y="288"/>
                                  </a:lnTo>
                                  <a:lnTo>
                                    <a:pt x="416" y="302"/>
                                  </a:lnTo>
                                  <a:lnTo>
                                    <a:pt x="451" y="288"/>
                                  </a:lnTo>
                                  <a:lnTo>
                                    <a:pt x="451" y="259"/>
                                  </a:lnTo>
                                  <a:lnTo>
                                    <a:pt x="463" y="245"/>
                                  </a:lnTo>
                                  <a:lnTo>
                                    <a:pt x="487" y="245"/>
                                  </a:lnTo>
                                  <a:lnTo>
                                    <a:pt x="522" y="273"/>
                                  </a:lnTo>
                                  <a:lnTo>
                                    <a:pt x="499" y="317"/>
                                  </a:lnTo>
                                  <a:lnTo>
                                    <a:pt x="510" y="317"/>
                                  </a:lnTo>
                                  <a:lnTo>
                                    <a:pt x="617" y="345"/>
                                  </a:lnTo>
                                  <a:lnTo>
                                    <a:pt x="629" y="360"/>
                                  </a:lnTo>
                                  <a:lnTo>
                                    <a:pt x="641" y="360"/>
                                  </a:lnTo>
                                  <a:lnTo>
                                    <a:pt x="653" y="345"/>
                                  </a:lnTo>
                                  <a:lnTo>
                                    <a:pt x="665" y="317"/>
                                  </a:lnTo>
                                  <a:lnTo>
                                    <a:pt x="665" y="288"/>
                                  </a:lnTo>
                                  <a:lnTo>
                                    <a:pt x="677" y="273"/>
                                  </a:lnTo>
                                  <a:lnTo>
                                    <a:pt x="677" y="259"/>
                                  </a:lnTo>
                                  <a:lnTo>
                                    <a:pt x="677" y="245"/>
                                  </a:lnTo>
                                  <a:lnTo>
                                    <a:pt x="712" y="245"/>
                                  </a:lnTo>
                                  <a:lnTo>
                                    <a:pt x="712" y="230"/>
                                  </a:lnTo>
                                  <a:lnTo>
                                    <a:pt x="712" y="216"/>
                                  </a:lnTo>
                                  <a:lnTo>
                                    <a:pt x="677" y="216"/>
                                  </a:lnTo>
                                  <a:lnTo>
                                    <a:pt x="677" y="202"/>
                                  </a:lnTo>
                                  <a:lnTo>
                                    <a:pt x="677" y="158"/>
                                  </a:lnTo>
                                  <a:lnTo>
                                    <a:pt x="677" y="144"/>
                                  </a:lnTo>
                                  <a:lnTo>
                                    <a:pt x="712" y="115"/>
                                  </a:lnTo>
                                  <a:lnTo>
                                    <a:pt x="736" y="72"/>
                                  </a:lnTo>
                                  <a:lnTo>
                                    <a:pt x="748" y="87"/>
                                  </a:lnTo>
                                  <a:lnTo>
                                    <a:pt x="772" y="58"/>
                                  </a:lnTo>
                                  <a:lnTo>
                                    <a:pt x="760" y="29"/>
                                  </a:lnTo>
                                  <a:lnTo>
                                    <a:pt x="772" y="0"/>
                                  </a:lnTo>
                                  <a:lnTo>
                                    <a:pt x="783" y="15"/>
                                  </a:lnTo>
                                  <a:lnTo>
                                    <a:pt x="795" y="15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843" y="72"/>
                                  </a:lnTo>
                                  <a:lnTo>
                                    <a:pt x="867" y="72"/>
                                  </a:lnTo>
                                  <a:lnTo>
                                    <a:pt x="878" y="58"/>
                                  </a:lnTo>
                                  <a:lnTo>
                                    <a:pt x="878" y="29"/>
                                  </a:lnTo>
                                  <a:lnTo>
                                    <a:pt x="902" y="43"/>
                                  </a:lnTo>
                                  <a:lnTo>
                                    <a:pt x="902" y="58"/>
                                  </a:lnTo>
                                  <a:lnTo>
                                    <a:pt x="914" y="58"/>
                                  </a:lnTo>
                                  <a:lnTo>
                                    <a:pt x="926" y="58"/>
                                  </a:lnTo>
                                  <a:lnTo>
                                    <a:pt x="914" y="130"/>
                                  </a:lnTo>
                                  <a:lnTo>
                                    <a:pt x="926" y="130"/>
                                  </a:lnTo>
                                  <a:lnTo>
                                    <a:pt x="938" y="101"/>
                                  </a:lnTo>
                                  <a:lnTo>
                                    <a:pt x="973" y="101"/>
                                  </a:lnTo>
                                  <a:lnTo>
                                    <a:pt x="973" y="87"/>
                                  </a:lnTo>
                                  <a:lnTo>
                                    <a:pt x="985" y="87"/>
                                  </a:lnTo>
                                  <a:lnTo>
                                    <a:pt x="1009" y="87"/>
                                  </a:lnTo>
                                  <a:lnTo>
                                    <a:pt x="1021" y="101"/>
                                  </a:lnTo>
                                  <a:lnTo>
                                    <a:pt x="997" y="115"/>
                                  </a:lnTo>
                                  <a:lnTo>
                                    <a:pt x="1009" y="130"/>
                                  </a:lnTo>
                                  <a:lnTo>
                                    <a:pt x="1009" y="173"/>
                                  </a:lnTo>
                                  <a:lnTo>
                                    <a:pt x="1021" y="173"/>
                                  </a:lnTo>
                                  <a:lnTo>
                                    <a:pt x="1056" y="187"/>
                                  </a:lnTo>
                                  <a:lnTo>
                                    <a:pt x="1068" y="202"/>
                                  </a:lnTo>
                                  <a:lnTo>
                                    <a:pt x="1068" y="273"/>
                                  </a:lnTo>
                                  <a:lnTo>
                                    <a:pt x="1092" y="273"/>
                                  </a:lnTo>
                                  <a:lnTo>
                                    <a:pt x="1104" y="288"/>
                                  </a:lnTo>
                                  <a:lnTo>
                                    <a:pt x="1092" y="302"/>
                                  </a:lnTo>
                                  <a:lnTo>
                                    <a:pt x="1080" y="317"/>
                                  </a:lnTo>
                                  <a:lnTo>
                                    <a:pt x="1080" y="331"/>
                                  </a:lnTo>
                                  <a:lnTo>
                                    <a:pt x="1092" y="331"/>
                                  </a:lnTo>
                                  <a:lnTo>
                                    <a:pt x="1092" y="374"/>
                                  </a:lnTo>
                                  <a:lnTo>
                                    <a:pt x="1068" y="389"/>
                                  </a:lnTo>
                                  <a:lnTo>
                                    <a:pt x="1033" y="446"/>
                                  </a:lnTo>
                                  <a:lnTo>
                                    <a:pt x="1056" y="504"/>
                                  </a:lnTo>
                                  <a:lnTo>
                                    <a:pt x="1033" y="547"/>
                                  </a:lnTo>
                                  <a:lnTo>
                                    <a:pt x="1033" y="561"/>
                                  </a:lnTo>
                                  <a:lnTo>
                                    <a:pt x="1033" y="575"/>
                                  </a:lnTo>
                                  <a:lnTo>
                                    <a:pt x="1045" y="604"/>
                                  </a:lnTo>
                                  <a:lnTo>
                                    <a:pt x="1092" y="662"/>
                                  </a:lnTo>
                                  <a:lnTo>
                                    <a:pt x="1092" y="705"/>
                                  </a:lnTo>
                                  <a:lnTo>
                                    <a:pt x="1092" y="719"/>
                                  </a:lnTo>
                                  <a:lnTo>
                                    <a:pt x="1104" y="705"/>
                                  </a:lnTo>
                                  <a:lnTo>
                                    <a:pt x="1163" y="734"/>
                                  </a:lnTo>
                                  <a:lnTo>
                                    <a:pt x="1163" y="748"/>
                                  </a:lnTo>
                                  <a:lnTo>
                                    <a:pt x="1163" y="762"/>
                                  </a:lnTo>
                                  <a:lnTo>
                                    <a:pt x="1128" y="762"/>
                                  </a:lnTo>
                                  <a:lnTo>
                                    <a:pt x="1104" y="777"/>
                                  </a:lnTo>
                                  <a:lnTo>
                                    <a:pt x="1104" y="791"/>
                                  </a:lnTo>
                                  <a:lnTo>
                                    <a:pt x="1116" y="806"/>
                                  </a:lnTo>
                                  <a:lnTo>
                                    <a:pt x="1139" y="806"/>
                                  </a:lnTo>
                                  <a:lnTo>
                                    <a:pt x="1175" y="777"/>
                                  </a:lnTo>
                                  <a:lnTo>
                                    <a:pt x="1187" y="791"/>
                                  </a:lnTo>
                                  <a:lnTo>
                                    <a:pt x="1199" y="820"/>
                                  </a:lnTo>
                                  <a:lnTo>
                                    <a:pt x="1223" y="834"/>
                                  </a:lnTo>
                                  <a:lnTo>
                                    <a:pt x="1270" y="849"/>
                                  </a:lnTo>
                                  <a:lnTo>
                                    <a:pt x="1282" y="863"/>
                                  </a:lnTo>
                                  <a:lnTo>
                                    <a:pt x="1270" y="892"/>
                                  </a:lnTo>
                                  <a:lnTo>
                                    <a:pt x="1294" y="906"/>
                                  </a:lnTo>
                                  <a:lnTo>
                                    <a:pt x="1282" y="935"/>
                                  </a:lnTo>
                                  <a:lnTo>
                                    <a:pt x="1211" y="964"/>
                                  </a:lnTo>
                                  <a:lnTo>
                                    <a:pt x="1211" y="992"/>
                                  </a:lnTo>
                                  <a:lnTo>
                                    <a:pt x="1234" y="1064"/>
                                  </a:lnTo>
                                  <a:lnTo>
                                    <a:pt x="1223" y="1093"/>
                                  </a:lnTo>
                                  <a:lnTo>
                                    <a:pt x="1234" y="1108"/>
                                  </a:lnTo>
                                  <a:lnTo>
                                    <a:pt x="1234" y="1122"/>
                                  </a:lnTo>
                                  <a:lnTo>
                                    <a:pt x="1246" y="1136"/>
                                  </a:lnTo>
                                  <a:lnTo>
                                    <a:pt x="1234" y="1165"/>
                                  </a:lnTo>
                                  <a:lnTo>
                                    <a:pt x="1246" y="1179"/>
                                  </a:lnTo>
                                  <a:lnTo>
                                    <a:pt x="1258" y="1237"/>
                                  </a:lnTo>
                                  <a:lnTo>
                                    <a:pt x="1282" y="1237"/>
                                  </a:lnTo>
                                  <a:lnTo>
                                    <a:pt x="1282" y="1251"/>
                                  </a:lnTo>
                                  <a:lnTo>
                                    <a:pt x="1282" y="1266"/>
                                  </a:lnTo>
                                  <a:lnTo>
                                    <a:pt x="1294" y="1266"/>
                                  </a:lnTo>
                                  <a:lnTo>
                                    <a:pt x="1306" y="1266"/>
                                  </a:lnTo>
                                  <a:lnTo>
                                    <a:pt x="1306" y="1309"/>
                                  </a:lnTo>
                                  <a:lnTo>
                                    <a:pt x="1341" y="1294"/>
                                  </a:lnTo>
                                  <a:lnTo>
                                    <a:pt x="1341" y="1309"/>
                                  </a:lnTo>
                                  <a:lnTo>
                                    <a:pt x="1353" y="1338"/>
                                  </a:lnTo>
                                  <a:lnTo>
                                    <a:pt x="1401" y="1352"/>
                                  </a:lnTo>
                                  <a:lnTo>
                                    <a:pt x="1389" y="1366"/>
                                  </a:lnTo>
                                  <a:lnTo>
                                    <a:pt x="1306" y="1424"/>
                                  </a:lnTo>
                                  <a:lnTo>
                                    <a:pt x="1306" y="1481"/>
                                  </a:lnTo>
                                  <a:lnTo>
                                    <a:pt x="1270" y="1568"/>
                                  </a:lnTo>
                                  <a:lnTo>
                                    <a:pt x="1318" y="1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d197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080" y="0"/>
                              <a:ext cx="956880" cy="72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5" h="2401">
                                  <a:moveTo>
                                    <a:pt x="1483" y="1955"/>
                                  </a:moveTo>
                                  <a:lnTo>
                                    <a:pt x="1436" y="1941"/>
                                  </a:lnTo>
                                  <a:lnTo>
                                    <a:pt x="1412" y="1926"/>
                                  </a:lnTo>
                                  <a:lnTo>
                                    <a:pt x="1400" y="1926"/>
                                  </a:lnTo>
                                  <a:lnTo>
                                    <a:pt x="1389" y="1941"/>
                                  </a:lnTo>
                                  <a:lnTo>
                                    <a:pt x="1377" y="1970"/>
                                  </a:lnTo>
                                  <a:lnTo>
                                    <a:pt x="1365" y="2027"/>
                                  </a:lnTo>
                                  <a:lnTo>
                                    <a:pt x="1365" y="2042"/>
                                  </a:lnTo>
                                  <a:lnTo>
                                    <a:pt x="1353" y="2056"/>
                                  </a:lnTo>
                                  <a:lnTo>
                                    <a:pt x="1329" y="2070"/>
                                  </a:lnTo>
                                  <a:lnTo>
                                    <a:pt x="1305" y="2070"/>
                                  </a:lnTo>
                                  <a:lnTo>
                                    <a:pt x="1246" y="2085"/>
                                  </a:lnTo>
                                  <a:lnTo>
                                    <a:pt x="1163" y="2085"/>
                                  </a:lnTo>
                                  <a:lnTo>
                                    <a:pt x="1116" y="2099"/>
                                  </a:lnTo>
                                  <a:lnTo>
                                    <a:pt x="1092" y="2099"/>
                                  </a:lnTo>
                                  <a:lnTo>
                                    <a:pt x="1044" y="2128"/>
                                  </a:lnTo>
                                  <a:lnTo>
                                    <a:pt x="1009" y="2113"/>
                                  </a:lnTo>
                                  <a:lnTo>
                                    <a:pt x="985" y="2142"/>
                                  </a:lnTo>
                                  <a:lnTo>
                                    <a:pt x="938" y="2185"/>
                                  </a:lnTo>
                                  <a:lnTo>
                                    <a:pt x="866" y="2185"/>
                                  </a:lnTo>
                                  <a:lnTo>
                                    <a:pt x="843" y="2214"/>
                                  </a:lnTo>
                                  <a:lnTo>
                                    <a:pt x="843" y="2228"/>
                                  </a:lnTo>
                                  <a:lnTo>
                                    <a:pt x="819" y="2243"/>
                                  </a:lnTo>
                                  <a:lnTo>
                                    <a:pt x="795" y="2243"/>
                                  </a:lnTo>
                                  <a:lnTo>
                                    <a:pt x="783" y="2243"/>
                                  </a:lnTo>
                                  <a:lnTo>
                                    <a:pt x="771" y="2243"/>
                                  </a:lnTo>
                                  <a:lnTo>
                                    <a:pt x="771" y="2257"/>
                                  </a:lnTo>
                                  <a:lnTo>
                                    <a:pt x="783" y="2315"/>
                                  </a:lnTo>
                                  <a:lnTo>
                                    <a:pt x="771" y="2329"/>
                                  </a:lnTo>
                                  <a:lnTo>
                                    <a:pt x="653" y="2329"/>
                                  </a:lnTo>
                                  <a:lnTo>
                                    <a:pt x="629" y="2358"/>
                                  </a:lnTo>
                                  <a:lnTo>
                                    <a:pt x="605" y="2401"/>
                                  </a:lnTo>
                                  <a:lnTo>
                                    <a:pt x="581" y="2329"/>
                                  </a:lnTo>
                                  <a:lnTo>
                                    <a:pt x="581" y="2315"/>
                                  </a:lnTo>
                                  <a:lnTo>
                                    <a:pt x="605" y="2315"/>
                                  </a:lnTo>
                                  <a:lnTo>
                                    <a:pt x="617" y="2315"/>
                                  </a:lnTo>
                                  <a:lnTo>
                                    <a:pt x="617" y="2286"/>
                                  </a:lnTo>
                                  <a:lnTo>
                                    <a:pt x="605" y="2272"/>
                                  </a:lnTo>
                                  <a:lnTo>
                                    <a:pt x="581" y="2286"/>
                                  </a:lnTo>
                                  <a:lnTo>
                                    <a:pt x="570" y="2272"/>
                                  </a:lnTo>
                                  <a:lnTo>
                                    <a:pt x="534" y="2272"/>
                                  </a:lnTo>
                                  <a:lnTo>
                                    <a:pt x="534" y="2142"/>
                                  </a:lnTo>
                                  <a:lnTo>
                                    <a:pt x="522" y="2070"/>
                                  </a:lnTo>
                                  <a:lnTo>
                                    <a:pt x="487" y="2056"/>
                                  </a:lnTo>
                                  <a:lnTo>
                                    <a:pt x="475" y="2056"/>
                                  </a:lnTo>
                                  <a:lnTo>
                                    <a:pt x="451" y="2070"/>
                                  </a:lnTo>
                                  <a:lnTo>
                                    <a:pt x="439" y="2085"/>
                                  </a:lnTo>
                                  <a:lnTo>
                                    <a:pt x="415" y="2099"/>
                                  </a:lnTo>
                                  <a:lnTo>
                                    <a:pt x="344" y="2027"/>
                                  </a:lnTo>
                                  <a:lnTo>
                                    <a:pt x="332" y="1998"/>
                                  </a:lnTo>
                                  <a:lnTo>
                                    <a:pt x="320" y="1898"/>
                                  </a:lnTo>
                                  <a:lnTo>
                                    <a:pt x="308" y="1883"/>
                                  </a:lnTo>
                                  <a:lnTo>
                                    <a:pt x="308" y="1826"/>
                                  </a:lnTo>
                                  <a:lnTo>
                                    <a:pt x="285" y="1840"/>
                                  </a:lnTo>
                                  <a:lnTo>
                                    <a:pt x="214" y="1855"/>
                                  </a:lnTo>
                                  <a:lnTo>
                                    <a:pt x="202" y="1869"/>
                                  </a:lnTo>
                                  <a:lnTo>
                                    <a:pt x="214" y="1912"/>
                                  </a:lnTo>
                                  <a:lnTo>
                                    <a:pt x="202" y="1912"/>
                                  </a:lnTo>
                                  <a:lnTo>
                                    <a:pt x="178" y="1898"/>
                                  </a:lnTo>
                                  <a:lnTo>
                                    <a:pt x="166" y="1941"/>
                                  </a:lnTo>
                                  <a:lnTo>
                                    <a:pt x="142" y="1955"/>
                                  </a:lnTo>
                                  <a:lnTo>
                                    <a:pt x="130" y="1984"/>
                                  </a:lnTo>
                                  <a:lnTo>
                                    <a:pt x="107" y="1984"/>
                                  </a:lnTo>
                                  <a:lnTo>
                                    <a:pt x="83" y="1998"/>
                                  </a:lnTo>
                                  <a:lnTo>
                                    <a:pt x="71" y="1970"/>
                                  </a:lnTo>
                                  <a:lnTo>
                                    <a:pt x="47" y="1984"/>
                                  </a:lnTo>
                                  <a:lnTo>
                                    <a:pt x="36" y="1984"/>
                                  </a:lnTo>
                                  <a:lnTo>
                                    <a:pt x="36" y="1955"/>
                                  </a:lnTo>
                                  <a:lnTo>
                                    <a:pt x="12" y="1898"/>
                                  </a:lnTo>
                                  <a:lnTo>
                                    <a:pt x="0" y="1797"/>
                                  </a:lnTo>
                                  <a:lnTo>
                                    <a:pt x="0" y="1754"/>
                                  </a:lnTo>
                                  <a:lnTo>
                                    <a:pt x="12" y="1740"/>
                                  </a:lnTo>
                                  <a:lnTo>
                                    <a:pt x="36" y="1725"/>
                                  </a:lnTo>
                                  <a:lnTo>
                                    <a:pt x="47" y="1725"/>
                                  </a:lnTo>
                                  <a:lnTo>
                                    <a:pt x="71" y="1740"/>
                                  </a:lnTo>
                                  <a:lnTo>
                                    <a:pt x="83" y="1711"/>
                                  </a:lnTo>
                                  <a:lnTo>
                                    <a:pt x="107" y="1682"/>
                                  </a:lnTo>
                                  <a:lnTo>
                                    <a:pt x="119" y="1682"/>
                                  </a:lnTo>
                                  <a:lnTo>
                                    <a:pt x="154" y="1696"/>
                                  </a:lnTo>
                                  <a:lnTo>
                                    <a:pt x="166" y="1711"/>
                                  </a:lnTo>
                                  <a:lnTo>
                                    <a:pt x="178" y="1696"/>
                                  </a:lnTo>
                                  <a:lnTo>
                                    <a:pt x="190" y="1653"/>
                                  </a:lnTo>
                                  <a:lnTo>
                                    <a:pt x="214" y="1653"/>
                                  </a:lnTo>
                                  <a:lnTo>
                                    <a:pt x="225" y="1653"/>
                                  </a:lnTo>
                                  <a:lnTo>
                                    <a:pt x="249" y="1696"/>
                                  </a:lnTo>
                                  <a:lnTo>
                                    <a:pt x="273" y="1682"/>
                                  </a:lnTo>
                                  <a:lnTo>
                                    <a:pt x="285" y="1610"/>
                                  </a:lnTo>
                                  <a:lnTo>
                                    <a:pt x="332" y="1567"/>
                                  </a:lnTo>
                                  <a:lnTo>
                                    <a:pt x="308" y="1553"/>
                                  </a:lnTo>
                                  <a:lnTo>
                                    <a:pt x="308" y="1538"/>
                                  </a:lnTo>
                                  <a:lnTo>
                                    <a:pt x="320" y="1524"/>
                                  </a:lnTo>
                                  <a:lnTo>
                                    <a:pt x="297" y="1509"/>
                                  </a:lnTo>
                                  <a:lnTo>
                                    <a:pt x="297" y="1481"/>
                                  </a:lnTo>
                                  <a:lnTo>
                                    <a:pt x="297" y="1466"/>
                                  </a:lnTo>
                                  <a:lnTo>
                                    <a:pt x="344" y="1452"/>
                                  </a:lnTo>
                                  <a:lnTo>
                                    <a:pt x="368" y="1409"/>
                                  </a:lnTo>
                                  <a:lnTo>
                                    <a:pt x="320" y="1394"/>
                                  </a:lnTo>
                                  <a:lnTo>
                                    <a:pt x="320" y="1380"/>
                                  </a:lnTo>
                                  <a:lnTo>
                                    <a:pt x="332" y="1380"/>
                                  </a:lnTo>
                                  <a:lnTo>
                                    <a:pt x="356" y="1380"/>
                                  </a:lnTo>
                                  <a:lnTo>
                                    <a:pt x="368" y="1351"/>
                                  </a:lnTo>
                                  <a:lnTo>
                                    <a:pt x="392" y="1308"/>
                                  </a:lnTo>
                                  <a:lnTo>
                                    <a:pt x="392" y="1294"/>
                                  </a:lnTo>
                                  <a:lnTo>
                                    <a:pt x="380" y="1279"/>
                                  </a:lnTo>
                                  <a:lnTo>
                                    <a:pt x="368" y="1265"/>
                                  </a:lnTo>
                                  <a:lnTo>
                                    <a:pt x="380" y="1251"/>
                                  </a:lnTo>
                                  <a:lnTo>
                                    <a:pt x="380" y="1236"/>
                                  </a:lnTo>
                                  <a:lnTo>
                                    <a:pt x="392" y="1207"/>
                                  </a:lnTo>
                                  <a:lnTo>
                                    <a:pt x="332" y="1136"/>
                                  </a:lnTo>
                                  <a:lnTo>
                                    <a:pt x="297" y="1164"/>
                                  </a:lnTo>
                                  <a:lnTo>
                                    <a:pt x="273" y="1164"/>
                                  </a:lnTo>
                                  <a:lnTo>
                                    <a:pt x="273" y="1150"/>
                                  </a:lnTo>
                                  <a:lnTo>
                                    <a:pt x="273" y="1136"/>
                                  </a:lnTo>
                                  <a:lnTo>
                                    <a:pt x="273" y="1121"/>
                                  </a:lnTo>
                                  <a:lnTo>
                                    <a:pt x="285" y="1107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32" y="963"/>
                                  </a:lnTo>
                                  <a:lnTo>
                                    <a:pt x="356" y="934"/>
                                  </a:lnTo>
                                  <a:lnTo>
                                    <a:pt x="427" y="862"/>
                                  </a:lnTo>
                                  <a:lnTo>
                                    <a:pt x="487" y="862"/>
                                  </a:lnTo>
                                  <a:lnTo>
                                    <a:pt x="498" y="848"/>
                                  </a:lnTo>
                                  <a:lnTo>
                                    <a:pt x="510" y="790"/>
                                  </a:lnTo>
                                  <a:lnTo>
                                    <a:pt x="558" y="747"/>
                                  </a:lnTo>
                                  <a:lnTo>
                                    <a:pt x="676" y="690"/>
                                  </a:lnTo>
                                  <a:lnTo>
                                    <a:pt x="712" y="632"/>
                                  </a:lnTo>
                                  <a:lnTo>
                                    <a:pt x="748" y="603"/>
                                  </a:lnTo>
                                  <a:lnTo>
                                    <a:pt x="795" y="603"/>
                                  </a:lnTo>
                                  <a:lnTo>
                                    <a:pt x="831" y="575"/>
                                  </a:lnTo>
                                  <a:lnTo>
                                    <a:pt x="878" y="560"/>
                                  </a:lnTo>
                                  <a:lnTo>
                                    <a:pt x="914" y="546"/>
                                  </a:lnTo>
                                  <a:lnTo>
                                    <a:pt x="997" y="560"/>
                                  </a:lnTo>
                                  <a:lnTo>
                                    <a:pt x="1163" y="560"/>
                                  </a:lnTo>
                                  <a:lnTo>
                                    <a:pt x="1222" y="575"/>
                                  </a:lnTo>
                                  <a:lnTo>
                                    <a:pt x="1282" y="575"/>
                                  </a:lnTo>
                                  <a:lnTo>
                                    <a:pt x="1305" y="546"/>
                                  </a:lnTo>
                                  <a:lnTo>
                                    <a:pt x="1305" y="503"/>
                                  </a:lnTo>
                                  <a:lnTo>
                                    <a:pt x="1329" y="503"/>
                                  </a:lnTo>
                                  <a:lnTo>
                                    <a:pt x="1400" y="503"/>
                                  </a:lnTo>
                                  <a:lnTo>
                                    <a:pt x="1424" y="517"/>
                                  </a:lnTo>
                                  <a:lnTo>
                                    <a:pt x="1483" y="488"/>
                                  </a:lnTo>
                                  <a:lnTo>
                                    <a:pt x="1602" y="417"/>
                                  </a:lnTo>
                                  <a:lnTo>
                                    <a:pt x="1590" y="373"/>
                                  </a:lnTo>
                                  <a:lnTo>
                                    <a:pt x="1685" y="316"/>
                                  </a:lnTo>
                                  <a:lnTo>
                                    <a:pt x="1709" y="330"/>
                                  </a:lnTo>
                                  <a:lnTo>
                                    <a:pt x="1780" y="273"/>
                                  </a:lnTo>
                                  <a:lnTo>
                                    <a:pt x="1816" y="129"/>
                                  </a:lnTo>
                                  <a:lnTo>
                                    <a:pt x="1840" y="115"/>
                                  </a:lnTo>
                                  <a:lnTo>
                                    <a:pt x="1863" y="115"/>
                                  </a:lnTo>
                                  <a:lnTo>
                                    <a:pt x="1887" y="129"/>
                                  </a:lnTo>
                                  <a:lnTo>
                                    <a:pt x="1946" y="129"/>
                                  </a:lnTo>
                                  <a:lnTo>
                                    <a:pt x="2041" y="129"/>
                                  </a:lnTo>
                                  <a:lnTo>
                                    <a:pt x="2077" y="100"/>
                                  </a:lnTo>
                                  <a:lnTo>
                                    <a:pt x="2124" y="57"/>
                                  </a:lnTo>
                                  <a:lnTo>
                                    <a:pt x="2148" y="57"/>
                                  </a:lnTo>
                                  <a:lnTo>
                                    <a:pt x="2184" y="28"/>
                                  </a:lnTo>
                                  <a:lnTo>
                                    <a:pt x="2207" y="14"/>
                                  </a:lnTo>
                                  <a:lnTo>
                                    <a:pt x="2231" y="0"/>
                                  </a:lnTo>
                                  <a:lnTo>
                                    <a:pt x="2243" y="14"/>
                                  </a:lnTo>
                                  <a:lnTo>
                                    <a:pt x="2255" y="28"/>
                                  </a:lnTo>
                                  <a:lnTo>
                                    <a:pt x="2243" y="129"/>
                                  </a:lnTo>
                                  <a:lnTo>
                                    <a:pt x="2231" y="143"/>
                                  </a:lnTo>
                                  <a:lnTo>
                                    <a:pt x="2219" y="143"/>
                                  </a:lnTo>
                                  <a:lnTo>
                                    <a:pt x="2196" y="244"/>
                                  </a:lnTo>
                                  <a:lnTo>
                                    <a:pt x="2196" y="373"/>
                                  </a:lnTo>
                                  <a:lnTo>
                                    <a:pt x="2207" y="431"/>
                                  </a:lnTo>
                                  <a:lnTo>
                                    <a:pt x="2219" y="474"/>
                                  </a:lnTo>
                                  <a:lnTo>
                                    <a:pt x="2231" y="488"/>
                                  </a:lnTo>
                                  <a:lnTo>
                                    <a:pt x="2267" y="503"/>
                                  </a:lnTo>
                                  <a:lnTo>
                                    <a:pt x="2291" y="517"/>
                                  </a:lnTo>
                                  <a:lnTo>
                                    <a:pt x="2314" y="532"/>
                                  </a:lnTo>
                                  <a:lnTo>
                                    <a:pt x="2374" y="575"/>
                                  </a:lnTo>
                                  <a:lnTo>
                                    <a:pt x="2374" y="618"/>
                                  </a:lnTo>
                                  <a:lnTo>
                                    <a:pt x="2374" y="647"/>
                                  </a:lnTo>
                                  <a:lnTo>
                                    <a:pt x="2385" y="661"/>
                                  </a:lnTo>
                                  <a:lnTo>
                                    <a:pt x="2374" y="675"/>
                                  </a:lnTo>
                                  <a:lnTo>
                                    <a:pt x="2326" y="704"/>
                                  </a:lnTo>
                                  <a:lnTo>
                                    <a:pt x="2302" y="704"/>
                                  </a:lnTo>
                                  <a:lnTo>
                                    <a:pt x="2231" y="762"/>
                                  </a:lnTo>
                                  <a:lnTo>
                                    <a:pt x="2207" y="733"/>
                                  </a:lnTo>
                                  <a:lnTo>
                                    <a:pt x="2184" y="747"/>
                                  </a:lnTo>
                                  <a:lnTo>
                                    <a:pt x="2172" y="762"/>
                                  </a:lnTo>
                                  <a:lnTo>
                                    <a:pt x="2112" y="776"/>
                                  </a:lnTo>
                                  <a:lnTo>
                                    <a:pt x="2112" y="819"/>
                                  </a:lnTo>
                                  <a:lnTo>
                                    <a:pt x="2101" y="834"/>
                                  </a:lnTo>
                                  <a:lnTo>
                                    <a:pt x="2101" y="848"/>
                                  </a:lnTo>
                                  <a:lnTo>
                                    <a:pt x="2124" y="977"/>
                                  </a:lnTo>
                                  <a:lnTo>
                                    <a:pt x="2112" y="992"/>
                                  </a:lnTo>
                                  <a:lnTo>
                                    <a:pt x="2089" y="1006"/>
                                  </a:lnTo>
                                  <a:lnTo>
                                    <a:pt x="2065" y="1064"/>
                                  </a:lnTo>
                                  <a:lnTo>
                                    <a:pt x="2053" y="1064"/>
                                  </a:lnTo>
                                  <a:lnTo>
                                    <a:pt x="2029" y="1049"/>
                                  </a:lnTo>
                                  <a:lnTo>
                                    <a:pt x="2018" y="1078"/>
                                  </a:lnTo>
                                  <a:lnTo>
                                    <a:pt x="1994" y="1121"/>
                                  </a:lnTo>
                                  <a:lnTo>
                                    <a:pt x="2006" y="1164"/>
                                  </a:lnTo>
                                  <a:lnTo>
                                    <a:pt x="2029" y="1236"/>
                                  </a:lnTo>
                                  <a:lnTo>
                                    <a:pt x="2018" y="1251"/>
                                  </a:lnTo>
                                  <a:lnTo>
                                    <a:pt x="2018" y="1265"/>
                                  </a:lnTo>
                                  <a:lnTo>
                                    <a:pt x="2018" y="1294"/>
                                  </a:lnTo>
                                  <a:lnTo>
                                    <a:pt x="2006" y="1308"/>
                                  </a:lnTo>
                                  <a:lnTo>
                                    <a:pt x="1982" y="1308"/>
                                  </a:lnTo>
                                  <a:lnTo>
                                    <a:pt x="1946" y="1294"/>
                                  </a:lnTo>
                                  <a:lnTo>
                                    <a:pt x="1923" y="1251"/>
                                  </a:lnTo>
                                  <a:lnTo>
                                    <a:pt x="1911" y="1251"/>
                                  </a:lnTo>
                                  <a:lnTo>
                                    <a:pt x="1899" y="1251"/>
                                  </a:lnTo>
                                  <a:lnTo>
                                    <a:pt x="1863" y="1265"/>
                                  </a:lnTo>
                                  <a:lnTo>
                                    <a:pt x="1863" y="1337"/>
                                  </a:lnTo>
                                  <a:lnTo>
                                    <a:pt x="1840" y="1394"/>
                                  </a:lnTo>
                                  <a:lnTo>
                                    <a:pt x="1816" y="1452"/>
                                  </a:lnTo>
                                  <a:lnTo>
                                    <a:pt x="1840" y="1495"/>
                                  </a:lnTo>
                                  <a:lnTo>
                                    <a:pt x="1816" y="1524"/>
                                  </a:lnTo>
                                  <a:lnTo>
                                    <a:pt x="1756" y="1538"/>
                                  </a:lnTo>
                                  <a:lnTo>
                                    <a:pt x="1756" y="1553"/>
                                  </a:lnTo>
                                  <a:lnTo>
                                    <a:pt x="1780" y="1581"/>
                                  </a:lnTo>
                                  <a:lnTo>
                                    <a:pt x="1745" y="1624"/>
                                  </a:lnTo>
                                  <a:lnTo>
                                    <a:pt x="1709" y="1596"/>
                                  </a:lnTo>
                                  <a:lnTo>
                                    <a:pt x="1697" y="1581"/>
                                  </a:lnTo>
                                  <a:lnTo>
                                    <a:pt x="1685" y="1596"/>
                                  </a:lnTo>
                                  <a:lnTo>
                                    <a:pt x="1697" y="1624"/>
                                  </a:lnTo>
                                  <a:lnTo>
                                    <a:pt x="1685" y="1624"/>
                                  </a:lnTo>
                                  <a:lnTo>
                                    <a:pt x="1650" y="1610"/>
                                  </a:lnTo>
                                  <a:lnTo>
                                    <a:pt x="1602" y="1581"/>
                                  </a:lnTo>
                                  <a:lnTo>
                                    <a:pt x="1578" y="1538"/>
                                  </a:lnTo>
                                  <a:lnTo>
                                    <a:pt x="1567" y="1538"/>
                                  </a:lnTo>
                                  <a:lnTo>
                                    <a:pt x="1555" y="1581"/>
                                  </a:lnTo>
                                  <a:lnTo>
                                    <a:pt x="1543" y="1567"/>
                                  </a:lnTo>
                                  <a:lnTo>
                                    <a:pt x="1531" y="1567"/>
                                  </a:lnTo>
                                  <a:lnTo>
                                    <a:pt x="1460" y="1639"/>
                                  </a:lnTo>
                                  <a:lnTo>
                                    <a:pt x="1460" y="1653"/>
                                  </a:lnTo>
                                  <a:lnTo>
                                    <a:pt x="1472" y="1653"/>
                                  </a:lnTo>
                                  <a:lnTo>
                                    <a:pt x="1483" y="1668"/>
                                  </a:lnTo>
                                  <a:lnTo>
                                    <a:pt x="1507" y="1696"/>
                                  </a:lnTo>
                                  <a:lnTo>
                                    <a:pt x="1507" y="1725"/>
                                  </a:lnTo>
                                  <a:lnTo>
                                    <a:pt x="1543" y="1768"/>
                                  </a:lnTo>
                                  <a:lnTo>
                                    <a:pt x="1590" y="1783"/>
                                  </a:lnTo>
                                  <a:lnTo>
                                    <a:pt x="1578" y="1811"/>
                                  </a:lnTo>
                                  <a:lnTo>
                                    <a:pt x="1578" y="1826"/>
                                  </a:lnTo>
                                  <a:lnTo>
                                    <a:pt x="1531" y="1840"/>
                                  </a:lnTo>
                                  <a:lnTo>
                                    <a:pt x="1507" y="1898"/>
                                  </a:lnTo>
                                  <a:lnTo>
                                    <a:pt x="1483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cd1"/>
                            </a:solidFill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3800" y="1439640"/>
                            <a:ext cx="57708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омай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617400"/>
                            <a:ext cx="45792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i/>
                                  <w:kern w:val="2"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.Хар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1281600"/>
                            <a:ext cx="57708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лаклій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2070000"/>
                            <a:ext cx="57708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рвінк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343240"/>
                            <a:ext cx="5778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лизнюк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1439640"/>
                            <a:ext cx="43308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ор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3600"/>
                            <a:ext cx="5778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огодух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753840"/>
                            <a:ext cx="532080" cy="6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алк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306720"/>
                            <a:ext cx="50472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вчансь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,6</w:t>
                                <w:t>5,7</w:t>
                                <w:t>15,1</w:t>
                                <w:t>7,8</w:t>
                                <w:t>7,2</w:t>
                                <w:t>7,6</w:t>
                                <w:t>3,8</w:t>
                                <w:t>7,4</w:t>
                                <w:t>9,3</w:t>
                                <w:t>0,9</w:t>
                                <w:t>0,9</w:t>
                                <w:t>0,9</w:t>
                                <w:t>0,3</w:t>
                                <w:t>0,5</w:t>
                                <w:t>0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0,8</w:t>
                                <w:t>0,3</w:t>
                                <w:t>0,3</w:t>
                                <w:t>0,5</w:t>
                                <w:t>0,3</w:t>
                                <w:t>0,5</w:t>
                                <w:t>0,3</w:t>
                                <w:t>0,7</w:t>
                                <w:t>0,2</w:t>
                                <w:t>1,9</w:t>
                                <w:t>0,3</w:t>
                                <w:t>1,0</w:t>
                                <w:t>0,6</w:t>
                                <w:t>0,2</w:t>
                                <w:t>0,3</w:t>
                                <w:t>0,2</w:t>
                                <w:t>0,5</w:t>
                                <w:t>0,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0,3</w:t>
                                <w:t>0,4</w:t>
                                <w:t>0,4</w:t>
                                <w:t>0,2</w:t>
                                <w:t>0,2</w:t>
                                <w:t>0,3</w:t>
                                <w:t>4,2</w:t>
                                <w:t>0,6</w:t>
                                <w:t>0,4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32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68811681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414720"/>
                            <a:ext cx="65016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ликобурлуц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0" y="759600"/>
                            <a:ext cx="57708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ворічан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342360"/>
                            <a:ext cx="532080" cy="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ргач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010160"/>
                            <a:ext cx="49644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міївсь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714680"/>
                            <a:ext cx="577800" cy="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чепил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67320"/>
                            <a:ext cx="50544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олоч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783080"/>
                            <a:ext cx="486360" cy="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Ізюм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578600"/>
                            <a:ext cx="50544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егич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847800"/>
                            <a:ext cx="50544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омац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1415520"/>
                            <a:ext cx="639360" cy="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асноград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596880" cy="5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аснокут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1141560"/>
                            <a:ext cx="50544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уп’ян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1965240"/>
                            <a:ext cx="49068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оз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1165320"/>
                            <a:ext cx="5778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воводолаз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685080"/>
                            <a:ext cx="46404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ченіз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851120"/>
                            <a:ext cx="65592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ахновщин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891000"/>
                            <a:ext cx="51552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угуї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813960"/>
                            <a:ext cx="50544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арк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1028160"/>
                            <a:ext cx="607680" cy="6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b/>
                                  <w:i/>
                                  <w:kern w:val="2"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евченківс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5pt;margin-top:9.4pt;width:255pt;height:210.6pt" coordorigin="-163,188" coordsize="5100,4212">
                <v:group id="shape_0" style="position:absolute;left:-43;top:188;width:4980;height:4212">
                  <v:shape id="shape_0" coordsize="1495,1855" path="m1187,1726l1127,1827l1116,1827l1092,1798l1080,1812l1080,1827l1068,1827l1056,1855l997,1812l961,1783l938,1783l926,1812l914,1827l902,1798l890,1783l866,1769l878,1740l831,1697l795,1668l748,1625l736,1625l736,1640l712,1625l653,1568l605,1539l581,1525l510,1525l498,1525l427,1539l403,1525l392,1496l392,1453l380,1438l368,1424l320,1438l297,1424l273,1395l261,1366l237,1323l237,1280l178,1251l166,1194l166,1180l142,1165l107,1165l83,1136l47,1122l59,1064l47,1064l36,1064l0,1007l24,964l36,964l71,1007l95,1036l130,1007l154,1021l166,1021l166,993l214,949l214,935l178,906l178,892l214,878l225,820l237,777l225,734l237,719l261,676l273,676l297,662l273,633l237,676l202,691l190,676l190,662l178,619l178,590l190,576l237,532l285,489l285,475l261,446l261,432l285,417l308,389l320,389l332,360l356,345l356,331l368,202l380,187l475,202l475,87l581,0l617,15l629,115l653,159l665,187l748,115l771,130l819,173l890,202l961,230l1009,274l1068,302l1092,345l1151,432l1139,475l1199,547l1234,561l1282,604l1365,748l1365,762l1329,791l1341,834l1317,878l1317,906l1341,949l1365,935l1495,1165l1483,1208l1353,1194l1294,1338l1389,1410l1436,1424l1436,1467l1400,1467l1329,1539l1341,1582l1270,1611l1246,1568l1187,1726xe" fillcolor="#c8d89a" stroked="t" o:allowincell="f" style="position:absolute;left:3992;top:943;width:944;height:878;mso-wrap-style:none;v-text-anchor:middle">
                    <v:fill o:detectmouseclick="t" type="solid" color2="#372765"/>
                    <v:stroke color="black" weight="7560" joinstyle="round" endcap="flat"/>
                    <w10:wrap type="none"/>
                  </v:shape>
                  <v:shape id="shape_0" coordsize="986,1050" path="m902,1007l891,1007l879,1007l843,1021l831,993l772,935l760,921l713,878l689,892l677,878l594,921l582,921l558,906l546,950l499,964l463,921l440,921l404,906l392,906l380,921l368,935l345,950l357,964l368,964l380,964l380,978l380,993l357,993l345,993l357,1021l321,1050l309,1050l297,1021l273,1007l250,1007l226,1007l214,978l167,978l155,964l131,950l107,935l84,935l60,921l48,849l60,835l60,777l72,748l95,734l95,705l72,633l60,619l24,648l0,576l24,547l36,547l48,547l24,489l24,475l48,432l72,403l190,403l202,389l190,331l190,317l202,317l214,317l238,317l262,302l262,288l285,259l357,259l404,216l428,187l463,202l511,173l535,173l582,159l665,159l724,144l748,144l772,130l784,116l784,101l796,44l808,15l819,0l831,0l855,15l902,29l926,58l938,116l938,144l926,159l914,173l902,173l902,187l926,216l926,231l926,259l914,274l938,288l938,302l926,331l926,346l902,374l879,389l867,432l855,446l879,461l902,475l926,475l950,461l962,461l974,676l986,935l962,935l950,950l950,964l926,964l926,993l914,1007l902,1007xe" fillcolor="#fea4a4" stroked="t" o:allowincell="f" style="position:absolute;left:2934;top:1106;width:622;height:496;mso-wrap-style:none;v-text-anchor:middle">
                    <v:fill o:detectmouseclick="t" type="solid" color2="#015b5b"/>
                    <v:stroke color="black" weight="7560" joinstyle="round" endcap="flat"/>
                    <w10:wrap type="none"/>
                  </v:shape>
                  <v:shape id="shape_0" coordsize="2244,2372" path="m558,1840l523,1812l475,1797l451,1783l440,1768l451,1740l451,1711l416,1682l404,1682l392,1697l380,1682l380,1668l428,1610l463,1610l499,1639l511,1639l523,1581l499,1553l499,1538l499,1524l404,1481l392,1452l380,1452l368,1409l357,1409l345,1409l333,1265l309,1265l285,1294l250,1279l238,1208l226,1179l190,1150l95,1136l84,1121l107,1049l131,963l155,934l143,934l155,920l167,891l178,834l167,805l131,805l131,791l119,791l119,747l155,719l190,776l214,776l214,762l214,690l238,690l226,632l238,618l167,560l155,560l143,604l131,604l131,575l119,560l84,575l24,560l0,546l0,503l0,474l24,489l36,489l36,474l12,445l24,445l48,445l95,474l143,460l143,474l155,489l202,489l238,417l214,417l226,402l238,374l285,388l321,402l368,402l428,302l463,302l523,215l641,258l653,273l689,287l701,287l713,273l724,201l748,201l760,187l760,172l796,158l819,158l855,129l867,100l962,72l974,57l974,14l974,0l1092,0l1104,14l1104,43l1092,72l1092,86l1104,143l1164,143l1175,158l1187,201l1199,201l1211,201l1211,172l1211,143l1247,129l1282,129l1270,172l1282,201l1282,215l1306,215l1306,258l1306,302l1318,330l1330,345l1353,345l1377,345l1389,330l1437,345l1448,316l1460,287l1472,244l1484,244l1520,302l1543,273l1555,230l1567,230l1591,230l1615,215l1615,201l1626,172l1638,172l1662,187l1674,172l1686,172l1698,187l1686,201l1674,215l1686,215l1721,215l1757,187l1781,158l1804,115l1828,115l1876,129l1888,143l1888,273l1864,316l1888,388l1911,388l2006,374l2066,374l2125,417l2161,460l2172,460l2232,445l2244,489l2196,546l2220,560l2208,589l2196,604l2196,618l2220,647l2172,704l2161,690l2113,647l2089,647l2066,618l2018,647l2018,676l2006,690l1994,747l2018,762l2030,805l2018,819l1994,848l2030,934l2030,992l2018,1049l2006,1107l1994,1107l1994,1121l2006,1136l1994,1150l1994,1164l1971,1150l1947,1136l1923,1121l1876,1121l1864,1150l1840,1208l1840,1222l1840,1236l1816,1236l1804,1265l1804,1279l1840,1308l1840,1323l1852,1337l1864,1351l1888,1366l1888,1395l1876,1423l1852,1452l1804,1438l1793,1481l1793,1495l1698,1567l1686,1581l1698,1581l1698,1610l1698,1639l1686,1639l1650,1639l1650,1625l1650,1610l1603,1610l1591,1610l1579,1581l1555,1581l1543,1596l1520,1581l1484,1567l1460,1524l1425,1538l1401,1812l1437,2070l1413,2099l1401,2128l1401,2157l1413,2185l1413,2200l1413,2229l1401,2272l1389,2286l1353,2272l1318,2286l1282,2286l1223,2315l1152,2329l1116,2344l1092,2358l1080,2344l1069,2372l1057,2358l1045,2315l1045,2286l1069,2257l1045,2243l1021,2229l1009,2214l1021,2171l986,2185l938,2171l938,2157l974,2027l1009,1869l997,1855l997,1826l962,1826l879,1855l843,1840l831,1840l831,1869l819,1883l784,1869l772,1869l760,1855l760,1840l701,1855l689,1840l701,1826l689,1826l570,1797l570,1812l558,1840xe" fillcolor="#d2d2d2" stroked="t" o:allowincell="f" style="position:absolute;left:2364;top:2001;width:1417;height:1123;mso-wrap-style:none;v-text-anchor:middle">
                    <v:fill o:detectmouseclick="t" type="solid" color2="#2d2d2d"/>
                    <v:stroke color="black" weight="7560" joinstyle="round" endcap="flat"/>
                    <w10:wrap type="none"/>
                  </v:shape>
                  <v:shape id="shape_0" coordsize="1899,2258" path="m1531,1927l1483,1927l1460,1898l1448,1870l1412,1841l1412,1812l1293,1783l1234,1913l1198,1913l1198,1956l1139,1956l1103,1941l1080,1985l1044,1985l1009,2100l1092,2157l1139,2172l1151,2229l1103,2258l1020,2172l949,2028l914,2028l902,2071l854,2071l842,2042l688,2028l652,2172l605,2186l593,2128l546,2128l546,2100l510,2071l534,2013l451,2013l427,2042l368,2028l356,2042l344,2028l332,2028l320,2013l308,2028l296,1999l285,1913l273,1898l261,1826l261,1798l273,1798l296,1812l296,1798l308,1783l308,1769l296,1740l344,1755l380,1783l391,1798l415,1740l451,1640l474,1654l498,1611l522,1596l534,1625l522,1640l534,1654l558,1654l558,1640l593,1553l569,1539l546,1395l522,1395l498,1352l522,1323l498,1280l486,1237l486,1208l474,1194l463,1194l451,1151l427,1151l415,1136l415,1107l427,1050l403,1021l391,1036l380,1036l368,1021l368,1007l332,964l308,992l237,949l225,949l201,1007l190,1021l154,1021l142,935l142,921l142,906l130,762l130,748l118,748l95,734l107,690l95,676l59,705l35,705l23,690l23,676l23,647l0,633l47,561l130,475l107,446l107,432l118,388l142,388l142,374l190,187l190,173l142,173l166,101l166,72l142,43l130,43l142,15l142,0l261,29l273,29l261,43l273,58l332,43l332,58l344,72l356,72l391,86l403,72l403,43l415,43l451,58l534,29l569,29l569,58l581,72l546,230l510,360l510,374l558,388l593,374l581,417l593,432l617,446l641,460l617,489l617,518l629,561l641,575l652,547l664,561l688,547l724,532l795,518l854,489l890,489l925,475l961,489l973,475l985,432l985,403l985,388l973,360l973,331l985,302l1009,273l1044,288l1056,288l1056,302l1056,374l1056,417l1032,432l1044,460l1044,475l1080,460l1127,518l1175,561l1187,561l1187,575l1198,647l1210,705l1127,805l1115,820l1103,820l1092,849l1103,849l1103,892l1127,949l1151,992l1210,964l1210,978l1222,992l1234,1079l1258,1179l1329,1179l1400,1136l1424,1122l1448,1165l1471,1165l1495,1151l1495,1136l1507,1107l1519,1107l1531,1122l1531,1151l1543,1151l1554,1136l1578,1151l1590,1136l1614,1151l1626,1050l1673,1050l1685,1050l1721,1107l1768,1107l1768,1122l1768,1165l1780,1179l1792,1179l1792,1208l1804,1208l1816,1237l1816,1266l1839,1266l1851,1294l1827,1309l1827,1366l1851,1366l1851,1338l1899,1352l1875,1438l1851,1424l1816,1453l1804,1438l1744,1424l1721,1496l1685,1481l1673,1524l1626,1524l1590,1539l1590,1553l1578,1611l1531,1654l1531,1668l1531,1711l1543,1755l1554,1783l1554,1841l1543,1855l1531,1927xe" fillcolor="#9dc0c0" stroked="t" o:allowincell="f" style="position:absolute;left:2634;top:2853;width:1199;height:1069;mso-wrap-style:none;v-text-anchor:middle">
                    <v:fill o:detectmouseclick="t" type="solid" color2="#623f3f"/>
                    <v:stroke color="black" weight="7560" joinstyle="round" endcap="flat"/>
                    <w10:wrap type="none"/>
                  </v:shape>
                  <v:shape id="shape_0" coordsize="1697,2315" path="m1507,1870l1495,1870l1448,1884l1424,1855l1353,1870l1353,1898l1317,1898l1317,1956l1151,1985l1151,1942l1104,1942l1104,1898l1068,1884l1056,1855l866,1697l771,1827l724,1798l712,1841l748,1884l736,1913l760,1942l748,1970l712,1956l605,2114l641,2157l534,2315l510,2272l534,2244l463,2200l403,2301l320,2244l451,2028l273,1884l297,1841l297,1798l297,1769l320,1740l356,1726l368,1697l320,1654l297,1683l178,1568l166,1568l12,1424l59,1309l0,1251l47,1237l24,1179l24,1165l36,1165l47,1165l59,1165l83,1151l95,1151l83,1093l59,1064l83,1036l107,1007l130,1007l142,964l190,921l214,906l237,877l273,877l297,863l309,863l332,921l344,921l356,964l380,949l427,935l451,921l451,906l451,863l475,820l475,806l498,777l546,705l534,691l546,647l558,633l629,662l688,719l760,619l760,604l748,590l843,460l854,460l949,345l949,360l973,403l973,417l985,417l1009,374l1092,230l1127,216l1139,202l1258,187l1270,173l1270,158l1258,72l1294,72l1305,58l1329,0l1341,0l1412,43l1436,15l1472,58l1472,72l1484,87l1495,87l1507,72l1531,101l1519,158l1519,187l1531,202l1555,202l1567,245l1578,245l1590,259l1590,288l1602,331l1626,374l1602,403l1626,446l1650,446l1673,590l1697,604l1662,691l1662,705l1638,705l1626,691l1638,676l1626,647l1602,662l1578,705l1555,691l1519,791l1495,849l1484,834l1448,806l1400,791l1412,820l1412,834l1400,849l1400,863l1377,849l1365,849l1365,877l1377,949l1389,964l1400,1050l1412,1079l1424,1064l1436,1079l1448,1079l1460,1093l1400,1194l1412,1237l1460,1237l1484,1338l1460,1352l1531,1525l1495,1568l1472,1568l1448,1582l1424,1596l1448,1611l1448,1654l1472,1683l1472,1712l1484,1726l1484,1755l1495,1783l1507,1798l1507,1870xe" fillcolor="#dfc7aa" stroked="t" o:allowincell="f" style="position:absolute;left:1935;top:3302;width:1071;height:1096;mso-wrap-style:none;v-text-anchor:middle">
                    <v:fill o:detectmouseclick="t" type="solid" color2="#203855"/>
                    <v:stroke color="black" weight="7560" joinstyle="round" endcap="flat"/>
                    <w10:wrap type="none"/>
                  </v:shape>
                  <v:shape id="shape_0" coordsize="1459,1797" path="m1424,1021l1424,1035l1436,1050l1436,1078l1447,1078l1447,1122l1436,1136l1424,1150l1424,1193l1436,1208l1459,1237l1447,1251l1400,1294l1376,1294l1376,1308l1400,1337l1400,1352l1388,1352l1364,1352l1341,1352l1341,1366l1341,1380l1329,1424l1341,1424l1329,1424l1293,1409l1269,1438l1258,1438l1246,1409l1234,1409l1222,1424l1198,1452l1186,1481l1056,1553l1032,1582l1020,1524l1008,1510l925,1481l866,1481l807,1524l735,1610l724,1596l712,1596l688,1625l652,1668l640,1682l664,1725l652,1754l676,1783l664,1797l593,1783l581,1711l569,1697l545,1682l534,1654l462,1668l451,1654l439,1682l367,1668l367,1567l367,1553l439,1582l439,1567l451,1495l439,1481l415,1467l391,1452l367,1452l367,1424l367,1409l415,1424l427,1424l427,1395l415,1337l439,1323l451,1308l462,1308l439,1280l391,1294l367,1308l367,1294l379,1265l391,1265l391,1280l415,1265l415,1237l403,1222l403,1208l415,1208l427,1208l439,1193l439,1165l415,1136l391,1165l356,1107l332,1122l344,1150l320,1165l332,1208l320,1208l296,1193l296,1165l273,1165l261,1193l249,1179l237,1150l261,1122l237,1093l201,1064l201,1006l201,978l154,1006l142,978l142,963l154,949l166,935l106,834l118,820l130,805l130,776l118,762l94,776l83,776l47,661l35,647l23,647l23,589l0,561l11,503l11,460l23,431l94,460l83,446l94,388l83,345l106,302l201,316l249,259l178,187l225,129l201,86l237,29l356,158l391,129l356,115l356,86l379,86l427,86l474,29l498,72l545,72l557,144l581,158l664,230l676,201l700,216l724,172l759,187l700,101l818,72l842,86l902,29l937,29l961,43l961,72l973,72l985,101l1008,115l1020,115l1032,101l1044,101l1044,57l1068,57l1080,57l1080,29l1115,0l1139,43l1175,43l1198,29l1198,43l1210,101l1234,129l1269,172l1258,187l1246,187l1175,129l1139,172l1127,201l1151,273l1175,417l1139,446l1139,460l1139,532l1139,546l1139,561l1163,546l1175,518l1186,518l1198,532l1175,561l1186,575l1210,589l1210,604l1198,618l1175,604l1163,618l1175,633l1198,661l1210,690l1222,690l1246,690l1246,705l1281,690l1281,705l1269,733l1293,748l1293,776l1293,791l1305,820l1329,834l1329,848l1317,848l1305,848l1305,863l1329,891l1329,920l1317,935l1305,935l1293,949l1293,978l1329,992l1353,963l1376,992l1388,1021l1424,1021xe" fillcolor="#a1d197" stroked="t" o:allowincell="f" style="position:absolute;left:533;top:479;width:921;height:851;mso-wrap-style:none;v-text-anchor:middle">
                    <v:fill o:detectmouseclick="t" type="solid" color2="#5e2e68"/>
                    <v:stroke color="black" weight="7560" joinstyle="round" endcap="flat"/>
                    <w10:wrap type="none"/>
                  </v:shape>
                  <v:shape id="shape_0" coordsize="1353,1438" path="m1329,964l1353,1064l1317,1064l1270,1036l1199,1093l1223,1165l1199,1179l1199,1223l1139,1208l1139,1266l1128,1294l1104,1338l1104,1438l1056,1438l1056,1395l985,1381l961,1438l534,1323l487,1352l427,1366l344,1366l344,1381l332,1338l332,1309l273,1280l261,1251l261,1237l261,1223l273,1194l273,1179l273,1122l261,1093l237,1079l202,1064l178,1064l178,1050l178,1036l166,1036l154,1007l143,992l131,992l119,1007l107,1007l59,978l24,978l12,964l24,921l36,906l71,906l95,877l0,690l0,604l0,518l12,518l24,518l36,518l83,432l83,417l71,403l71,388l83,374l107,388l226,259l273,259l273,302l273,317l297,345l297,374l309,374l380,374l392,432l392,446l404,446l451,417l475,374l510,345l522,317l570,230l582,216l617,115l617,101l665,0l724,15l748,15l760,29l795,43l807,43l819,43l819,29l866,43l878,43l878,58l866,72l902,86l950,115l973,86l1009,86l1021,101l1033,86l1045,101l1080,115l1080,158l1080,202l1080,317l1151,317l1151,360l1175,374l1151,446l1199,532l1187,604l1175,748l1187,791l1163,805l1163,906l1329,964xe" fillcolor="#e2a6a6" stroked="t" o:allowincell="f" style="position:absolute;left:3925;top:2225;width:854;height:680;mso-wrap-style:none;v-text-anchor:middle">
                    <v:fill o:detectmouseclick="t" type="solid" color2="#1d5959"/>
                    <v:stroke color="black" weight="7560" joinstyle="round" endcap="flat"/>
                    <w10:wrap type="none"/>
                  </v:shape>
                  <v:shape id="shape_0" coordsize="1543,1769" path="m24,1366l60,1352l72,1366l202,1381l285,1395l297,1395l297,1352l297,1337l273,1323l273,1294l285,1280l285,1266l262,1208l250,1194l250,1179l321,1151l333,1136l368,1122l392,1122l404,1122l416,1107l416,1079l451,1007l463,1007l511,1007l511,992l523,964l618,949l629,935l677,906l677,892l665,877l641,834l558,748l558,705l546,705l523,690l404,676l356,647l297,633l297,618l321,604l345,575l368,503l404,475l416,460l404,417l368,417l356,417l380,403l380,360l356,288l368,259l356,259l428,273l440,245l451,259l523,245l534,273l558,288l570,302l582,374l653,388l665,374l641,345l653,316l629,273l641,259l677,216l701,187l713,187l724,201l796,115l855,72l914,72l997,101l1009,115l1021,173l1045,144l1175,72l1187,43l1211,15l1223,0l1235,0l1247,29l1258,29l1282,0l1318,15l1330,15l1353,0l1353,15l1353,29l1377,58l1389,72l1377,86l1389,101l1401,86l1436,86l1448,101l1448,115l1448,130l1425,130l1413,144l1413,158l1401,158l1389,144l1377,144l1365,144l1365,187l1389,216l1389,245l1377,273l1353,288l1342,316l1342,345l1353,374l1365,374l1377,403l1342,417l1330,432l1342,446l1353,460l1389,446l1413,417l1425,446l1413,489l1448,489l1460,503l1484,503l1496,503l1496,532l1496,547l1543,561l1531,604l1543,618l1531,662l1520,647l1508,676l1520,705l1496,734l1484,719l1460,762l1425,791l1425,805l1425,849l1425,863l1460,863l1460,877l1460,892l1425,892l1425,906l1425,920l1413,935l1413,964l1401,992l1389,1007l1377,1007l1365,992l1258,964l1247,964l1270,920l1235,892l1211,892l1199,906l1199,935l1164,949l1152,935l1140,906l1128,906l1092,920l1080,920l1080,1021l1080,1036l1116,1050l1116,1079l1128,1093l1128,1107l1116,1136l1069,1136l1057,1136l1057,1179l1033,1208l985,1251l997,1280l1009,1266l1021,1280l1033,1280l1045,1266l1069,1280l1069,1294l1045,1337l1069,1352l1045,1381l1069,1409l1080,1438l1092,1467l1069,1481l1021,1510l1009,1496l997,1481l926,1524l914,1524l926,1625l914,1668l891,1711l855,1697l819,1769l724,1740l701,1726l689,1668l677,1668l653,1654l641,1639l629,1639l606,1611l594,1582l582,1582l570,1582l570,1625l558,1639l534,1639l523,1611l463,1611l451,1611l428,1611l428,1639l416,1654l392,1611l368,1611l368,1639l345,1639l345,1668l226,1683l190,1611l72,1582l72,1524l24,1510l36,1453l12,1438l0,1438l12,1395l24,1409l24,1366xe" fillcolor="#cba6cb" stroked="t" o:allowincell="f" style="position:absolute;left:541;top:1147;width:974;height:837;mso-wrap-style:none;v-text-anchor:middle">
                    <v:fill o:detectmouseclick="t" type="solid" color2="#345934"/>
                    <v:stroke color="black" weight="7560" joinstyle="round" endcap="flat"/>
                    <w10:wrap type="none"/>
                  </v:shape>
                  <v:shape id="shape_0" coordsize="1400,2315" path="m855,1970l807,1927l783,1898l760,1912l748,1941l736,1941l700,1955l641,1955l617,1955l558,2013l558,1999l582,1970l570,1955l558,1955l475,2027l487,2042l510,2070l487,2114l498,2128l451,2099l415,2114l404,2128l344,2085l273,2056l261,2056l261,2070l237,2186l237,2214l225,2243l202,2214l202,2243l214,2286l190,2315l178,2315l154,2301l131,2286l119,2027l107,1812l95,1812l71,1826l47,1826l24,1812l0,1797l12,1783l24,1740l47,1725l71,1697l71,1682l83,1653l83,1639l59,1625l71,1610l71,1582l71,1567l47,1538l47,1524l59,1524l71,1510l83,1495l83,1467l71,1409l47,1380l71,1323l95,1265l142,1251l142,1236l154,1208l107,1193l71,1150l71,1121l47,1093l36,1078l24,1078l24,1064l95,992l107,992l119,1006l131,963l142,963l166,1006l214,1035l249,1049l261,1049l249,1021l261,1006l273,1021l309,1049l344,1006l320,978l320,963l380,949l404,920l380,877l404,819l427,762l427,690l463,676l475,676l487,676l510,719l546,733l570,733l582,719l582,690l582,676l593,661l570,589l558,546l582,503l593,474l617,489l629,489l653,431l676,417l688,402l665,273l665,259l676,244l676,201l736,187l748,172l771,158l795,187l866,129l890,129l938,100l949,86l938,72l938,43l938,0l973,14l997,28l1033,100l1044,115l1116,86l1139,100l1199,129l1199,144l1163,187l1163,330l1163,417l1139,503l1116,532l1127,561l1163,618l1211,704l1211,733l1222,748l1246,819l1270,848l1317,891l1353,934l1377,949l1400,992l1400,1006l1294,1093l1294,1208l1199,1193l1187,1208l1175,1337l1175,1351l1151,1366l1139,1395l1127,1395l1104,1423l1080,1438l1080,1452l1104,1481l1104,1495l1056,1538l1009,1582l997,1596l997,1625l1009,1668l1009,1682l1021,1697l1056,1682l1092,1639l1116,1668l1092,1682l1080,1682l1056,1725l1044,1740l1056,1783l1044,1826l1033,1884l997,1898l997,1912l1033,1941l1033,1955l985,1999l985,2027l973,2027l949,2013l914,2042l890,2013l855,1970xe" fillcolor="#fea4a4" stroked="t" o:allowincell="f" style="position:absolute;left:3474;top:460;width:884;height:1096;mso-wrap-style:none;v-text-anchor:middle">
                    <v:fill o:detectmouseclick="t" type="solid" color2="#015b5b"/>
                    <v:stroke color="black" weight="7560" joinstyle="round" endcap="flat"/>
                    <w10:wrap type="none"/>
                  </v:shape>
                  <v:shape id="shape_0" coordsize="1899,1683" path="m1222,1639l1210,1639l1175,1668l1151,1683l1127,1668l1092,1639l1092,1654l1080,1668l1020,1639l1008,1625l1008,1452l997,1438l973,1395l949,1381l925,1409l914,1409l914,1395l914,1381l902,1366l830,1337l759,1309l747,1309l736,1309l724,1323l712,1366l700,1409l700,1481l676,1467l664,1452l664,1438l605,1438l593,1452l581,1452l557,1424l534,1366l546,1337l546,1323l522,1323l391,1309l391,1337l391,1438l285,1424l237,1309l273,1222l273,1165l356,1107l368,1093l320,1079l308,1050l308,1035l273,1050l273,1007l261,1007l249,1007l249,992l249,978l225,978l213,920l201,906l213,877l201,863l201,849l190,834l201,805l178,733l178,705l249,676l261,647l237,633l249,604l237,590l190,575l166,561l154,532l142,518l106,547l83,547l71,532l71,518l95,503l130,503l130,489l130,475l71,446l59,460l59,446l59,403l12,345l0,316l0,302l35,302l35,316l35,331l47,345l59,331l71,302l83,302l95,316l118,302l130,302l166,316l166,345l190,345l201,331l237,302l273,288l344,288l391,302l427,302l439,273l463,216l439,201l403,201l368,187l368,158l379,158l391,158l403,130l379,115l391,72l391,58l427,43l463,29l522,0l534,14l534,58l581,58l593,72l617,101l641,101l664,86l676,72l688,58l724,72l759,72l771,58l771,43l759,14l771,0l783,0l830,29l854,58l866,72l854,101l866,144l878,144l902,158l973,144l1008,173l1020,173l1044,158l1056,144l1080,115l1115,187l1115,201l1115,245l1115,259l1127,273l1139,273l1139,259l1127,245l1139,230l1151,245l1151,259l1163,259l1187,245l1258,201l1258,187l1293,173l1305,158l1329,101l1341,101l1376,86l1388,86l1400,86l1424,115l1460,130l1460,144l1471,201l1483,216l1495,216l1590,158l1602,173l1626,173l1638,216l1685,230l1721,230l1732,259l1756,288l1709,331l1697,331l1685,331l1673,331l1661,388l1732,475l1780,547l1827,532l1851,575l1899,575l1899,590l1899,676l1887,690l1875,690l1863,690l1827,1093l1816,1165l1804,1179l1792,1179l1756,1165l1744,1150l1626,1107l1566,1194l1531,1194l1471,1294l1424,1294l1388,1280l1341,1266l1329,1294l1317,1309l1341,1309l1305,1381l1258,1381l1246,1366l1246,1352l1198,1366l1151,1337l1127,1337l1115,1337l1139,1366l1139,1381l1127,1381l1103,1366l1103,1395l1103,1438l1127,1452l1187,1467l1222,1452l1234,1467l1234,1496l1246,1496l1258,1452l1270,1452l1341,1510l1329,1524l1341,1582l1317,1582l1317,1654l1317,1668l1293,1668l1258,1611l1222,1639xe" fillcolor="#00ccff" stroked="t" o:allowincell="f" style="position:absolute;left:1667;top:1576;width:1199;height:797;mso-wrap-style:none;v-text-anchor:middle">
                    <v:fill o:detectmouseclick="t" type="solid" color2="#ff3300"/>
                    <v:stroke color="black" weight="7560" joinstyle="round" endcap="flat"/>
                    <w10:wrap type="none"/>
                  </v:shape>
                  <v:shape id="shape_0" coordsize="1507,1998" path="m1199,1452l1175,1438l1163,1452l1151,1481l1139,1495l1104,1495l1104,1481l1092,1481l1080,1509l1044,1524l1032,1553l1032,1581l1020,1596l1009,1596l997,1596l985,1639l937,1624l926,1653l937,1682l926,1682l926,1696l961,1725l973,1783l961,1783l926,1768l902,1783l890,1768l890,1754l878,1754l866,1754l854,1783l866,1811l866,1855l854,1869l854,1898l854,1912l878,1912l890,1912l878,1941l842,1941l831,1984l819,1984l783,1970l783,1926l736,1912l724,1912l700,1998l676,1998l617,1955l605,1926l605,1912l534,1898l475,1883l451,1912l427,1941l403,1926l403,1869l391,1855l391,1797l356,1783l344,1797l344,1826l344,1840l285,1826l273,1840l261,1883l261,1898l142,1869l130,1840l130,1826l118,1811l83,1811l71,1826l59,1811l71,1797l59,1783l35,1754l35,1740l35,1725l12,1740l0,1740l12,1696l12,1682l12,1668l35,1668l59,1668l71,1668l71,1653l47,1624l47,1610l71,1610l118,1567l130,1553l107,1524l95,1509l95,1466l107,1452l118,1438l118,1394l107,1394l107,1366l95,1351l95,1337l118,1294l142,1294l154,1294l154,1308l142,1322l130,1337l130,1380l142,1380l154,1380l154,1452l154,1495l166,1509l166,1524l178,1524l190,1509l190,1466l225,1495l285,1423l320,1423l380,1438l391,1423l391,1394l403,1351l403,1322l403,1308l427,1308l427,1294l498,1294l498,1279l510,1207l534,1193l569,1207l676,1021l676,1006l724,1021l748,1021l748,1006l724,977l724,934l724,920l712,905l664,877l653,862l664,848l688,848l759,848l771,762l748,747l736,733l748,690l771,675l783,690l783,733l795,733l854,733l854,719l854,690l902,632l926,632l937,603l914,589l914,575l937,575l937,517l926,517l926,503l949,488l961,445l937,445l926,431l926,402l902,388l902,359l902,345l866,330l854,316l890,273l914,273l937,287l937,273l949,273l926,258l937,230l961,215l937,172l890,215l831,172l842,143l890,115l914,86l937,71l985,0l1009,0l1020,14l1044,71l1092,115l1104,186l1115,215l1139,230l1163,215l1199,244l1175,330l1187,359l1222,388l1210,417l1234,474l1270,503l1270,546l1448,517l1448,532l1483,560l1507,589l1495,647l1483,675l1471,733l1471,834l1460,862l1424,877l1424,891l1424,905l1483,905l1483,934l1448,934l1436,949l1448,1006l1471,1006l1471,1049l1483,1064l1471,1078l1460,1078l1448,1092l1448,1107l1460,1121l1495,1136l1495,1150l1495,1164l1483,1179l1471,1164l1460,1179l1448,1207l1436,1207l1424,1222l1412,1236l1436,1265l1424,1279l1412,1294l1412,1337l1400,1351l1388,1351l1377,1308l1365,1294l1353,1294l1341,1265l1305,1236l1293,1236l1293,1265l1282,1294l1258,1294l1222,1294l1210,1294l1222,1337l1222,1351l1246,1380l1258,1423l1246,1423l1210,1438l1199,1452xe" fillcolor="#ff99cc" stroked="t" o:allowincell="f" style="position:absolute;left:1374;top:329;width:951;height:946;mso-wrap-style:none;v-text-anchor:middle">
                    <v:fill o:detectmouseclick="t" type="solid" color2="#006633"/>
                    <v:stroke color="black" weight="7560" joinstyle="round" endcap="flat"/>
                    <w10:wrap type="none"/>
                  </v:shape>
                  <v:shape id="shape_0" coordsize="1519,1726" path="m570,892l558,878l546,878l498,863l451,906l427,906l392,863l380,863l368,878l320,878l297,935l261,935l249,906l225,892l261,849l225,806l214,806l202,806l107,906l0,432l83,259l130,288l142,259l119,231l142,202l119,173l130,116l166,87l261,144l285,216l558,245l570,231l629,231l676,274l676,302l700,317l700,302l724,288l724,231l795,173l771,144l866,0l890,44l902,29l914,29l914,44l938,159l938,173l961,159l985,173l985,187l973,202l961,216l902,331l914,346l926,360l961,331l949,360l973,418l997,432l1009,446l1044,518l1092,604l1116,590l1127,590l1199,777l1199,806l1187,835l1163,935l1305,993l1305,1151l1305,1180l1317,1194l1460,1208l1460,1223l1460,1252l1460,1280l1519,1309l1507,1352l1495,1367l1460,1482l1448,1496l1400,1496l1389,1525l1365,1539l1341,1554l1317,1568l1329,1597l1305,1640l1258,1697l1258,1726l1234,1697l1222,1683l1187,1654l1187,1640l1127,1554l1068,1554l1068,1525l1044,1496l1009,1482l961,1424l938,1410l890,1381l819,1295l748,1237l700,1137l653,1079l605,964l558,950l558,935l581,906l593,892l570,892xe" fillcolor="#e9e15e" stroked="t" o:allowincell="f" style="position:absolute;left:114;top:2607;width:959;height:817;mso-wrap-style:none;v-text-anchor:middle">
                    <v:fill o:detectmouseclick="t" type="solid" color2="#161ea1"/>
                    <v:stroke color="black" weight="7560" joinstyle="round" endcap="flat"/>
                    <w10:wrap type="none"/>
                  </v:shape>
                  <v:shape id="shape_0" coordsize="1270,1755" path="m71,547l71,504l83,489l47,489l36,518l0,504l12,475l83,475l178,489l392,274l332,202l380,159l427,115l439,159l546,173l605,72l617,72l688,87l712,101l748,101l795,72l866,29l902,15l973,15l1033,0l1044,29l1222,58l1222,130l1234,173l1258,231l1270,231l1222,302l1199,317l1175,346l1127,374l1116,403l1175,446l1222,403l1246,446l1222,461l1211,489l1234,504l1222,504l1222,518l1199,504l1175,504l1139,547l1151,561l1187,576l1187,590l1187,619l1211,633l1211,662l1222,676l1246,676l1234,719l1211,734l1211,748l1222,748l1222,806l1199,806l1199,820l1222,834l1211,863l1187,863l1139,921l1139,950l1139,964l1080,964l1068,964l1068,921l1056,906l1033,921l1021,964l1033,978l1056,993l1044,1079l973,1079l949,1079l938,1093l949,1108l997,1136l1009,1151l1009,1165l1009,1208l1033,1237l1033,1252l1009,1252l961,1237l961,1252l854,1438l819,1424l795,1438l783,1510l783,1525l712,1525l712,1539l688,1539l688,1553l688,1582l676,1625l676,1654l665,1669l605,1654l570,1654l510,1726l475,1697l475,1740l463,1755l451,1755l451,1740l439,1726l439,1683l439,1611l427,1611l415,1611l415,1568l427,1553l439,1539l439,1525l427,1525l403,1525l380,1568l344,1568l332,1539l309,1510l285,1539l249,1525l249,1496l261,1482l273,1482l285,1467l285,1438l261,1410l261,1395l273,1395l285,1395l285,1381l261,1367l249,1338l249,1323l249,1295l225,1280l237,1252l237,1237l202,1252l202,1237l178,1237l166,1237l154,1208l131,1180l119,1165l131,1151l154,1165l166,1151l166,1136l142,1122l131,1108l154,1079l142,1065l131,1065l119,1093l95,1108l95,1093l95,1079l95,1007l95,993l131,964l107,820l83,748l95,719l131,676l202,734l214,734l225,719l190,676l166,648l154,590l154,576l131,590l95,590l71,547xe" fillcolor="#c0ab79" stroked="t" o:allowincell="f" style="position:absolute;left:1194;top:219;width:801;height:830;mso-wrap-style:none;v-text-anchor:middle">
                    <v:fill o:detectmouseclick="t" type="solid" color2="#3f5486"/>
                    <v:stroke color="black" weight="7560" joinstyle="round" endcap="flat"/>
                    <w10:wrap type="none"/>
                  </v:shape>
                  <v:shape id="shape_0" coordsize="1507,2632" path="m1412,1496l1400,1539l1353,1568l1305,1668l1424,1740l1460,1812l1389,1812l1448,1913l1483,1898l1507,1941l1436,1985l1389,2013l1341,2028l1294,2028l1282,2042l1258,2085l1294,2100l1305,2143l1294,2229l1270,2215l1246,2272l1234,2229l1211,2258l1199,2229l1175,2258l1151,2229l1116,2229l1104,2258l1068,2258l1044,2272l1032,2330l1056,2387l1009,2387l997,2531l985,2531l961,2531l949,2488l866,2531l854,2560l866,2574l902,2589l878,2632l843,2603l819,2617l807,2617l795,2603l795,2560l795,2545l748,2545l712,2488l700,2488l653,2488l641,2589l617,2574l605,2589l581,2574l570,2589l558,2589l558,2560l546,2545l534,2545l522,2574l522,2589l498,2603l475,2603l451,2560l427,2574l356,2617l285,2617l261,2517l249,2430l237,2416l237,2402l178,2430l154,2387l130,2330l130,2287l119,2287l130,2258l142,2258l154,2243l237,2143l225,2085l214,2013l214,1999l202,1999l154,1956l107,1898l71,1913l71,1898l59,1870l83,1855l83,1812l83,1740l83,1726l71,1726l36,1711l0,1453l24,1179l59,1165l83,1208l119,1222l142,1237l154,1222l178,1222l190,1251l202,1251l249,1251l249,1266l249,1280l285,1280l297,1280l297,1251l297,1222l285,1222l297,1208l392,1136l392,1122l403,1079l451,1093l475,1064l487,1036l487,1007l463,992l451,978l439,964l439,949l403,920l403,906l415,877l439,877l439,863l439,849l463,791l475,762l522,762l546,777l570,791l593,805l593,791l605,777l593,762l593,748l605,748l617,690l629,633l629,575l593,489l617,460l629,446l617,403l593,388l605,331l617,317l617,288l665,259l688,288l712,288l760,331l771,345l819,288l795,259l795,245l807,230l819,201l795,187l843,130l831,86l878,72l914,58l949,15l961,0l1009,43l997,130l1009,201l1032,201l1068,201l1104,245l1127,245l1151,288l1163,302l1175,273l1211,302l1211,273l1222,273l1234,302l1222,331l1234,345l1246,360l1294,374l1175,503l1151,489l1139,503l1139,518l1151,532l1151,547l1104,633l1092,633l1080,633l1068,633l1068,719l1068,805l1163,992l1139,1021l1104,1021l1092,1036l1080,1079l1092,1093l1127,1093l1175,1122l1187,1122l1199,1107l1211,1107l1222,1122l1234,1151l1246,1151l1246,1165l1246,1179l1270,1179l1305,1194l1329,1208l1341,1237l1341,1294l1341,1309l1329,1338l1329,1352l1329,1366l1341,1395l1400,1424l1400,1453l1412,1496xm700,1855l724,1870l748,1870l760,1884l748,1913l760,1913l771,1898l771,1841l783,1826l807,1826l807,1812l807,1683l783,1639l807,1625l819,1611l843,1639l854,1639l866,1625l854,1596l866,1582l854,1553l866,1539l866,1524l843,1496l843,1453l854,1424l854,1409l843,1409l819,1424l807,1409l831,1381l819,1381l760,1366l760,1381l760,1395l748,1424l736,1424l724,1409l712,1409l700,1409l712,1453l700,1467l688,1467l665,1481l641,1481l629,1467l641,1453l641,1438l617,1424l605,1424l593,1453l641,1496l653,1510l665,1524l653,1524l641,1539l629,1539l617,1553l617,1596l641,1625l629,1639l617,1654l617,1668l629,1683l641,1683l653,1740l665,1755l676,1740l700,1726l724,1726l724,1740l724,1755l700,1783l700,1798l712,1812l700,1841l700,1855xe" fillcolor="#b4e1fe" stroked="t" o:allowincell="f" style="position:absolute;left:3249;top:2171;width:951;height:1246;mso-wrap-style:none;v-text-anchor:middle">
                    <v:fill o:detectmouseclick="t" type="solid" color2="#4b1e01"/>
                    <v:stroke color="black" weight="7560" joinstyle="round" endcap="flat"/>
                    <w10:wrap type="none"/>
                  </v:shape>
                  <v:shape id="shape_0" coordsize="1318,1883" path="m1306,963l1270,1006l1247,1078l1235,1107l1164,1093l1128,1107l1128,1136l1116,1150l1069,1150l1021,1265l1009,1279l962,1236l938,1265l926,1251l819,1193l807,1193l772,1279l677,1236l677,1251l701,1294l677,1308l665,1294l653,1294l629,1337l618,1351l594,1337l594,1366l535,1452l558,1481l546,1510l535,1524l499,1581l475,1610l451,1639l440,1653l392,1596l368,1567l345,1538l345,1581l297,1610l309,1682l333,1740l333,1754l285,1783l273,1783l214,1812l155,1840l155,1855l155,1883l12,1869l0,1855l0,1826l0,1668l48,1682l84,1596l107,1581l119,1581l95,1423l167,1409l190,1409l202,1438l214,1423l226,1423l238,1452l309,1351l297,1308l297,1323l250,1265l238,1236l214,1193l178,1136l190,1121l309,1078l321,1078l273,877l262,848l262,834l285,819l273,776l250,704l262,690l285,675l404,805l511,747l511,733l487,632l487,618l487,604l511,575l511,546l558,503l570,517l606,503l606,489l606,445l641,431l665,417l689,388l629,273l629,258l618,244l618,230l618,201l618,187l594,187l546,187l558,100l511,72l523,57l570,57l582,72l594,57l606,28l665,43l677,72l701,72l701,57l713,43l772,100l784,86l772,57l784,57l796,43l807,57l819,43l819,28l843,0l867,0l891,28l926,14l974,86l997,100l1045,100l1069,86l1080,143l1092,143l1116,230l1128,273l1140,273l1175,244l1199,201l1211,201l1211,215l1199,417l1175,517l1187,532l1199,532l1211,546l1187,575l1187,604l1211,604l1211,632l1199,632l1199,647l1223,647l1223,704l1247,690l1258,704l1258,762l1306,733l1318,747l1306,762l1282,791l1282,834l1270,862l1282,934l1306,963xe" fillcolor="#e8ddfe" stroked="t" o:allowincell="f" style="position:absolute;left:939;top:2287;width:831;height:891;mso-wrap-style:none;v-text-anchor:middle">
                    <v:fill o:detectmouseclick="t" type="solid" color2="#172201"/>
                    <v:stroke color="black" weight="7560" joinstyle="round" endcap="flat"/>
                    <w10:wrap type="none"/>
                  </v:shape>
                  <v:shape id="shape_0" coordsize="1140,2502" path="m404,532l440,532l416,474l404,431l380,431l368,388l368,374l262,115l297,86l285,29l345,29l356,57l380,57l392,43l392,0l404,0l416,0l428,29l451,57l463,57l475,72l499,86l511,86l523,144l546,158l641,187l629,216l606,216l594,230l641,302l570,345l570,359l570,374l618,359l641,388l665,403l689,388l701,374l713,374l736,388l760,431l784,446l784,474l760,460l736,474l724,518l736,604l748,690l784,805l796,820l867,1021l867,1035l891,1035l902,1035l926,1007l997,1007l1045,1007l1069,1007l1069,1021l1069,1050l1069,1064l1080,1078l1080,1093l1140,1208l1116,1237l1092,1251l1057,1265l1057,1309l1057,1323l1021,1337l1009,1323l962,1366l962,1395l938,1424l938,1438l938,1452l962,1553l962,1567l855,1625l736,1495l713,1510l701,1524l724,1596l736,1639l713,1654l713,1668l724,1697l772,1898l760,1898l641,1941l629,1956l665,2013l689,2056l701,2085l748,2143l748,2128l760,2171l689,2272l677,2243l665,2243l653,2258l641,2229l618,2229l546,2243l570,2401l558,2401l535,2416l499,2502l451,2488l309,2430l333,2330l345,2301l345,2272l273,2085l262,2085l238,2099l190,2013l155,1941l143,1927l119,1913l95,1855l107,1826l72,1855l60,1841l48,1826l107,1711l119,1697l131,1682l131,1668l107,1654l84,1668l84,1654l60,1539l60,1524l48,1524l36,1539l12,1495l143,1280l72,1222l143,1064l107,1050l95,1021l0,978l36,848l36,820l36,776l368,877l368,863l404,877l451,776l416,748l392,733l297,705l309,661l273,647l285,590l238,575l238,532l404,532xe" fillcolor="#fef782" stroked="t" o:allowincell="f" style="position:absolute;left:654;top:1898;width:719;height:1185;mso-wrap-style:none;v-text-anchor:middle">
                    <v:fill o:detectmouseclick="t" type="solid" color2="#01087d"/>
                    <v:stroke color="black" weight="7560" joinstyle="round" endcap="flat"/>
                    <w10:wrap type="none"/>
                  </v:shape>
                  <v:shape id="shape_0" coordsize="1376,1797" path="m213,417l213,402l225,402l273,373l261,273l320,273l344,302l368,302l379,258l403,273l403,330l451,330l474,287l498,287l510,287l557,201l522,172l546,129l593,143l617,143l759,0l830,57l854,14l878,14l878,43l925,57l925,100l914,158l937,186l937,244l949,244l961,258l997,373l1008,373l1032,359l1044,373l1044,402l1032,417l1020,431l1080,532l1068,546l1056,560l1056,575l1068,603l1115,575l1115,603l1115,661l1151,690l1175,719l1151,747l1163,776l1175,790l1187,762l1210,762l1210,790l1234,805l1246,805l1234,762l1258,747l1246,719l1270,704l1305,762l1329,733l1353,762l1353,790l1341,805l1329,805l1317,805l1317,819l1329,834l1329,862l1305,877l1305,862l1293,862l1281,891l1281,905l1305,891l1353,877l1376,905l1365,905l1353,920l1329,934l1341,992l1341,1021l1329,1021l1281,1006l1281,1021l1281,1049l1305,1049l1329,1064l1353,1078l1365,1092l1353,1164l1353,1179l1281,1150l1281,1164l1281,1265l1293,1265l1281,1294l1305,1366l1305,1409l1281,1423l1293,1423l1281,1438l1281,1452l1281,1466l1258,1481l1246,1481l1246,1538l1234,1553l1210,1553l1198,1553l1187,1509l1175,1524l1127,1538l1115,1538l1103,1553l1103,1524l1092,1495l1092,1466l1032,1466l997,1466l961,1466l961,1438l949,1423l914,1481l842,1538l807,1524l795,1509l771,1524l771,1553l712,1610l700,1610l688,1610l676,1668l700,1682l700,1696l688,1696l688,1711l688,1740l688,1768l676,1768l652,1768l641,1797l557,1754l534,1768l510,1797l463,1711l486,1696l486,1668l486,1653l510,1639l510,1624l439,1610l415,1624l391,1682l296,1610l273,1624l213,1567l142,1438l130,1409l95,1423l83,1380l12,1380l12,1337l47,1279l0,1150l249,762l249,733l225,719l225,675l201,661l201,647l213,546l190,488l213,417xe" fillcolor="#c3ffc3" stroked="t" o:allowincell="f" style="position:absolute;left:-43;top:670;width:868;height:851;mso-wrap-style:none;v-text-anchor:middle">
                    <v:fill o:detectmouseclick="t" type="solid" color2="#3c003c"/>
                    <v:stroke color="black" weight="7560" joinstyle="round" endcap="flat"/>
                    <w10:wrap type="none"/>
                  </v:shape>
                  <v:shape id="shape_0" coordsize="1792,2272" path="m1282,1927l1270,1912l1258,1927l1246,1912l1210,1912l1187,1941l1139,1912l1103,1898l1115,1884l1115,1869l1103,1869l1056,1855l1056,1869l1044,1869l1032,1869l997,1855l985,1841l961,1841l902,1826l854,1927l854,1941l819,2042l807,2056l759,2143l747,2171l712,2200l688,2243l641,2272l629,2272l629,2258l617,2200l546,2200l534,2200l534,2171l510,2143l510,2128l510,2085l463,2085l463,1999l439,1956l439,1884l439,1869l427,1841l403,1841l403,1826l391,1797l380,1769l391,1740l380,1697l368,1639l368,1596l356,1582l368,1567l380,1582l380,1567l391,1553l380,1539l403,1510l427,1452l427,1438l427,1424l427,1409l463,1424l486,1395l510,1337l486,1265l463,1251l463,1237l451,1237l439,1265l415,1251l403,1265l403,1280l368,1280l356,1280l356,1265l356,1251l344,1251l344,1280l308,1265l296,1265l296,1294l261,1265l261,1179l285,1150l320,1165l332,1165l332,1150l332,1136l344,1122l344,1064l308,1035l237,1007l237,978l213,963l225,877l273,848l285,834l296,748l285,733l261,733l249,719l249,705l237,705l225,690l107,661l107,647l107,633l59,618l35,676l12,676l12,661l12,647l12,633l12,575l0,518l12,503l12,489l0,460l23,446l23,431l23,388l35,388l47,388l47,374l35,316l12,316l12,302l35,244l23,230l12,216l35,172l12,144l0,129l83,57l95,57l107,72l83,101l83,115l142,57l166,57l225,57l261,43l273,43l285,14l308,0l332,29l380,72l368,72l344,115l380,172l391,172l403,172l391,230l427,244l451,273l486,273l510,288l510,302l522,359l581,388l581,431l605,474l617,503l641,532l664,546l712,532l724,546l736,561l736,604l747,633l771,647l842,633l854,633l925,633l949,647l997,676l1056,733l1080,748l1080,733l1092,733l1139,776l1175,805l1222,848l1210,877l1234,891l1246,906l1258,935l1270,920l1282,891l1305,891l1341,920l1400,963l1412,935l1424,935l1424,920l1436,906l1460,935l1471,935l1531,834l1531,920l1566,935l1649,891l1697,906l1709,920l1697,949l1673,963l1744,1136l1780,1136l1792,1165l1649,1222l1661,1280l1614,1309l1602,1380l1543,1366l1543,1438l1519,1452l1543,1495l1554,1524l1566,1553l1554,1582l1519,1582l1424,1567l1388,1668l1483,1697l1376,1826l1341,1797l1305,1841l1317,1869l1282,1927xm831,1323l866,1323l914,1337l902,1280l914,1208l878,1193l842,1165l819,1150l807,1122l795,1021l795,1007l819,1021l819,992l807,992l807,978l831,963l831,935l807,920l807,891l795,891l795,863l807,848l819,863l819,848l831,820l783,820l771,848l759,863l736,863l724,863l712,805l688,805l664,820l676,834l664,834l652,848l652,863l652,877l641,891l617,848l605,863l581,877l593,906l641,978l617,992l629,1035l641,1050l641,1093l629,1107l641,1150l652,1150l700,1122l688,1093l700,1078l724,1078l724,1035l736,1035l759,1122l759,1179l771,1222l783,1251l783,1280l807,1294l807,1323l819,1337l831,1323xe" fillcolor="#8cfeb3" stroked="t" o:allowincell="f" style="position:absolute;left:3775;top:1360;width:1131;height:1076;mso-wrap-style:none;v-text-anchor:middle">
                    <v:fill o:detectmouseclick="t" type="solid" color2="#73014c"/>
                    <v:stroke color="black" weight="7560" joinstyle="round" endcap="flat"/>
                    <w10:wrap type="none"/>
                  </v:shape>
                  <v:shape id="shape_0" coordsize="2267,2617" path="m166,1869l190,1855l225,1869l237,1927l237,1984l249,1999l261,1984l261,1970l261,1956l261,1941l285,1913l308,1927l308,1913l332,1855l320,1826l320,1812l344,1812l368,1826l391,1841l379,1869l379,1884l427,1913l451,1884l474,1826l498,1798l510,1798l522,1697l510,1682l474,1682l451,1668l463,1611l451,1611l463,1567l451,1553l439,1553l463,1524l522,1539l593,1553l593,1567l605,1596l664,1639l688,1639l712,1553l724,1553l771,1567l771,1611l807,1625l819,1625l830,1582l866,1582l890,1582l890,1596l854,1654l830,1754l842,1769l866,1769l854,1841l866,1841l973,1826l997,1826l1020,1769l1032,1754l1056,1740l1068,1740l1080,1740l1092,1769l1080,1783l1068,1783l1056,1783l1032,1798l1056,1841l1068,1913l1068,1927l1068,1941l1092,1941l1103,1927l1092,1869l1127,1855l1139,1869l1139,1898l1127,1956l1139,1956l1163,1956l1175,1970l1175,1984l1210,1956l1222,1970l1222,1984l1258,1970l1258,1941l1246,1927l1270,1898l1258,1869l1270,1855l1293,1855l1293,1841l1293,1826l1281,1812l1317,1783l1317,1740l1341,1740l1353,1769l1353,1783l1341,1783l1353,1798l1376,1812l1400,1783l1424,1798l1531,1869l1531,1884l1519,1898l1531,1913l1602,1884l1626,1884l1638,1869l1626,1841l1638,1798l1626,1783l1602,1769l1566,1740l1578,1711l1578,1682l1543,1654l1507,1639l1507,1625l1519,1611l1507,1596l1483,1582l1471,1582l1436,1582l1424,1582l1424,1567l1412,1539l1412,1510l1412,1481l1424,1467l1424,1438l1459,1395l1436,1337l1424,1366l1388,1352l1376,1337l1424,1251l1412,1222l1400,1208l1365,1222l1353,1194l1305,1208l1293,1194l1281,1165l1222,1179l1222,1136l1187,1122l1175,1107l1187,1093l1198,1079l1234,1064l1246,1064l1234,1021l1210,992l1210,978l1198,935l1210,935l1246,935l1270,935l1281,906l1281,877l1293,877l1329,906l1341,935l1353,935l1365,949l1376,992l1388,992l1400,978l1400,935l1412,920l1424,906l1400,877l1412,863l1424,848l1436,848l1448,820l1459,805l1471,820l1483,805l1483,791l1483,777l1448,762l1436,748l1436,733l1448,719l1459,719l1471,705l1459,690l1459,647l1436,647l1424,590l1436,575l1471,575l1471,546l1412,546l1412,532l1412,518l1448,503l1459,475l1459,374l1471,316l1483,288l1495,230l1471,201l1436,173l1436,158l1448,144l1448,101l1519,86l1554,14l1578,0l1590,0l1590,29l1614,58l1626,72l1638,72l1673,58l1685,58l1709,72l1709,86l1732,115l1768,129l1804,129l1827,144l1839,173l1863,187l1887,201l1934,173l1970,173l1982,201l1982,230l1946,230l1946,244l1946,288l1934,288l1911,302l1899,316l1911,345l1958,374l2005,446l2041,460l2065,417l2089,417l2124,460l2148,460l2148,475l2148,489l2148,503l2172,503l2207,475l2267,546l2255,575l2255,590l2243,604l2255,618l2267,633l2267,647l2243,690l2231,719l2207,719l2195,719l2195,733l2243,748l2219,791l2172,805l2172,820l2172,848l2195,863l2183,877l2183,892l2207,906l2160,949l2148,1021l2124,1035l2100,992l2089,992l2065,992l2053,1035l2041,1050l2029,1035l1994,1021l1982,1021l1958,1050l1946,1079l1922,1064l1911,1064l1887,1079l1875,1093l1875,1136l1887,1237l1911,1294l1911,1323l1922,1323l1946,1309l1958,1337l1982,1323l2041,1352l2053,1409l2065,1409l2077,1424l2065,1438l2053,1452l2053,1510l2029,1524l2065,1567l2112,1654l2005,1783l2005,1826l1982,1841l1934,1855l1934,1869l1911,1855l1899,1855l1899,1898l1887,1913l1851,1898l1827,1898l1816,1941l1816,1970l1804,2013l1792,2013l1780,2013l1732,2028l1709,2042l1649,2042l1638,2056l1614,2100l1602,2085l1590,2085l1578,2114l1507,2330l1531,2387l1507,2416l1495,2430l1471,2445l1459,2445l1424,2416l1353,2430l1329,2416l1317,2416l1305,2373l1317,2344l1305,2330l1281,2301l1234,2272l1222,2272l1210,2286l1222,2315l1222,2330l1210,2344l1175,2344l1139,2330l1127,2344l1115,2358l1092,2373l1068,2373l1044,2344l1032,2330l985,2330l985,2286l973,2272l914,2301l878,2315l842,2330l842,2344l830,2387l854,2402l842,2430l830,2430l819,2430l819,2459l854,2473l890,2473l914,2488l890,2545l878,2574l842,2574l795,2560l724,2560l688,2574l652,2603l641,2617l617,2617l617,2588l581,2574l569,2574l546,2588l534,2574l522,2574l510,2603l498,2617l486,2603l486,2588l486,2574l451,2574l451,2560l474,2517l451,2459l486,2402l510,2387l510,2344l498,2344l498,2330l510,2315l522,2301l510,2286l486,2286l486,2215l474,2200l439,2186l427,2186l427,2143l415,2128l439,2114l427,2100l403,2100l391,2100l391,2114l356,2114l344,2143l332,2143l344,2071l332,2071l320,2071l320,2056l296,2042l296,2071l285,2085l261,2085l261,2056l213,2028l201,2028l213,1984l201,1970l213,1927l166,1913l166,1898l166,1869xm118,1481l130,1510l249,1539l249,1524l261,1481l273,1467l332,1481l332,1467l332,1438l344,1424l379,1438l379,1496l368,1496l368,1539l285,1567l296,1611l273,1654l190,1654l178,1682l213,1726l178,1769l190,1812l130,1812l118,1769l83,1783l59,1812l23,1826l12,1812l0,1798l12,1783l47,1769l35,1740l23,1740l12,1711l12,1682l23,1654l47,1639l59,1611l59,1582l35,1553l35,1510l47,1510l59,1510l71,1524l83,1524l83,1510l95,1496l118,1496l118,1481xe" fillcolor="#f3c4d8" stroked="t" o:allowincell="f" style="position:absolute;left:1382;top:499;width:1432;height:1239;mso-wrap-style:none;v-text-anchor:middle">
                    <v:fill o:detectmouseclick="t" type="solid" color2="#0c3b27"/>
                    <v:stroke color="black" weight="7560" joinstyle="round" endcap="flat"/>
                    <w10:wrap type="none"/>
                  </v:shape>
                  <v:shape id="shape_0" coordsize="1412,1927" path="m308,1366l296,1251l285,1251l273,1251l261,1237l261,1194l237,1179l225,1194l213,1222l201,1222l178,1222l166,1222l130,1251l118,1266l107,1251l118,1208l118,1194l71,1107l47,1079l23,1050l47,1007l59,992l83,964l95,935l118,892l118,877l130,877l166,805l154,805l107,777l118,719l83,719l71,719l59,662l47,618l35,575l35,561l0,561l0,547l0,532l71,503l95,475l118,475l130,446l142,432l154,417l154,403l178,417l190,417l213,432l213,446l213,489l225,503l273,547l296,561l296,590l308,604l332,575l320,547l320,503l344,503l380,518l403,503l415,489l415,475l427,475l451,360l463,331l474,316l474,302l486,302l498,288l498,259l522,259l522,245l534,230l558,230l581,245l605,259l617,259l641,230l629,187l629,158l652,187l664,158l664,130l688,14l688,0l700,0l771,29l831,72l842,58l878,43l925,72l937,86l914,144l914,158l937,158l949,216l949,230l937,230l925,230l925,273l925,288l902,302l914,331l914,345l902,360l914,417l914,475l914,489l914,503l914,518l937,518l961,460l1009,475l1009,489l1009,503l1127,532l1139,547l1151,547l1151,561l1163,575l1187,575l1198,590l1187,676l1175,690l1127,719l1115,805l1139,820l1139,849l1210,877l1246,906l1246,964l1234,978l1234,992l1234,1007l1222,1007l1187,992l1163,1021l1163,1107l1198,1136l1198,1107l1210,1107l1246,1122l1246,1093l1258,1093l1258,1107l1258,1122l1270,1122l1305,1122l1305,1107l1317,1093l1341,1107l1353,1079l1365,1079l1365,1093l1388,1107l1412,1179l1388,1237l1365,1266l1329,1251l1329,1266l1329,1280l1329,1294l1305,1352l1282,1381l1293,1395l1282,1409l1282,1424l1270,1409l1258,1424l1270,1438l1270,1481l1282,1539l1293,1582l1282,1611l1293,1639l1305,1668l1305,1683l1329,1683l1341,1711l1341,1726l1341,1798l1365,1841l1365,1927l1317,1913l1305,1898l1293,1884l1305,1855l1293,1826l1282,1826l1282,1855l1246,1826l1234,1855l1222,1841l1198,1798l1175,1798l1139,1754l1103,1754l1080,1754l1068,1683l1080,1596l1032,1553l1020,1568l985,1611l949,1625l902,1639l842,1654l831,1654l795,1611l736,1568l676,1568l581,1582l558,1582l534,1510l558,1467l558,1337l546,1323l498,1309l474,1309l451,1352l427,1381l391,1409l356,1409l344,1409l356,1395l368,1381l356,1366l344,1366l332,1381l308,1366xe" fillcolor="#c0ab79" stroked="t" o:allowincell="f" style="position:absolute;left:3205;top:1435;width:891;height:912;mso-wrap-style:none;v-text-anchor:middle">
                    <v:fill o:detectmouseclick="t" type="solid" color2="#3f5486"/>
                    <v:stroke color="black" weight="7560" joinstyle="round" endcap="flat"/>
                    <w10:wrap type="none"/>
                  </v:shape>
                  <v:shape id="shape_0" coordsize="808,905" path="m36,503l48,474l36,474l12,474l12,460l12,431l24,417l24,373l12,345l24,316l36,316l48,316l48,330l60,345l84,330l119,345l131,345l119,287l84,258l84,244l95,244l84,215l95,186l143,201l155,158l167,158l178,158l190,143l190,115l202,86l238,71l250,43l262,43l262,57l297,57l309,43l321,14l333,0l357,14l345,28l357,43l392,57l392,100l451,86l463,115l475,129l523,115l535,143l570,129l582,143l594,172l546,258l558,273l594,287l606,258l629,316l594,359l594,388l582,402l582,431l582,460l594,488l594,503l606,503l641,503l653,503l677,517l689,532l677,546l677,560l713,575l748,603l748,632l736,661l772,690l796,704l808,719l796,762l808,790l796,805l772,805l701,834l689,819l701,805l701,790l594,719l570,704l546,733l523,719l511,704l523,704l523,690l511,661l487,661l487,704l451,733l463,747l463,762l463,776l440,776l428,790l440,819l416,848l428,862l428,891l392,905l392,891l380,877l345,905l345,891l333,877l309,877l297,877l309,819l309,790l297,776l262,790l273,848l262,862l238,862l238,848l238,834l226,762l202,719l226,704l238,704l250,704l262,690l250,661l238,661l226,661l202,675l190,690l167,747l143,747l36,762l24,762l36,690l12,690l0,675l24,575l60,517l60,503l36,503xe" fillcolor="#c8d89a" stroked="t" o:allowincell="f" style="position:absolute;left:1905;top:1011;width:509;height:427;mso-wrap-style:none;v-text-anchor:middle">
                    <v:fill o:detectmouseclick="t" type="solid" color2="#372765"/>
                    <v:stroke color="black" weight="7560" joinstyle="round" endcap="flat"/>
                    <w10:wrap type="none"/>
                  </v:shape>
                  <v:shape id="shape_0" coordsize="273,547" path="m107,489l107,475l119,446l107,432l107,417l131,389l131,374l131,360l107,360l83,374l72,389l60,374l48,317l36,317l24,302l24,288l36,273l48,259l24,230l24,187l36,173l48,173l60,158l72,158l60,144l48,130l0,87l12,58l24,58l48,72l48,87l36,101l48,115l72,115l95,101l107,101l119,87l107,43l119,43l131,43l143,58l155,58l167,29l167,15l167,0l226,15l238,15l214,43l226,58l250,43l261,43l261,58l250,87l250,130l273,158l273,173l261,187l273,216l261,230l273,259l261,273l250,273l226,245l214,259l190,273l214,317l214,446l214,460l190,460l178,475l178,532l167,547l155,547l167,518l155,504l131,504l107,489xe" fillcolor="#e2e17f" stroked="t" o:allowincell="f" style="position:absolute;left:3624;top:2819;width:171;height:258;mso-wrap-style:none;v-text-anchor:middle">
                    <v:fill o:detectmouseclick="t" type="solid" color2="#1d1e80"/>
                    <v:stroke color="black" weight="7560" joinstyle="round" endcap="flat"/>
                    <w10:wrap type="none"/>
                  </v:shape>
                  <v:shape id="shape_0" coordsize="333,532" path="m250,518l238,532l226,518l226,489l202,475l202,446l190,417l178,374l178,317l155,230l143,230l143,273l119,273l107,288l119,317l71,345l60,345l48,302l60,288l60,245l48,230l36,187l60,173l12,101l0,72l24,58l36,43l60,86l71,72l71,58l71,43l83,29l95,29l83,15l107,0l131,0l143,58l155,58l178,58l190,43l202,15l250,15l238,43l238,58l226,43l214,58l214,86l226,86l226,115l250,130l250,158l226,173l226,187l238,187l238,216l214,202l214,216l226,317l238,345l261,360l297,388l333,403l321,475l333,532l285,518l250,518xe" fillcolor="#cefe87" stroked="t" o:allowincell="f" style="position:absolute;left:4142;top:1742;width:209;height:251;mso-wrap-style:none;v-text-anchor:middle">
                    <v:fill o:detectmouseclick="t" type="solid" color2="#310178"/>
                    <v:stroke color="black" weight="7560" joinstyle="round" endcap="flat"/>
                    <w10:wrap type="none"/>
                  </v:shape>
                  <v:shape id="shape_0" coordsize="439,503" path="m0,287l35,273l47,316l107,316l95,273l130,230l95,186l107,158l190,158l213,115l202,71l285,43l285,0l296,0l308,14l308,71l332,86l356,57l368,57l380,71l368,115l380,115l368,172l391,186l427,186l439,201l427,302l415,302l391,330l368,388l344,417l296,388l296,373l308,345l285,330l261,316l237,316l237,330l249,359l225,417l225,431l202,417l178,445l178,460l178,474l178,488l166,503l154,488l154,431l142,373l107,359l83,373l71,373l47,373l35,359l0,359l12,316l0,287xe" fillcolor="#dfc7aa" stroked="t" o:allowincell="f" style="position:absolute;left:1434;top:1209;width:276;height:237;mso-wrap-style:none;v-text-anchor:middle">
                    <v:fill o:detectmouseclick="t" type="solid" color2="#203855"/>
                    <v:stroke color="black" weight="7560" joinstyle="round" endcap="flat"/>
                    <w10:wrap type="none"/>
                  </v:shape>
                  <v:shape id="shape_0" coordsize="926,978" path="m273,949l285,935l226,906l178,906l190,834l154,762l166,705l143,662l154,633l143,619l166,575l190,619l202,590l178,532l190,475l143,460l143,432l143,417l71,388l60,388l60,374l12,345l12,317l12,288l12,273l24,273l24,259l0,245l12,187l24,187l36,187l95,130l95,101l119,86l131,101l166,115l238,58l273,0l285,15l285,43l321,43l356,43l416,43l416,72l427,101l427,130l439,115l451,115l499,101l511,86l522,130l534,130l558,130l570,115l570,58l582,58l605,43l605,29l605,15l617,0l653,0l665,43l653,58l617,86l594,158l570,187l546,201l546,216l605,230l653,259l772,273l795,288l807,288l807,331l890,417l914,460l926,475l926,489l878,518l867,532l772,547l760,575l760,590l712,590l700,590l665,662l665,690l653,705l641,705l617,705l582,719l570,734l499,762l499,777l511,791l534,849l534,863l522,877l522,906l546,920l546,935l546,978l534,978l451,964l321,949l309,935l273,949xe" fillcolor="#e1feeb" stroked="t" o:allowincell="f" style="position:absolute;left:384;top:1345;width:584;height:462;mso-wrap-style:none;v-text-anchor:middle">
                    <v:fill o:detectmouseclick="t" type="solid" color2="#1e0114"/>
                    <v:stroke color="black" weight="7560" joinstyle="round" endcap="flat"/>
                    <w10:wrap type="none"/>
                  </v:shape>
                  <v:shape id="shape_0" coordsize="1851,2344" path="m1685,2171l1673,2171l1662,2200l1662,2214l1638,2229l1614,2229l1602,2229l1590,2272l1567,2301l1531,2243l1519,2243l1507,2286l1495,2315l1484,2344l1436,2329l1424,2344l1400,2344l1377,2344l1365,2329l1353,2301l1353,2257l1353,2214l1329,2214l1329,2200l1317,2171l1329,2128l1294,2128l1258,2142l1258,2171l1258,2200l1246,2200l1234,2200l1222,2157l1211,2142l1151,2142l1139,2085l1139,2071l1151,2042l1151,2013l1139,1999l1021,1999l1021,2013l1021,2056l1009,2071l914,2099l902,2128l866,2157l843,2157l807,2171l807,2186l795,2200l771,2200l807,1797l819,1797l831,1797l843,1783l843,1697l843,1682l795,1682l771,1639l724,1654l676,1582l605,1495l617,1438l629,1438l641,1438l653,1438l700,1395l676,1366l665,1337l629,1337l582,1323l570,1280l546,1280l534,1265l439,1323l427,1323l415,1308l404,1251l404,1237l368,1222l344,1193l332,1193l320,1193l285,1208l273,1208l249,1265l237,1280l202,1294l202,1308l131,1352l107,1366l95,1366l95,1352l83,1337l71,1352l83,1366l83,1380l71,1380l59,1366l59,1352l59,1308l59,1294l24,1222l0,1165l71,949l83,920l95,920l107,935l131,891l142,877l202,877l225,863l273,848l285,848l297,848l309,805l309,776l320,733l344,733l380,748l392,733l392,690l404,690l427,704l427,690l475,676l498,661l498,618l605,489l558,402l522,359l546,345l546,287l558,273l570,259l558,244l546,244l534,187l475,158l498,158l510,129l534,115l546,72l570,86l582,86l570,43l582,29l653,14l676,0l676,57l688,72l700,172l712,201l783,273l807,259l819,244l843,230l855,230l890,244l902,316l902,446l938,446l949,460l973,446l985,460l985,489l973,489l949,489l949,503l973,575l973,589l997,647l985,647l973,647l949,676l973,748l1009,719l1021,733l1044,805l1044,834l1021,848l1009,877l1009,935l997,949l1009,1021l1033,1035l1056,1035l1080,1050l1104,1064l1116,1078l1163,1078l1175,1107l1199,1107l1222,1107l1246,1121l1258,1150l1270,1150l1306,1121l1294,1093l1306,1093l1329,1093l1329,1078l1329,1064l1317,1064l1306,1064l1294,1050l1317,1035l1329,1021l1341,1006l1353,1006l1389,1021l1412,1021l1448,1064l1495,1050l1507,1006l1531,1021l1543,1021l1626,978l1638,992l1662,978l1709,1021l1721,1035l1780,1093l1792,1121l1828,1107l1840,1107l1851,1107l1851,1121l1840,1136l1828,1165l1804,1280l1792,1280l1792,1294l1780,1308l1757,1323l1721,1308l1697,1308l1697,1352l1709,1380l1685,1409l1673,1395l1673,1366l1650,1352l1602,1308l1590,1294l1590,1251l1590,1237l1567,1222l1555,1222l1531,1208l1531,1222l1519,1237l1507,1251l1495,1280l1472,1280l1448,1308l1377,1337l1377,1352l1377,1366l1412,1366l1412,1380l1424,1423l1436,1467l1448,1524l1460,1524l1495,1524l1484,1582l1531,1610l1543,1610l1507,1682l1495,1682l1495,1697l1472,1740l1460,1769l1436,1797l1424,1812l1400,1855l1424,1884l1448,1912l1495,1999l1495,2013l1484,2056l1495,2071l1507,2056l1543,2027l1555,2027l1578,2027l1590,2027l1602,1999l1614,1984l1638,1999l1638,2042l1650,2056l1662,2056l1673,2056l1685,2171xm771,1006l748,992l736,978l712,1006l688,992l676,963l665,963l653,992l629,1006l641,1021l617,1064l617,1078l617,1136l629,1136l605,1150l605,1179l617,1193l676,1179l688,1193l676,1222l700,1222l748,1165l807,1150l807,1107l795,1093l783,1078l795,1064l795,1078l819,1107l831,1107l831,1093l831,1064l843,1035l819,1006l807,1021l795,978l795,963l783,963l771,978l771,992l760,992l771,1006xe" fillcolor="#eeeeee" stroked="t" o:allowincell="f" style="position:absolute;left:2333;top:1053;width:1169;height:1110;mso-wrap-style:none;v-text-anchor:middle">
                    <v:fill o:detectmouseclick="t" type="solid" color2="#111111"/>
                    <v:stroke color="black" weight="7560" joinstyle="round" endcap="flat"/>
                    <w10:wrap type="none"/>
                  </v:shape>
                  <v:shape id="shape_0" coordsize="238,259" path="m166,43l155,29l166,29l166,15l178,0l190,0l190,15l202,58l214,43l238,72l226,101l226,130l226,144l214,144l190,115l190,101l178,115l190,130l202,144l202,187l143,202l95,259l71,259l83,230l71,216l12,230l0,216l0,187l24,173l12,173l12,115l12,101l36,58l24,43l48,29l60,0l71,0l83,29l107,43l131,15l143,29l166,43xe" fillcolor="#e9e15e" stroked="t" o:allowincell="f" style="position:absolute;left:2717;top:1510;width:149;height:121;mso-wrap-style:none;v-text-anchor:middle">
                    <v:fill o:detectmouseclick="t" type="solid" color2="#161ea1"/>
                    <v:stroke color="black" weight="7560" joinstyle="round" endcap="flat"/>
                    <w10:wrap type="none"/>
                  </v:shape>
                  <v:shape id="shape_0" coordsize="1769,2171" path="m950,1798l950,1812l926,1855l926,1898l926,1913l902,1927l855,1941l831,1956l819,1913l807,1913l784,1855l772,1855l748,1869l712,1869l689,1898l665,1913l617,1956l605,1999l582,1999l558,2028l534,2056l558,2085l570,2143l558,2143l534,2157l522,2157l511,2157l499,2157l499,2171l451,2071l427,2071l427,2013l380,2013l356,2028l273,2056l261,2013l273,1984l273,1927l226,1869l202,1869l154,1812l190,1740l131,1668l190,1553l83,1424l107,1395l48,1337l71,1309l0,1222l12,1194l24,1122l36,1122l48,1122l48,1165l60,1179l95,1194l166,1208l190,1194l202,1179l214,1165l226,1150l273,1122l285,1107l309,1122l321,1107l309,1050l368,906l392,892l427,906l463,892l499,848l522,834l558,834l570,834l582,820l594,805l617,820l629,791l653,762l665,762l689,777l712,748l724,719l736,705l748,690l760,676l784,676l795,676l795,647l784,633l760,590l748,575l677,618l653,633l570,676l546,690l534,690l511,590l546,561l534,446l534,417l534,259l617,273l629,273l700,388l784,460l807,431l855,460l878,446l890,460l902,460l914,460l938,446l938,417l950,388l1056,316l1080,302l1116,316l1128,316l1140,316l1140,288l1104,244l1080,173l1140,144l1140,115l1151,101l1187,101l1282,14l1294,14l1306,29l1341,0l1401,14l1424,43l1448,43l1472,58l1472,72l1472,101l1448,144l1472,201l1496,216l1555,173l1543,158l1543,144l1626,43l1674,58l1709,86l1721,86l1745,115l1745,144l1721,216l1769,216l1769,230l1721,417l1721,431l1697,431l1686,475l1686,489l1709,518l1626,604l1579,676l1602,690l1602,719l1602,733l1614,748l1638,748l1674,719l1686,733l1674,777l1697,791l1709,791l1709,805l1721,949l1721,964l1721,978l1733,1064l1745,1150l1745,1165l1733,1179l1614,1194l1602,1208l1567,1222l1484,1366l1460,1409l1448,1409l1448,1395l1424,1352l1424,1337l1329,1452l1318,1452l1223,1582l1235,1596l1235,1611l1163,1711l1104,1654l1033,1625l1021,1639l1009,1683l973,1654l985,1639l962,1611l950,1611l938,1611l926,1596l914,1539l902,1539l890,1553l902,1596l890,1596l878,1596l855,1611l831,1596l819,1625l784,1611l772,1611l772,1639l807,1639l795,1697l950,1798xm784,1452l795,1467l795,1481l772,1481l772,1496l784,1510l819,1539l819,1524l831,1496l855,1496l867,1481l867,1424l819,1409l831,1366l819,1352l807,1352l795,1366l772,1366l760,1438l784,1452xe" fillcolor="#9dc0c0" stroked="t" o:allowincell="f" style="position:absolute;left:1636;top:2833;width:1116;height:1027;mso-wrap-style:none;v-text-anchor:middle">
                    <v:fill o:detectmouseclick="t" type="solid" color2="#623f3f"/>
                    <v:stroke color="black" weight="7560" joinstyle="round" endcap="flat"/>
                    <w10:wrap type="none"/>
                  </v:shape>
                  <v:shape id="shape_0" coordsize="1603,1797" path="m1555,1380l1472,1481l1472,1495l1484,1510l1425,1553l1401,1538l1377,1481l1401,1438l1401,1409l1401,1395l1377,1380l1353,1380l1330,1351l1270,1337l1235,1366l1223,1351l1211,1351l1116,1438l1080,1438l1069,1452l1069,1481l1009,1510l1033,1581l1069,1625l1069,1653l1057,1653l1045,1653l1009,1639l985,1653l879,1725l867,1754l867,1783l843,1797l831,1797l819,1797l807,1783l784,1797l736,1768l713,1797l629,1725l558,1610l546,1610l463,1596l368,1581l404,1495l380,1495l368,1481l368,1466l368,1452l380,1452l392,1452l392,1438l392,1395l380,1366l356,1366l309,1351l285,1337l202,1294l190,1251l202,1222l202,1208l178,1179l167,1150l131,1150l107,1121l95,1049l107,1021l107,978l131,949l143,934l131,920l83,949l83,891l72,877l48,891l48,834l24,834l24,819l36,819l36,791l12,791l12,762l36,733l24,719l12,719l0,704l24,604l36,402l36,388l24,388l24,330l12,316l0,302l0,287l0,273l24,273l24,259l24,187l36,172l238,172l250,158l250,129l262,115l368,129l368,28l368,0l499,14l523,14l523,28l511,57l534,115l558,143l570,143l582,129l641,129l641,143l653,158l677,172l677,100l689,57l701,14l713,0l724,0l736,0l807,28l879,57l891,72l891,86l891,100l902,100l926,72l950,86l974,129l985,143l985,316l997,330l1057,359l1069,345l1069,330l1104,359l1128,374l1152,359l1187,330l1199,330l1199,374l1211,374l1211,388l1247,388l1258,417l1247,474l1235,503l1223,517l1235,517l1211,546l1187,632l1164,704l1175,719l1270,733l1306,762l1318,791l1330,862l1365,877l1389,848l1413,848l1425,992l1437,992l1448,992l1460,1035l1472,1035l1484,1064l1579,1107l1579,1121l1579,1136l1603,1164l1591,1222l1579,1222l1543,1193l1508,1193l1460,1251l1460,1265l1472,1280l1484,1265l1496,1265l1531,1294l1531,1323l1520,1351l1531,1366l1555,1380xm594,632l570,661l546,690l523,704l582,776l606,762l594,733l606,733l641,690l641,676l618,647l606,632l594,632xe" fillcolor="#e2a6a6" stroked="t" o:allowincell="f" style="position:absolute;left:1681;top:2198;width:1012;height:851;mso-wrap-style:none;v-text-anchor:middle">
                    <v:fill o:detectmouseclick="t" type="solid" color2="#1d5959"/>
                    <v:stroke color="black" weight="7560" joinstyle="round" endcap="flat"/>
                    <w10:wrap type="none"/>
                  </v:shape>
                  <v:shape id="shape_0" coordsize="1946,1683" path="m202,920l202,892l202,877l261,849l320,820l332,820l380,791l380,777l356,719l344,647l392,618l392,575l415,604l439,633l487,690l498,676l522,647l546,618l582,561l593,547l605,518l582,489l641,403l641,374l665,388l676,374l700,331l712,331l724,345l748,331l724,288l724,273l819,316l854,230l866,230l973,288l985,302l1009,273l1056,316l1068,302l1116,187l1163,187l1175,173l1175,144l1211,130l1282,144l1294,115l1317,43l1353,0l1389,0l1400,29l1424,58l1424,72l1412,101l1424,144l1507,187l1531,201l1578,216l1602,216l1614,245l1614,288l1614,302l1602,302l1590,302l1590,316l1590,331l1602,345l1626,345l1590,431l1685,446l1685,604l1685,633l1697,748l1662,777l1685,877l1697,877l1721,863l1804,820l1828,805l1899,762l1911,777l1935,820l1946,834l1946,863l1935,863l1911,863l1899,877l1887,892l1875,906l1863,935l1840,964l1816,949l1804,949l1780,978l1768,1007l1745,992l1733,1007l1721,1021l1709,1021l1673,1021l1650,1035l1614,1079l1578,1093l1543,1079l1519,1093l1460,1237l1472,1294l1460,1309l1436,1294l1424,1309l1377,1337l1365,1352l1353,1366l1341,1381l1317,1395l1246,1381l1211,1366l1199,1352l1199,1309l1187,1309l1175,1309l1163,1381l1151,1409l1104,1366l1080,1352l1080,1395l1104,1424l1116,1438l1139,1467l1116,1496l1068,1452l1056,1452l1033,1481l1009,1467l961,1467l961,1539l926,1553l890,1596l866,1582l843,1596l795,1625l783,1668l771,1683l760,1654l748,1611l748,1582l748,1553l724,1568l688,1553l676,1596l641,1582l641,1510l605,1496l605,1539l582,1553l558,1582l534,1596l522,1582l522,1553l534,1524l534,1510l522,1496l487,1481l475,1481l439,1481l427,1452l415,1467l403,1496l380,1496l368,1481l356,1438l344,1424l309,1438l297,1438l261,1409l249,1438l237,1438l225,1452l154,1438l131,1409l119,1424l59,1424l36,1452l12,1452l0,1438l0,1409l47,1352l71,1309l59,1280l83,1266l107,1251l131,1237l142,1208l190,1208l202,1194l237,1079l249,1064l261,1021l202,992l202,964l202,935l202,920xe" fillcolor="#a8acd1" stroked="t" o:allowincell="f" style="position:absolute;left:909;top:2745;width:1229;height:796;mso-wrap-style:none;v-text-anchor:middle">
                    <v:fill o:detectmouseclick="t" type="solid" color2="#57532e"/>
                    <v:stroke color="black" weight="7560" joinstyle="round" endcap="flat"/>
                    <w10:wrap type="none"/>
                  </v:shape>
                  <v:shape id="shape_0" coordsize="1401,2028" path="m1318,1683l1306,1697l1306,1726l1294,1740l1092,1740l1080,1755l1080,1827l1080,1841l1056,1841l1056,1855l1056,1870l1068,1884l1080,1898l1080,1956l1056,1999l1021,2028l1009,2028l997,1985l973,1898l961,1898l950,1841l926,1855l878,1855l855,1841l807,1769l772,1783l748,1755l724,1755l700,1783l700,1798l688,1812l677,1798l665,1812l653,1812l665,1841l653,1855l594,1798l582,1812l582,1827l558,1827l546,1798l487,1783l475,1812l463,1827l451,1812l404,1812l392,1827l439,1855l427,1942l356,1942l332,1970l321,1970l297,1970l297,1956l226,1755l214,1740l178,1625l166,1539l154,1453l166,1409l190,1395l214,1409l214,1381l190,1366l166,1323l143,1309l131,1309l119,1323l95,1338l71,1323l48,1294l0,1309l0,1294l0,1280l71,1237l24,1165l36,1151l59,1151l71,1122l107,1050l143,1064l166,1021l178,978l166,877l178,877l249,834l261,849l273,863l321,834l344,820l332,791l321,762l297,734l321,705l297,690l321,647l321,633l297,619l285,633l273,633l261,619l249,633l237,604l285,561l309,532l309,489l321,489l368,489l380,460l380,446l368,432l368,403l332,389l332,374l332,273l344,273l380,259l392,259l404,288l416,302l451,288l451,259l463,245l487,245l522,273l499,317l510,317l617,345l629,360l641,360l653,345l665,317l665,288l677,273l677,259l677,245l712,245l712,230l712,216l677,216l677,202l677,158l677,144l712,115l736,72l748,87l772,58l760,29l772,0l783,15l795,15l843,43l843,72l867,72l878,58l878,29l902,43l902,58l914,58l926,58l914,130l926,130l938,101l973,101l973,87l985,87l1009,87l1021,101l997,115l1009,130l1009,173l1021,173l1056,187l1068,202l1068,273l1092,273l1104,288l1092,302l1080,317l1080,331l1092,331l1092,374l1068,389l1033,446l1056,504l1033,547l1033,561l1033,575l1045,604l1092,662l1092,705l1092,719l1104,705l1163,734l1163,748l1163,762l1128,762l1104,777l1104,791l1116,806l1139,806l1175,777l1187,791l1199,820l1223,834l1270,849l1282,863l1270,892l1294,906l1282,935l1211,964l1211,992l1234,1064l1223,1093l1234,1108l1234,1122l1246,1136l1234,1165l1246,1179l1258,1237l1282,1237l1282,1251l1282,1266l1294,1266l1306,1266l1306,1309l1341,1294l1341,1309l1353,1338l1401,1352l1389,1366l1306,1424l1306,1481l1270,1568l1318,1683xe" fillcolor="#a1d197" stroked="t" o:allowincell="f" style="position:absolute;left:1014;top:1455;width:884;height:960;mso-wrap-style:none;v-text-anchor:middle">
                    <v:fill o:detectmouseclick="t" type="solid" color2="#5e2e68"/>
                    <v:stroke color="black" weight="7560" joinstyle="round" endcap="flat"/>
                    <w10:wrap type="none"/>
                  </v:shape>
                  <v:shape id="shape_0" coordsize="2385,2401" path="m1483,1955l1436,1941l1412,1926l1400,1926l1389,1941l1377,1970l1365,2027l1365,2042l1353,2056l1329,2070l1305,2070l1246,2085l1163,2085l1116,2099l1092,2099l1044,2128l1009,2113l985,2142l938,2185l866,2185l843,2214l843,2228l819,2243l795,2243l783,2243l771,2243l771,2257l783,2315l771,2329l653,2329l629,2358l605,2401l581,2329l581,2315l605,2315l617,2315l617,2286l605,2272l581,2286l570,2272l534,2272l534,2142l522,2070l487,2056l475,2056l451,2070l439,2085l415,2099l344,2027l332,1998l320,1898l308,1883l308,1826l285,1840l214,1855l202,1869l214,1912l202,1912l178,1898l166,1941l142,1955l130,1984l107,1984l83,1998l71,1970l47,1984l36,1984l36,1955l12,1898l0,1797l0,1754l12,1740l36,1725l47,1725l71,1740l83,1711l107,1682l119,1682l154,1696l166,1711l178,1696l190,1653l214,1653l225,1653l249,1696l273,1682l285,1610l332,1567l308,1553l308,1538l320,1524l297,1509l297,1481l297,1466l344,1452l368,1409l320,1394l320,1380l332,1380l356,1380l368,1351l392,1308l392,1294l380,1279l368,1265l380,1251l380,1236l392,1207l332,1136l297,1164l273,1164l273,1150l273,1136l273,1121l285,1107l308,1006l332,963l356,934l427,862l487,862l498,848l510,790l558,747l676,690l712,632l748,603l795,603l831,575l878,560l914,546l997,560l1163,560l1222,575l1282,575l1305,546l1305,503l1329,503l1400,503l1424,517l1483,488l1602,417l1590,373l1685,316l1709,330l1780,273l1816,129l1840,115l1863,115l1887,129l1946,129l2041,129l2077,100l2124,57l2148,57l2184,28l2207,14l2231,0l2243,14l2255,28l2243,129l2231,143l2219,143l2196,244l2196,373l2207,431l2219,474l2231,488l2267,503l2291,517l2314,532l2374,575l2374,618l2374,647l2385,661l2374,675l2326,704l2302,704l2231,762l2207,733l2184,747l2172,762l2112,776l2112,819l2101,834l2101,848l2124,977l2112,992l2089,1006l2065,1064l2053,1064l2029,1049l2018,1078l1994,1121l2006,1164l2029,1236l2018,1251l2018,1265l2018,1294l2006,1308l1982,1308l1946,1294l1923,1251l1911,1251l1899,1251l1863,1265l1863,1337l1840,1394l1816,1452l1840,1495l1816,1524l1756,1538l1756,1553l1780,1581l1745,1624l1709,1596l1697,1581l1685,1596l1697,1624l1685,1624l1650,1610l1602,1581l1578,1538l1567,1538l1555,1581l1543,1567l1531,1567l1460,1639l1460,1653l1472,1653l1483,1668l1507,1696l1507,1725l1543,1768l1590,1783l1578,1811l1578,1826l1531,1840l1507,1898l1483,1955xe" fillcolor="#a8acd1" stroked="t" o:allowincell="f" style="position:absolute;left:2566;top:188;width:1506;height:1137;mso-wrap-style:none;v-text-anchor:middle">
                    <v:fill o:detectmouseclick="t" type="solid" color2="#57532e"/>
                    <v:stroke color="black" weight="75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2455;width:908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омай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1161;width:720;height: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i/>
                            <w:kern w:val="2"/>
                            <w:szCs w:val="1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.Хар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206;width:908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алаклій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3448;width:908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арвінк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3878;width:909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лизнюк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8;top:2455;width:681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ор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;top:619;width:909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огодух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1375;width:837;height: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алк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671;width:794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вчанськ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,6</w:t>
                          <w:t>5,7</w:t>
                          <w:t>15,1</w:t>
                          <w:t>7,8</w:t>
                          <w:t>7,2</w:t>
                          <w:t>7,6</w:t>
                          <w:t>3,8</w:t>
                          <w:t>7,4</w:t>
                          <w:t>9,3</w:t>
                          <w:t>0,9</w:t>
                          <w:t>0,9</w:t>
                          <w:t>0,9</w:t>
                          <w:t>0,3</w:t>
                          <w:t>0,5</w:t>
                          <w:t>0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0,8</w:t>
                          <w:t>0,3</w:t>
                          <w:t>0,3</w:t>
                          <w:t>0,5</w:t>
                          <w:t>0,3</w:t>
                          <w:t>0,5</w:t>
                          <w:t>0,3</w:t>
                          <w:t>0,7</w:t>
                          <w:t>0,2</w:t>
                          <w:t>1,9</w:t>
                          <w:t>0,3</w:t>
                          <w:t>1,0</w:t>
                          <w:t>0,6</w:t>
                          <w:t>0,2</w:t>
                          <w:t>0,3</w:t>
                          <w:t>0,2</w:t>
                          <w:t>0,5</w:t>
                          <w:t>0,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0,3</w:t>
                          <w:t>0,4</w:t>
                          <w:t>0,4</w:t>
                          <w:t>0,2</w:t>
                          <w:t>0,2</w:t>
                          <w:t>0,3</w:t>
                          <w:t>4,2</w:t>
                          <w:t>0,6</w:t>
                          <w:t>0,4</w:t>
                        </w:r>
                        <w:r>
                          <w:rPr>
                            <w:sz w:val="18"/>
                            <w:b/>
                            <w:kern w:val="2"/>
                            <w:szCs w:val="32"/>
                            <w:bCs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68811681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841;width:1023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ликобурлуц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5;top:1384;width:908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ворічан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3;top:727;width:837;height:1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ргач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6;top:1779;width:781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міївсь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;top:2889;width:909;height: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чепил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294;width:79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олоч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2996;width:765;height: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Ізюм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2674;width:79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егич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;top:1523;width:79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омац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2417;width:1006;height: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асноград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3;top:1041;width:939;height: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аснокут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1986;width:79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уп’ян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3283;width:772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оз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;top:2023;width:909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воводолаз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1267;width:730;height: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ченіз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3103;width:1032;height: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ахновщин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591;width:811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угуї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470;width:79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арк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1807;width:956;height: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sz w:val="12"/>
                            <w:b/>
                            <w:i/>
                            <w:kern w:val="2"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евченківс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uk-UA"/>
        </w:rPr>
      </w:pPr>
      <w:r>
        <w:rPr>
          <w:rFonts w:cs="Arial" w:ascii="Arial" w:hAnsi="Arial"/>
          <w:color w:val="000080"/>
          <w:sz w:val="16"/>
          <w:szCs w:val="16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6"/>
          <w:szCs w:val="16"/>
          <w:lang w:val="en-US"/>
        </w:rPr>
      </w:pPr>
      <w:r>
        <w:rPr>
          <w:rFonts w:cs="Arial" w:ascii="Arial" w:hAnsi="Arial"/>
          <w:color w:val="000080"/>
          <w:sz w:val="16"/>
          <w:szCs w:val="16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sz w:val="18"/>
          <w:szCs w:val="18"/>
          <w:lang w:val="uk-UA"/>
        </w:rPr>
      </w:pPr>
      <w:r>
        <w:rPr>
          <w:rFonts w:cs="Arial" w:ascii="Arial" w:hAnsi="Arial"/>
          <w:color w:val="000080"/>
          <w:sz w:val="18"/>
          <w:szCs w:val="18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uk-UA"/>
        </w:rPr>
      </w:pPr>
      <w:r>
        <w:rPr>
          <w:rFonts w:cs="Arial" w:ascii="Arial" w:hAnsi="Arial"/>
          <w:color w:val="000080"/>
          <w:lang w:val="uk-UA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pBdr>
          <w:top w:val="thickThinMediumGap" w:sz="2" w:space="1" w:color="ADB8F1"/>
          <w:left w:val="thickThinMediumGap" w:sz="2" w:space="4" w:color="ADB8F1"/>
          <w:bottom w:val="thickThinMediumGap" w:sz="2" w:space="1" w:color="ADB8F1"/>
          <w:right w:val="thickThinMediumGap" w:sz="2" w:space="4" w:color="ADB8F1"/>
        </w:pBdr>
        <w:jc w:val="center"/>
        <w:rPr/>
      </w:pPr>
      <w:r>
        <w:rPr>
          <w:b/>
          <w:shadow/>
          <w:color w:val="000080"/>
          <w:sz w:val="22"/>
          <w:szCs w:val="22"/>
          <w:lang w:val="uk-UA"/>
        </w:rPr>
        <w:t>Харків – 201</w:t>
      </w:r>
      <w:r>
        <w:rPr>
          <w:b/>
          <w:shadow/>
          <w:color w:val="000080"/>
          <w:sz w:val="22"/>
          <w:szCs w:val="22"/>
          <w:lang w:val="en-US"/>
        </w:rPr>
        <w:t>4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18"/>
      <w:szCs w:val="28"/>
      <w:lang w:val="uk-UA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сноски"/>
    <w:basedOn w:val="Normal"/>
    <w:qFormat/>
    <w:pPr>
      <w:autoSpaceDE w:val="false"/>
    </w:pPr>
    <w:rPr>
      <w:sz w:val="20"/>
    </w:rPr>
  </w:style>
  <w:style w:type="paragraph" w:styleId="Style15">
    <w:name w:val="обычный"/>
    <w:basedOn w:val="Normal"/>
    <w:qFormat/>
    <w:pPr/>
    <w:rPr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uctur@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50:00Z</dcterms:created>
  <dc:creator>Admin</dc:creator>
  <dc:description/>
  <cp:keywords/>
  <dc:language>en-US</dc:language>
  <cp:lastModifiedBy>А.П. Соболь</cp:lastModifiedBy>
  <cp:lastPrinted>2014-10-20T15:17:00Z</cp:lastPrinted>
  <dcterms:modified xsi:type="dcterms:W3CDTF">2014-10-21T11:17:00Z</dcterms:modified>
  <cp:revision>28</cp:revision>
  <dc:subject/>
  <dc:title>Головне управління статистики</dc:title>
</cp:coreProperties>
</file>