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652250786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hyperlink r:id="rId4">
        <w:r>
          <w:rPr>
            <w:rStyle w:val="InternetLink"/>
            <w:lang w:val="uk-UA"/>
          </w:rPr>
          <w:t>gus@kh.ukrstat.gov.ua</w:t>
        </w:r>
      </w:hyperlink>
      <w:r>
        <w:rPr>
          <w:lang w:val="uk-UA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08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67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/1-68/164</w:t>
            </w:r>
          </w:p>
        </w:tc>
        <w:tc>
          <w:tcPr>
            <w:tcW w:w="57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136" w:leader="none"/>
              </w:tabs>
              <w:ind w:left="5137" w:right="-82" w:hanging="0"/>
              <w:rPr>
                <w:sz w:val="16"/>
                <w:szCs w:val="16"/>
                <w:lang w:val="uk-UA" w:eastAsia="en-US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Користувачам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статистичної інформації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идання комплексної економічно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іді «Ефективність споживання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ливно-енергетичних ресурсів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у 2011 році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ахівцями відділу статистики енергетики та зовнішньої торгівлі послугами управління статистики торгівлі за участю управлінь статистики промисловості та статистики послуг Головного управління статистики у Харківській області підготовлено для розповсюдження статистичний і аналітичний матеріал, який містить інформацію за підсумками використання палива, теплоенергії та електроенергії у 2011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ня, що пропонується, може бути використане спеціалістами в галузі енергетики, науковими працівниками, аспірантами, студентами та широким колом користувачів. Воно задовольнить потреби всіх зацікавлених сторі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мплексна економічна доповідь «Ефективність споживання паливно-енергетичних ресурсів у 2011 році» </w:t>
      </w:r>
      <w:r>
        <w:rPr>
          <w:sz w:val="28"/>
          <w:szCs w:val="28"/>
          <w:lang w:val="uk-UA"/>
        </w:rPr>
        <w:t>дає у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ан виробництва та споживання підприємствами, організаціями і установами області паливно-енергетичних ресурсів, розподіл обсягів використання за регіонами України, видами економічної діяльності, містами і районами області. Висвітлено показники споживання котельно-пічного палива, теплової та електричної енергії, питомих витрат палива та енергії на виробництво окремих видів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плексній економічній доповіді також містяться дані про інноваційну діяльність промислових підприєм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ублікація містить короткі методологічні пояснення щодо окремих статистичних показників, наведених у економічній доповіді.</w:t>
      </w:r>
    </w:p>
    <w:p>
      <w:pPr>
        <w:pStyle w:val="Normal"/>
        <w:tabs>
          <w:tab w:val="clear" w:pos="720"/>
          <w:tab w:val="left" w:pos="3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кономічний аналіз доповнено табличним матеріалом та проілюстровано графіками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Розповсюдження статистичного матеріалу можливо на паперових та електронних носіях. При наданні платних послуг забезпечується конфіденційність статистичної інформації.</w:t>
      </w:r>
    </w:p>
    <w:p>
      <w:pPr>
        <w:pStyle w:val="Normal"/>
        <w:ind w:firstLine="828"/>
        <w:jc w:val="both"/>
        <w:rPr/>
      </w:pPr>
      <w:r>
        <w:rPr>
          <w:sz w:val="28"/>
          <w:szCs w:val="28"/>
          <w:lang w:val="uk-UA"/>
        </w:rPr>
        <w:t>Одержати статистичне видання, а також відповіді на питання, пов’язані з його замовленням, Ви можете за адресою: відділ статистики енергетики та зовнішньої торгівлі послугами управління статистики торгівлі, кімн. 503–А, вул.М.Бажанова, 28, м.Харків, 61002.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 xml:space="preserve">Телефони для довідок: (057) 706-27-16, (057) 706-26-08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50343359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ого управління стати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                                                                              О.М.Ракіт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 xml:space="preserve">Твердохліб </w:t>
      </w:r>
      <w:r>
        <w:rPr>
          <w:lang w:val="en-US"/>
        </w:rPr>
        <w:t xml:space="preserve">(057) </w:t>
      </w:r>
      <w:r>
        <w:rPr/>
        <w:t>706 26 0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textAlignment w:val="auto"/>
    </w:pPr>
    <w:rPr>
      <w:sz w:val="24"/>
      <w:szCs w:val="24"/>
      <w:lang w:val="uk-UA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Style15">
    <w:name w:val="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39:00Z</dcterms:created>
  <dc:creator>EW/LN/CB</dc:creator>
  <dc:description/>
  <cp:keywords>Ethan</cp:keywords>
  <dc:language>en-US</dc:language>
  <cp:lastModifiedBy>V.Kashircev</cp:lastModifiedBy>
  <cp:lastPrinted>2012-06-13T10:14:00Z</cp:lastPrinted>
  <dcterms:modified xsi:type="dcterms:W3CDTF">2012-09-05T05:58:00Z</dcterms:modified>
  <cp:revision>5</cp:revision>
  <dc:subject/>
  <dc:title>Ethan Frome</dc:title>
</cp:coreProperties>
</file>