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0" w:leader="none"/>
        </w:tabs>
        <w:ind w:left="12780"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6581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8" t="12413" r="27454" b="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20" w:leader="none"/>
        </w:tabs>
        <w:ind w:left="1278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0" w:leader="none"/>
        </w:tabs>
        <w:ind w:left="1278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80" w:leader="none"/>
          <w:tab w:val="left" w:pos="12960" w:leader="none"/>
          <w:tab w:val="left" w:pos="13860" w:leader="none"/>
        </w:tabs>
        <w:ind w:left="12780" w:firstLine="540"/>
        <w:jc w:val="both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 пропонує до Вашої уваги статистичний збірник «Роздрібна торгівлі Харківської області у 2012 році».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78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7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80" w:leader="none"/>
          <w:tab w:val="left" w:pos="1530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е видання містить дані щодо обсягів обороту роздрібної торгівлі та ресторанного господарства юридичних осіб та фізичних осіб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ідприємців. Дані по підприємствах наведено у розрізі районів області і міст обласного значення, а також за видами економічної. Крім того представлені розрахунки загального обсягу продажу споживчих товарів на душу населення та темпи росту (зниження) товарообороту у порівнянних цінах.</w:t>
      </w:r>
    </w:p>
    <w:p>
      <w:pPr>
        <w:pStyle w:val="Normal"/>
        <w:tabs>
          <w:tab w:val="clear" w:pos="708"/>
          <w:tab w:val="left" w:pos="13680" w:leader="none"/>
          <w:tab w:val="left" w:pos="1530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і показники співставлені з даними по регіонах України.  </w:t>
      </w:r>
    </w:p>
    <w:p>
      <w:pPr>
        <w:pStyle w:val="Normal"/>
        <w:tabs>
          <w:tab w:val="clear" w:pos="708"/>
          <w:tab w:val="left" w:pos="13680" w:leader="none"/>
          <w:tab w:val="left" w:pos="1530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міститься інформація про товарну структуру товарообороту, товарні запаси, роздрібний продаж світлих нафтопродуктів та газу.</w:t>
      </w:r>
    </w:p>
    <w:p>
      <w:pPr>
        <w:pStyle w:val="Normal"/>
        <w:tabs>
          <w:tab w:val="clear" w:pos="708"/>
          <w:tab w:val="left" w:pos="13680" w:leader="none"/>
          <w:tab w:val="left" w:pos="1530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ми розділами наведено дані про наявність діючої торгової мережі та мережі ресторанного господарства юридичних осіб та кількість ринків з продажу споживчих товарів.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наведені у табличному вигляді та графічному зображенні.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7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уємо Вас придбати вищеназване видання на платній основі!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чинаючи з жовтня п.р.)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довідковою інформацією звертатися за адресою: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1002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Харків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Маршала Бажанова, 28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6 поверх, кімната 504, 507</w:t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140" w:leader="none"/>
        </w:tabs>
        <w:ind w:left="1296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ефони:  706-26-15</w:t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706-26-18</w:t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706-25-85</w:t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фіційний Е-mail:  </w:t>
      </w:r>
      <w:hyperlink r:id="rId3">
        <w:r>
          <w:rPr>
            <w:rStyle w:val="InternetLink"/>
            <w:b/>
            <w:sz w:val="28"/>
            <w:szCs w:val="28"/>
            <w:lang w:val="uk-UA"/>
          </w:rPr>
          <w:t>gus@</w:t>
        </w:r>
        <w:r>
          <w:rPr>
            <w:rStyle w:val="InternetLink"/>
            <w:b/>
            <w:sz w:val="28"/>
            <w:szCs w:val="28"/>
            <w:lang w:val="en-US"/>
          </w:rPr>
          <w:t>kh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krstat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  <w:tab w:val="left" w:pos="13320" w:leader="none"/>
        </w:tabs>
        <w:ind w:left="1296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</w:tabs>
        <w:ind w:left="12960" w:firstLine="5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0" w:leader="none"/>
        </w:tabs>
        <w:ind w:left="1296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0"/>
        <w:jc w:val="right"/>
        <w:rPr/>
      </w:pPr>
      <w:r>
        <w:rPr>
          <w:b/>
          <w:sz w:val="28"/>
          <w:szCs w:val="28"/>
          <w:lang w:val="uk-UA"/>
        </w:rPr>
        <w:t>© Головне управління статистики у Харківській області,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</w:p>
    <w:sectPr>
      <w:type w:val="nextPage"/>
      <w:pgSz w:orient="landscape" w:w="23811" w:h="16838"/>
      <w:pgMar w:left="180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4:00Z</dcterms:created>
  <dc:creator>T.Tolkunova</dc:creator>
  <dc:description/>
  <cp:keywords/>
  <dc:language>en-US</dc:language>
  <cp:lastModifiedBy>T.Tolkunova</cp:lastModifiedBy>
  <cp:lastPrinted>2013-08-21T16:33:00Z</cp:lastPrinted>
  <dcterms:modified xsi:type="dcterms:W3CDTF">2013-08-27T08:55:00Z</dcterms:modified>
  <cp:revision>5</cp:revision>
  <dc:subject/>
  <dc:title/>
</cp:coreProperties>
</file>