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ЗАЧЕПИЛ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4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ачепил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ачепил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9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,7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,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3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7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3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ачепил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ачепил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ачепил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ачепил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</w:tr>
    </w:tbl>
    <w:p>
      <w:pPr>
        <w:pStyle w:val="Style23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3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ачепил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3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  <w:tab w:val="left" w:pos="3720" w:leader="none"/>
        </w:tabs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Зачепилівському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40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63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Зачепил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чепил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ачепил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5:00Z</dcterms:created>
  <dc:creator>A.Braznik</dc:creator>
  <dc:description/>
  <cp:keywords/>
  <dc:language>en-US</dc:language>
  <cp:lastModifiedBy>T.Golovina</cp:lastModifiedBy>
  <dcterms:modified xsi:type="dcterms:W3CDTF">2016-03-02T08:48:00Z</dcterms:modified>
  <cp:revision>1229</cp:revision>
  <dc:subject/>
  <dc:title> </dc:title>
</cp:coreProperties>
</file>