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березня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-лютий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55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9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580"/>
        <w:gridCol w:w="1559"/>
        <w:gridCol w:w="1668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77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0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7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лютому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1004"/>
        <w:gridCol w:w="1039"/>
        <w:gridCol w:w="979"/>
        <w:gridCol w:w="1010"/>
        <w:gridCol w:w="917"/>
        <w:gridCol w:w="1135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pacing w:val="-20"/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861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9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67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4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Люботинській міськрад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4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тинська міськ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отинська міськрада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5,5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юботин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–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.Braznik</dc:creator>
  <dc:description/>
  <cp:keywords/>
  <dc:language>en-US</dc:language>
  <cp:lastModifiedBy>T.Avdeeva</cp:lastModifiedBy>
  <dcterms:modified xsi:type="dcterms:W3CDTF">2016-04-28T13:24:00Z</dcterms:modified>
  <cp:revision>543</cp:revision>
  <dc:subject/>
  <dc:title> </dc:title>
</cp:coreProperties>
</file>