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840"/>
        <w:gridCol w:w="5760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9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 ЗАЧЕПИЛІВСЬКОГО РАЙОНУ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360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Зачепил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чепил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3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7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8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270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9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1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3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49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0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296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Зачепил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6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3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9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57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8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3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754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6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7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Зачепилів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8,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6,7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чепилів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Зачепил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6">
    <w:name w:val=" Знак Знак6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5:00Z</dcterms:created>
  <dc:creator>A.Braznik</dc:creator>
  <dc:description/>
  <cp:keywords/>
  <dc:language>en-US</dc:language>
  <cp:lastModifiedBy>L.Melehova</cp:lastModifiedBy>
  <dcterms:modified xsi:type="dcterms:W3CDTF">2016-04-29T05:46:00Z</dcterms:modified>
  <cp:revision>1294</cp:revision>
  <dc:subject/>
  <dc:title> </dc:title>
</cp:coreProperties>
</file>