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39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04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5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947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9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8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8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9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7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3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1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7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01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Лоз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85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7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1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9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9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77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1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8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Лозі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2,7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зівського району…………….….……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6">
    <w:name w:val=" Знак Знак6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A.Braznik</dc:creator>
  <dc:description/>
  <cp:keywords/>
  <dc:language>en-US</dc:language>
  <cp:lastModifiedBy>L.Melehova</cp:lastModifiedBy>
  <dcterms:modified xsi:type="dcterms:W3CDTF">2016-04-29T05:59:00Z</dcterms:modified>
  <cp:revision>586</cp:revision>
  <dc:subject/>
  <dc:title> </dc:title>
</cp:coreProperties>
</file>