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Чугуї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ЧУГУ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9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0,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4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</w:t>
      </w:r>
      <w:r>
        <w:rPr>
          <w:bCs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872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83,8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Чугу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6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6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3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9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2,0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89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8,4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93,8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7970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708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30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4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8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26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5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52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5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982,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590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06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81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9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Чугуї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8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6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2,5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2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Чугуї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836-32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Чугуївського район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3:00Z</dcterms:created>
  <dc:creator>A.Braznik</dc:creator>
  <dc:description/>
  <cp:keywords/>
  <dc:language>en-US</dc:language>
  <cp:lastModifiedBy>V.Gorvat</cp:lastModifiedBy>
  <dcterms:modified xsi:type="dcterms:W3CDTF">2016-07-29T08:12:00Z</dcterms:modified>
  <cp:revision>655</cp:revision>
  <dc:subject/>
  <dc:title> </dc:title>
</cp:coreProperties>
</file>