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5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обурлуц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7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lang w:val="uk-UA"/>
        </w:rPr>
        <w:t>Великобурлуцького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4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0,5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098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21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114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Великобурлуц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078"/>
        <w:gridCol w:w="1309"/>
        <w:gridCol w:w="1078"/>
        <w:gridCol w:w="1210"/>
        <w:gridCol w:w="1078"/>
        <w:gridCol w:w="1205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6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7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88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4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3945" w:leader="none"/>
        </w:tabs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ab/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53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492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еликобурлуц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Великобурлуцького району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987-11   01.09.201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Великобур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1:00Z</dcterms:created>
  <dc:creator>A.Braznik</dc:creator>
  <dc:description/>
  <cp:keywords/>
  <dc:language>en-US</dc:language>
  <cp:lastModifiedBy>I.Filatova</cp:lastModifiedBy>
  <dcterms:modified xsi:type="dcterms:W3CDTF">2016-09-02T05:30:00Z</dcterms:modified>
  <cp:revision>344</cp:revision>
  <dc:subject/>
  <dc:title> </dc:title>
</cp:coreProperties>
</file>