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789"/>
        <w:gridCol w:w="2046"/>
        <w:gridCol w:w="2049"/>
      </w:tblGrid>
      <w:tr>
        <w:trPr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,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56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9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У січні 2016 р. у сільськогосподарських підприємствах (крім малих) </w:t>
      </w:r>
      <w:r>
        <w:rPr>
          <w:i/>
          <w:spacing w:val="-10"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вироблено м’яса (реалізовано на забій худоби в живій вазі) 48 ц, що в 2,8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</w:t>
      </w:r>
      <w:r>
        <w:rPr>
          <w:sz w:val="28"/>
          <w:lang w:val="uk-UA"/>
        </w:rPr>
        <w:t xml:space="preserve"> цій категорії господарств зменшилось </w:t>
      </w:r>
      <w:r>
        <w:rPr>
          <w:spacing w:val="-4"/>
          <w:sz w:val="28"/>
          <w:lang w:val="uk-UA"/>
        </w:rPr>
        <w:t>на 36,2% і склало 167 ц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>Середньодобові прирости на вирощуванні та відгодівлі великої рогатої худоби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зменшились і склали 299 г проти 416 г торік, свиней – зменшились і склали 201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г проти 228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>г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35% і склало 556 ц; продуктивність корів збільшилась на 1,9% і становила 108 кг молока.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На початок лютого 2016 р. у сільськогосподарських підприємствах налічувалось 1394 голови великої рогатої худоби (з них 515 голів корів), </w:t>
        <w:br/>
        <w:t>1511 голів свиней, 620 голів овець. Порівняно до 1 лютого 2015 р. чисельність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велик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рогатої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худоби скоротилась на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24,7% (з них корів – на 36,3%), свиней – на 20,7%, овець – збільшилась на 6,7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Станом на 1 лютого 2016 р. у сільськогосподарських підприємствах було в наявності кормів усіх видів 23,3 тис.ц  кормових одиниць, що на 39,5% менше, ніж на відповідну дату попереднього року. У розрахунку на одну умовну голову худоби це становило по 14,7 ц корм.од (на 20,1% менше).</w:t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 xml:space="preserve">Протягом 2015р. у </w:t>
      </w:r>
      <w:r>
        <w:rPr>
          <w:sz w:val="28"/>
          <w:szCs w:val="28"/>
        </w:rPr>
        <w:t>Близнюківському районі</w:t>
      </w:r>
      <w:r>
        <w:rPr>
          <w:i w:val="false"/>
          <w:sz w:val="28"/>
          <w:szCs w:val="28"/>
        </w:rPr>
        <w:t xml:space="preserve"> прийнято в експлуатацію 247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житла. 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Прийнято в експлуатацію 3 квартири.</w:t>
      </w:r>
      <w:r>
        <w:rPr>
          <w:i w:val="false"/>
          <w:color w:val="0070C0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Середній розмір квартири становив 82,33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, при цьому в сільській місцевості – 89,5 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, у міських поселеннях – 6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У міських поселеннях прийнято в експлуатацію 6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житла , у сільській місцевості – 179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Близнюківський район</w:t>
      </w:r>
      <w:r>
        <w:rPr>
          <w:sz w:val="28"/>
          <w:szCs w:val="28"/>
          <w:lang w:val="uk-UA"/>
        </w:rPr>
        <w:t xml:space="preserve"> посідає 31 місце, а за темпами – 31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1,8 тис.т. Ці обсяги залишилися на рівні минулого року. Обсяги вантажної роботи склали 177,3 тис.ткм, що на 15,1% більше відповідного періоду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8819,9 тис.грн. Із загальної суми реалізованих послуг 7,4% або </w:t>
        <w:br/>
        <w:t>652,1 тис.грн. – реалізовано населенню.</w:t>
      </w:r>
    </w:p>
    <w:p>
      <w:pPr>
        <w:pStyle w:val="Normal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3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641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1,9 раза, проте була на 28,6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лизнюк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6,2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28"/>
          <w:szCs w:val="28"/>
          <w:vertAlign w:val="superscript"/>
          <w:lang w:val="uk-UA"/>
        </w:rPr>
      </w:pPr>
      <w:r>
        <w:rPr>
          <w:b w:val="false"/>
          <w:bC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9,1 тис. осіб. Упродовж 2015 р. чисельність населення зменшилася на                 0,3 тис. осіб, що в розрахунку на 1000 наявного населення становило                  14,7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184 особи) та міграційного (98 осіб) скорочень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більшився на                20 осіб, або з 8,4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до 9,6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54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215 осіб, що на 31 особу (на 12,6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2,6 до 11,2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4,7‰ проти 10,3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399 осіб, у тому числі 2 дитини у віці до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  </w:t>
      </w:r>
      <w:r>
        <w:rPr>
          <w:sz w:val="28"/>
        </w:rPr>
        <w:t>11 осіб (на 2,7%), р</w:t>
      </w:r>
      <w:r>
        <w:rPr>
          <w:sz w:val="28"/>
          <w:szCs w:val="28"/>
        </w:rPr>
        <w:t>івень смертності зменшився з 21,0 до 20,8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вище, ніж у сільській місцевості – 21,3‰ проти 20,6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222 особи, вибуло 320 осіб, сальдо міграції було від’ємним – 98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"/>
        <w:jc w:val="both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івського району..........................................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..…………………………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3 01.03.2016</w:t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T.Avdeeva</cp:lastModifiedBy>
  <dcterms:modified xsi:type="dcterms:W3CDTF">2016-03-02T06:46:00Z</dcterms:modified>
  <cp:revision>203</cp:revision>
  <dc:subject/>
  <dc:title> </dc:title>
</cp:coreProperties>
</file>