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Дергачів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 та птиці на забій у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1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5,7 млрд.грн., що складає 5,6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60,3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та птиці в живій вазі) 10 ц, молока – 824 ц. Виробництво м’яса склало 3,3% від рівня січня 2015 р., молока – 68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  <w:br/>
      </w:r>
      <w:r>
        <w:rPr>
          <w:spacing w:val="-4"/>
          <w:sz w:val="28"/>
          <w:lang w:val="uk-UA"/>
        </w:rPr>
        <w:t>на 44,4% і склало 102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17,1% і склали 214г, свиней – на 34,9% (125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>г)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Продуктивність корів збільшилась на 1,2% і становила 169 кг молока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На початок лютого 2016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р. у сільськогосподарських підприємствах налічувалось 1186  голів великої рогатої худоби (з них 491 голова  корів), 1148 голів свиней. Порівняно до 1 лютого 201</w:t>
      </w:r>
      <w:r>
        <w:rPr>
          <w:spacing w:val="-14"/>
          <w:sz w:val="28"/>
          <w:szCs w:val="28"/>
        </w:rPr>
        <w:t xml:space="preserve">5 </w:t>
      </w:r>
      <w:r>
        <w:rPr>
          <w:spacing w:val="-14"/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38,2% (у т.ч. корів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– на 30%), свиней – збільшилось на 0,7%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 зменшилось на 3,1%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лютого 2016 р. у сільськогосподарських підприємствах було в наявності кормів усіх видів 14,7 тис.ц кормових одиниць, що на 58% менше, ніж на відповідну дату попереднього року. У розрахунку на одну умовну голову худоби це становило по 11,1 ц корм.од (на 38% менше). </w:t>
      </w:r>
    </w:p>
    <w:p>
      <w:pPr>
        <w:pStyle w:val="Normal"/>
        <w:rPr>
          <w:color w:val="333399"/>
          <w:spacing w:val="-6"/>
          <w:sz w:val="28"/>
          <w:szCs w:val="28"/>
          <w:lang w:val="uk-UA"/>
        </w:rPr>
      </w:pPr>
      <w:r>
        <w:rPr>
          <w:color w:val="333399"/>
          <w:spacing w:val="-6"/>
          <w:sz w:val="28"/>
          <w:szCs w:val="28"/>
          <w:lang w:val="uk-UA"/>
        </w:rPr>
      </w:r>
    </w:p>
    <w:p>
      <w:pPr>
        <w:pStyle w:val="Normal"/>
        <w:rPr>
          <w:color w:val="333399"/>
          <w:lang w:val="uk-UA"/>
        </w:rPr>
      </w:pPr>
      <w:r>
        <w:rPr>
          <w:color w:val="333399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  <w:szCs w:val="28"/>
        </w:rPr>
        <w:t>Протягом 2015р. у Дергачівському районі прийнято в експлуатацію 2211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138% до відповідного періоду  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29</w:t>
      </w:r>
      <w:r>
        <w:rPr>
          <w:sz w:val="28"/>
          <w:szCs w:val="28"/>
          <w:lang w:val="uk-UA"/>
        </w:rPr>
        <w:t xml:space="preserve"> квартир. Середній розмір квартири становив 171,4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62,9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77,9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1299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134,7% до відповідного періоду попереднього року), у сільській місцевості – 9125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(143%).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д міст та районів Харківської області за обсягами прийнятого в експлуатацію житла Дергачівський район посідає 3 місце, а за темпами – 22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6064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р. склали 33,7 тис.т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1,2%. В</w:t>
      </w:r>
      <w:r>
        <w:rPr>
          <w:sz w:val="28"/>
          <w:lang w:val="uk-UA"/>
        </w:rPr>
        <w:t xml:space="preserve">иконано 8057,3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становило 90,7% від обсягів січня 2015 р. Питома вага перевезених вантажів у загальному обсязі по області становила 3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1,1 тис. пасажирів, виконано 839,1 тис.пас.км пасажирської роботи, що становили 94,3% та 98,8% відповідно обсягів січня 2015 р. Середня дальність перевезення 1 пасажира – 13,7 км. Питома вага перевезених пасажирів у загальному обсязі по області складала 0,7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38318,5 тис.грн. Із загальної суми реалізованих послуг 11,1% або </w:t>
        <w:br/>
        <w:t>4248,0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30829,2 тис.дол. США, що на 14,7% менше обсягів інвестицій на початок 2015 року, та на одну особу населення складає 324,2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ідприємства району мали прямі інвестиції з 17 країн світу, з яких найбільш значні обсяги прямих іноземних інвестицій були вкладені нерезидентами Франції – 13041,1 тис.дол., Великої Британії –                         6876,2 тис.дол., Кіпру – 3207,0 тис.дол., США – 2260,9 тис.дол., Вірґінських Островів (Брит.) – 2193,7 тис.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готовлення виробів з деревини, виробництво паперу та поліграфічна діяльність; виробництво машин і устатковання, не віднесених до інших угруповань; операції з нерухомим майном; оптова та роздрібна торгівля; ремонт автотранспортних засобів і мотоциклів.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1,7 тис. осіб, або 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915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8 раза, була на 5,9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4,6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>% по області. Темп зростання заборгованості населення з оплати ЖКП (відсотків до початку звітного року) по району склав 114,7%. Середній термін заборгованості населення за всі послуги склав 3,8 міся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5,1 тис. осіб. Упродовж 2015 р. чисельність населення збільшилася на              0,1 тис. осіб, що в розрахунку на 1000 наявного населення становило                    0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більшення чисельності населення району відбулося виключно за рахунок міграційного приросту – 812 осіб, водночас зафіксовано природне скорочення населення – 736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133 особи, або з 6,3</w:t>
      </w:r>
      <w:r>
        <w:rPr>
          <w:szCs w:val="28"/>
          <w:lang w:val="ru-RU"/>
        </w:rPr>
        <w:t xml:space="preserve"> </w:t>
      </w:r>
      <w:r>
        <w:rPr>
          <w:szCs w:val="28"/>
        </w:rPr>
        <w:t>до 7,7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 </w:t>
      </w:r>
      <w:r>
        <w:rPr>
          <w:szCs w:val="28"/>
          <w:lang w:val="ru-RU"/>
        </w:rPr>
        <w:t xml:space="preserve">56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925 осіб, що на 92 особи (на 9,0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7 до 9,7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0,0‰ проти 9,0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а 1661 особа, у тому числі 9 дітей у віці до 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41 особу (на 2,5%), р</w:t>
      </w:r>
      <w:r>
        <w:rPr>
          <w:sz w:val="28"/>
          <w:szCs w:val="28"/>
        </w:rPr>
        <w:t>івень смертності збільшився з 17,0 до 17,4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такий же як у сільській місцевості – 17,5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532 особи, вибуло 720 осіб, сальдо міграції було додатним – 812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7"/>
        <w:keepNext w:val="false"/>
        <w:overflowPunct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1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6-03-02T06:54:00Z</dcterms:modified>
  <cp:revision>106</cp:revision>
  <dc:subject/>
  <dc:title> </dc:title>
</cp:coreProperties>
</file>